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ОРМАТИВНЫЕ ПОКАЗАТЕЛИ РЕЧЕВОГО РАЗВИТИЯ ДЕТЕЙ ОТ 2 ДО 3 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ечевого разв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явления в нор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яет местоимение «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ода 3 ме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о использует названия цве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ода 6 ме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ует имена прилагательные с существительными в роде (кроме среднего ро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3 год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ует глаголы прошедшего времени с существительными в ро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3 год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 пользуется предложно-падежными конструкц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 лет 1 ме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ет слова-обобщения, начинает использовать их в активной ре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3 год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ет значение пространственных наречий, употребляет их в ре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 лет 3 ме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носит твердые звуки [С], [З], [Ц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 лет 1 ме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чает неправильное звукопроизношение у других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3 год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нает подбирать рифмы к слов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3 лет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rPr>
          <w:b/>
        </w:rPr>
        <w:t>ИТОГИ РАБОТЫ ПО РАЗВИТИЮ РЕЧИ РЕБЁНКА В ТРЕТИЙ ГОД ЖИЗНИ</w:t>
      </w:r>
    </w:p>
    <w:p>
      <w:pPr>
        <w:pStyle w:val="Normal"/>
        <w:ind w:firstLine="708"/>
        <w:jc w:val="both"/>
        <w:rPr/>
      </w:pPr>
      <w:r>
        <w:rPr/>
        <w:t xml:space="preserve">Трехлетний ребенок владеет фразовой речью, практически не допускает аграмматизмов; при построении предложений употребляет предлоги, союзы; в его речи есть наречия, местоимения. </w:t>
      </w:r>
    </w:p>
    <w:p>
      <w:pPr>
        <w:pStyle w:val="Normal"/>
        <w:ind w:firstLine="708"/>
        <w:jc w:val="both"/>
        <w:rPr/>
      </w:pPr>
      <w:r>
        <w:rPr/>
        <w:t>О себе малыш говорит в первом лице, выражает с помощью речи свои желания. Если родители не теряли зря драгоценного времени, отведённого им для развития связной речи своих детей, то трехлетний ребенок сможет описать несколькими предложениями любимую игрушку, рассказать о только что произошедшем событии. Речь для ребенка трех лет является регулятором его поведения: он слушается старших, то есть выполняет их указания, сделанные в словесной форме.</w:t>
      </w:r>
    </w:p>
    <w:p>
      <w:pPr>
        <w:pStyle w:val="Normal"/>
        <w:ind w:firstLine="708"/>
        <w:jc w:val="both"/>
        <w:rPr/>
      </w:pPr>
      <w:r>
        <w:rPr/>
        <w:t>Ребенок владеет понятиями «посуда», «одежда», «овощи», «фрукты» в пассивной речи, хотя еще не пользуется ими в активной речи. Дети, с которыми проводились целенаправленные занятия по расширению словарного запаса, включают в свою речь прилагательные, обозначающие признаки по форме, размеру, цвету. Глагольный словарь обогатился названиями действий, которые уже умеет выполнить ребенок: рисовать, раскрашивать, катать, ловить, бросать мяч, прыгать, бегать и т. д. Малыш знает, что машины двигаются то быстро, то медленно; мяч летит вверх, а падает вниз; у человека есть правая и левая руки; он может сказать, какая вещь находится близко, а какая - далеко.</w:t>
      </w:r>
    </w:p>
    <w:p>
      <w:pPr>
        <w:pStyle w:val="Normal"/>
        <w:ind w:firstLine="708"/>
        <w:jc w:val="both"/>
        <w:rPr/>
      </w:pPr>
      <w:r>
        <w:rPr/>
        <w:t>Звукопроизношение еще не совсем чистое, для четвертого года «оставлены» звуки [Ш], [Ж], [Щ], [Ч], [Л], [Р'], [Р].</w:t>
      </w:r>
    </w:p>
    <w:p>
      <w:pPr>
        <w:pStyle w:val="Normal"/>
        <w:ind w:firstLine="708"/>
        <w:jc w:val="both"/>
        <w:rPr/>
      </w:pPr>
      <w:r>
        <w:rPr/>
        <w:t>Добросовестные родители, конечно, привили своему малышу интерес к книгам, ведь более благодарного слушателя, чем 2-3-летний ребенок, не найти. Маленькие книголюбы смогут вам «прочитать» наизусть всю «Муху-цокотуху», расскажут «Репку», споют за колобка, попытаются тонким голосом возмущаться за Мишутку из сказки «Три медвед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  <w:color w:val="000000"/>
            <w:sz w:val="16"/>
            <w:szCs w:val="16"/>
          </w:rPr>
          <w:t>http://abvgd.russian-russisch.info/txt/logo/rr5.ht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vgd.russian-russisch.info/txt/logo/rr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10:00Z</dcterms:created>
  <dc:creator>1</dc:creator>
  <dc:description/>
  <cp:keywords/>
  <dc:language>en-US</dc:language>
  <cp:lastModifiedBy>1</cp:lastModifiedBy>
  <dcterms:modified xsi:type="dcterms:W3CDTF">2012-03-29T16:30:00Z</dcterms:modified>
  <cp:revision>4</cp:revision>
  <dc:subject/>
  <dc:title/>
</cp:coreProperties>
</file>