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гимназия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одительское собрание в 4 «В»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0pt;margin-top:-116.25pt;width:467.65pt;height:116.15pt;mso-wrap-style:none;v-text-anchor:middle;mso-position-vertical:top" type="_x0000_t136">
            <v:path textpathok="t"/>
            <v:textpath on="t" fitshape="t" string="«Гармония общения-&#10;залог психического здоровья ребенка»" style="font-family:&quot;Arial&quot;;font-size:12pt"/>
            <v:fill o:detectmouseclick="t" type="solid" color2="#0066f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гимназии №7 г. Лыткар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стакова Наталья Васи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дготовительная рабо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с учащимися письменную работу - сочинение «Моя семья». Работы учеников зачитываются в ходе собрания. (Приложение 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обрать ситуации и вопросы, интересующие родителей, проведя предварительный письменный опр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>Уважаемые родители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ишите, пожалуйста, свои действия в следующих ситуаци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м приходится делать ребенку замеч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 выражаете свой гне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 хвалите ребенка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Результаты опроса используются в ходе собрания и при оформлении доски. (Приложение 2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Оформить примеры позитивных и негативных суждений родителей в виде карточек, которые раздаются на собрании для обсуждения. (Приложение 3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ЦЕЛЬ СОБР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ить представление о роли  семьи в формировании психического здоровья ребен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судить влияние способов семейного воспитания на психическое здоровье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способы помощи детям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практические сове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лотить родителей и дет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собрания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 Вступительное слово учителя. Постановка проблемы.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Любим тебя без особых причин,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За то, что ты внук, за то, что ты сын,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За то, что малыш, за то, что растешь,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За то, что на маму и папу похож.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И эта любовь до конца твоих дней</w:t>
      </w:r>
    </w:p>
    <w:p>
      <w:pPr>
        <w:pStyle w:val="Normal"/>
        <w:ind w:left="2520" w:hanging="0"/>
        <w:jc w:val="both"/>
        <w:rPr/>
      </w:pPr>
      <w:r>
        <w:rPr>
          <w:i/>
        </w:rPr>
        <w:t>Останется тайной опорой твоей.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В.Берестов.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7" w:firstLine="709"/>
        <w:jc w:val="both"/>
        <w:rPr/>
      </w:pPr>
      <w:r>
        <w:rPr/>
        <w:t>В семье растет ребенок. С первых лет жизни он усваивает нормы общения, человеческих отношений, впитывая в себя и хорошее, и плохое.</w:t>
      </w:r>
    </w:p>
    <w:p>
      <w:pPr>
        <w:pStyle w:val="Normal"/>
        <w:ind w:left="357" w:firstLine="709"/>
        <w:jc w:val="both"/>
        <w:rPr/>
      </w:pPr>
      <w:r>
        <w:rPr/>
        <w:t xml:space="preserve">Если спросить родителей, что является самым главным в их жизни, ответ будет один- вырастить и воспитать своих детей достойными людьми. Но подчас у родителей возникает столько неотложных «взрослых» дел, что в повседневной жизни теряется это самое главное, откладывается «на потом». 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СИТУАЦИЯ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Папа читает газету. Мама готовит ужин. А ребенок? Он ждет общения со взрослыми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Знаешь, папа, Коля говорит, что «Жигули» лучше, чем «Москвич». Правда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сле папиного молчания опять следует вопрос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А почему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Потому,- отвечает папа, не отрывая глаза от газеты.- Не мешай, дай мне спокойно почитать. Спроси у мам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Мама, а Миша говорит…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Не мешай мне, я вам с папой ужин готовлю. Спроси у пап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7" w:firstLine="709"/>
        <w:jc w:val="both"/>
        <w:rPr/>
      </w:pPr>
      <w:r>
        <w:rPr/>
        <w:t>И так ежедневно. Задумайтесь, взрослые! Вы даете ребенку уроки невнимания и безразличия. Он ищет вашей помощи в решении вопросов, его волнующих. Вы лишаете его так нужного ему общения  вами. Через некоторое время ваш ребенок будет обращаться с вопросами не к вам, а к своему другу. Между вами вырастет стена непонимания, возникнут конфликты.</w:t>
      </w:r>
    </w:p>
    <w:p>
      <w:pPr>
        <w:pStyle w:val="Normal"/>
        <w:ind w:left="357" w:firstLine="709"/>
        <w:jc w:val="both"/>
        <w:rPr/>
      </w:pPr>
      <w:r>
        <w:rPr/>
        <w:t>Сегодня мы проведем собрание как практическое занятие по теме «Гармония общения- залог психического здоровья ребенка».</w:t>
      </w:r>
    </w:p>
    <w:p>
      <w:pPr>
        <w:pStyle w:val="Normal"/>
        <w:ind w:left="360" w:hanging="0"/>
        <w:jc w:val="both"/>
        <w:rPr/>
      </w:pPr>
      <w:r>
        <w:rPr/>
        <w:t>СОЧИНЕНИЯ ДЕТЕЙ (Приложение 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Практическая работа: общение родителей и ребенка.</w:t>
      </w:r>
    </w:p>
    <w:p>
      <w:pPr>
        <w:pStyle w:val="Normal"/>
        <w:ind w:left="357" w:firstLine="709"/>
        <w:jc w:val="both"/>
        <w:rPr/>
      </w:pPr>
      <w:r>
        <w:rPr/>
        <w:t>Ни для кого не секрет, что у детей в повседневном общении случаются недоразумения, ссоры, конфликты со сверстниками и взрослыми. От того, какой будет реакция взрослого, зависит формирование характера ребенка. Позиции школы и семья в таких ситуациях должны совпадать, что поможет эффективно справляться с конфликтными ситуациями в общении, достойно делать замечания, преодолевать гнев, не унижая ни своего достоинства, ни достоинства ребенка, вовремя хвалить детей, преобразовывать собственные негативные установки в позитивные. Приглашаю Вас к активному сотрудничество. (Приложение2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к правильно делать замечания?</w:t>
      </w:r>
    </w:p>
    <w:p>
      <w:pPr>
        <w:pStyle w:val="Normal"/>
        <w:ind w:left="1080" w:hanging="0"/>
        <w:jc w:val="both"/>
        <w:rPr/>
      </w:pPr>
      <w:r>
        <w:rPr/>
        <w:t>- Делая замечания, взрослые могут: обвинять и стыдить ребенка; поучать и укорять его, угрожать ребенку и задабривать его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СИТУАЦИЯ: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  <w:t>В выходной день вся семья собралась за обеденным столом. Ребенок тянется за хлебом и опрокидывает на белоснежную скатерть стакан сока.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/>
      </w:pPr>
      <w:r>
        <w:rPr/>
        <w:t>- Что скажете вы, родители? Какова будет ваша реакция? (Высказывания родителей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СИТУАЦИЯ: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  <w:t>Играя во дворе, пятилетний Юра нечаянно попадает мячом в электрическую лампочку, висящую над дверью подъезда. Лампочка разбивается.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  <w:t>- Это ты разбил лампочку?- сурово спрашивает отец, выходящий из дома.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  <w:t>- Это не я, - лепечет Юра, растерявшись от отцовского вопроса, хотя минуту назад и не думал лгать.</w:t>
      </w:r>
    </w:p>
    <w:p>
      <w:pPr>
        <w:pStyle w:val="Normal"/>
        <w:ind w:left="1077" w:firstLine="709"/>
        <w:jc w:val="both"/>
        <w:rPr/>
      </w:pPr>
      <w:r>
        <w:rPr>
          <w:i/>
        </w:rPr>
        <w:t>- Как не ты? Я же видел в окно. Ты еще и лжешь? Мать!..- кричит отец, повернувшись к дому.- Сынок-то наш! Мало того что озорник, еще и лгун, оказывается.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/>
      </w:pPr>
      <w:r>
        <w:rPr/>
        <w:t>-Как бы вы в такой ситуации поступили?(Высказывания родителей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2. Как выражать свой гнев?</w:t>
      </w:r>
    </w:p>
    <w:p>
      <w:pPr>
        <w:pStyle w:val="Normal"/>
        <w:ind w:left="1077" w:firstLine="709"/>
        <w:jc w:val="both"/>
        <w:rPr/>
      </w:pPr>
      <w:r>
        <w:rPr/>
        <w:t>Зачастую замечания взрослых дети оставляют без внимания, поведение детей может быть надоедливым и раздражающим; наступает момент, когда у родителей «лопается терпение». Родителям не зачем скрывать досаду, притворяться спокойными. Если нет искренности, нет гармонического общения.</w:t>
      </w:r>
    </w:p>
    <w:p>
      <w:pPr>
        <w:pStyle w:val="Normal"/>
        <w:ind w:left="1077" w:firstLine="709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СИТУАЦИЯ: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  <w:t>Представьте, что вы после неоднократно сделанных замечаний входите в комнату ребенка и видите, что домашнее задание не выполнено, на столе беспорядок, на полу разбросаны игрушки.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/>
      </w:pPr>
      <w:r>
        <w:rPr/>
        <w:t>-Какова ваша реакция? (Высказывания родителей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3. Как хвалить ребенка? </w:t>
      </w:r>
    </w:p>
    <w:p>
      <w:pPr>
        <w:pStyle w:val="Normal"/>
        <w:ind w:left="1080" w:hanging="0"/>
        <w:jc w:val="both"/>
        <w:rPr/>
      </w:pPr>
      <w:r>
        <w:rPr/>
        <w:t>Какое из утверждений истинно на ваш взгляд?</w:t>
      </w:r>
    </w:p>
    <w:p>
      <w:pPr>
        <w:pStyle w:val="Normal"/>
        <w:ind w:left="1080" w:hanging="0"/>
        <w:jc w:val="both"/>
        <w:rPr/>
      </w:pPr>
      <w:r>
        <w:rPr/>
        <w:t>«Хвалить вредно», «хвалить полезно». (Высказывания родителей).</w:t>
      </w:r>
    </w:p>
    <w:p>
      <w:pPr>
        <w:pStyle w:val="Normal"/>
        <w:ind w:left="1080" w:hanging="0"/>
        <w:jc w:val="both"/>
        <w:rPr/>
      </w:pPr>
      <w:r>
        <w:rPr/>
        <w:t>Почему психологи советуют родителям избегать открытой похвалы? (Мнения родителей).</w:t>
      </w:r>
    </w:p>
    <w:p>
      <w:pPr>
        <w:pStyle w:val="Normal"/>
        <w:ind w:left="1080" w:hanging="0"/>
        <w:jc w:val="both"/>
        <w:rPr/>
      </w:pPr>
      <w:r>
        <w:rPr/>
        <w:t xml:space="preserve">Оказывается, открытая похвала вызывает у детей тревогу, настороженность, делает их не самостоятельными. Но поступки детей хвалить полезно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Суждения родителей: возможные варианты и их последствия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77" w:firstLine="709"/>
        <w:jc w:val="both"/>
        <w:rPr/>
      </w:pPr>
      <w:r>
        <w:rPr/>
        <w:t>Любые сказанные в адрес ребенка слова откладываются в его подсознании, могут повлиять на его дальнейшую жизнь. Отрицательно действует  на детей непоследовательность в поведении старших- то сентиментальное сюсюканье, то грубый окрик.</w:t>
      </w:r>
    </w:p>
    <w:p>
      <w:pPr>
        <w:pStyle w:val="Normal"/>
        <w:ind w:left="1077" w:firstLine="709"/>
        <w:jc w:val="both"/>
        <w:rPr/>
      </w:pPr>
      <w:r>
        <w:rPr/>
        <w:t>Это свидетельство родительской беспомощности, отсутствие педагогического такта.</w:t>
      </w:r>
    </w:p>
    <w:p>
      <w:pPr>
        <w:pStyle w:val="Normal"/>
        <w:ind w:left="1077" w:firstLine="709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СИТУАЦИЯ: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Утром мама торопится, а у Жени, как на зло, запутались шнурки. 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- Что за мальчишка, наказание с ним!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Мама продолжает ругать Женю, пока шнурки, наконец, не оказываются завязанными. А вечером она приходит в детский сад за сыном: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-Милый, я пришла! Пойдем, птенчик мой!</w:t>
      </w:r>
    </w:p>
    <w:p>
      <w:pPr>
        <w:pStyle w:val="Normal"/>
        <w:ind w:left="1077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77" w:firstLine="709"/>
        <w:jc w:val="both"/>
        <w:rPr/>
      </w:pPr>
      <w:r>
        <w:rPr/>
        <w:t>К детям надо относиться очень бережно. Наше родительское поведение, наша реакция, как правило, определяют поведение и ответную реакцию маленького человека.</w:t>
      </w:r>
    </w:p>
    <w:p>
      <w:pPr>
        <w:pStyle w:val="Normal"/>
        <w:ind w:left="1077" w:firstLine="709"/>
        <w:jc w:val="both"/>
        <w:rPr/>
      </w:pPr>
      <w:r>
        <w:rPr/>
        <w:t>Давайте обсудим различные варианты ваших суждений о ребенке и проанализируем их возможные последствия.</w:t>
      </w:r>
    </w:p>
    <w:p>
      <w:pPr>
        <w:pStyle w:val="Normal"/>
        <w:ind w:left="1080" w:hanging="0"/>
        <w:jc w:val="both"/>
        <w:rPr/>
      </w:pPr>
      <w:r>
        <w:rPr/>
        <w:t>РАБОТА С КАРТОЧКАМИ ДЛЯ РОДИТЕЛЕЙ. (Приложение 3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Климат в семье. </w:t>
      </w:r>
    </w:p>
    <w:p>
      <w:pPr>
        <w:pStyle w:val="Normal"/>
        <w:ind w:left="1077" w:firstLine="709"/>
        <w:jc w:val="both"/>
        <w:rPr/>
      </w:pPr>
      <w:r>
        <w:rPr/>
        <w:t>Авторитет родителей- это влияние на детей, основанное на их уважение и любви к родителям, доверие к жизненному опыту, словам, поступкам взрослых. Дети ценят высокие моральные качества родителей: мужество, скромность, честность, справедливость, доброжелательность. Даже в малом дети стремятся быть похожими на своих родителей. Очень важно, чтобы в семье закреплялись навыки правильного поведения, формируемые у ребенка в школе. Когда учитель и родитель действует согласованно, как правило, лучше осуществляется учебно-воспитательная работа  в школе и более успешно идет процесс воспитания детей в семье.</w:t>
      </w:r>
    </w:p>
    <w:p>
      <w:pPr>
        <w:pStyle w:val="Normal"/>
        <w:ind w:left="1077" w:firstLine="709"/>
        <w:jc w:val="both"/>
        <w:rPr/>
      </w:pPr>
      <w:r>
        <w:rPr/>
        <w:t xml:space="preserve">Родительский труд очень тяжел. Это, пожалуй, самая трудная на свете душевная работа, требующая сверхтерпения, самообуздания, постоянного самосовершенствования. </w:t>
      </w:r>
    </w:p>
    <w:p>
      <w:pPr>
        <w:pStyle w:val="Normal"/>
        <w:ind w:left="1080" w:hanging="0"/>
        <w:jc w:val="both"/>
        <w:rPr/>
      </w:pPr>
      <w:r>
        <w:rPr/>
        <w:t>ПОЖЕЛАНИЯ ДЕТЕЙ. (Приложение 4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. Итог собрания.</w:t>
      </w:r>
    </w:p>
    <w:p>
      <w:pPr>
        <w:pStyle w:val="Normal"/>
        <w:ind w:left="1077" w:firstLine="709"/>
        <w:jc w:val="both"/>
        <w:rPr/>
      </w:pPr>
      <w:r>
        <w:rPr/>
        <w:t>Благодарю всех за участие в собрании и откровенность. Предлагаю закончить предложения:</w:t>
      </w:r>
    </w:p>
    <w:p>
      <w:pPr>
        <w:pStyle w:val="Normal"/>
        <w:ind w:left="1077" w:firstLine="709"/>
        <w:jc w:val="both"/>
        <w:rPr/>
      </w:pPr>
      <w:r>
        <w:rPr/>
        <w:t>«Для меня было неожиданным, новым…»</w:t>
      </w:r>
    </w:p>
    <w:p>
      <w:pPr>
        <w:pStyle w:val="Normal"/>
        <w:ind w:left="1077" w:firstLine="709"/>
        <w:jc w:val="both"/>
        <w:rPr/>
      </w:pPr>
      <w:r>
        <w:rPr/>
        <w:t>«Я задумалась сегодня о …»</w:t>
      </w:r>
    </w:p>
    <w:p>
      <w:pPr>
        <w:pStyle w:val="Normal"/>
        <w:ind w:left="1077" w:firstLine="709"/>
        <w:jc w:val="both"/>
        <w:rPr/>
      </w:pPr>
      <w:r>
        <w:rPr/>
        <w:t>По нашей доброй традиции вручаю вам памятки. Сегодня это заповеди для родителей. (Приложение 5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215" cy="723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5185" cy="7318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5730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44:00Z</dcterms:created>
  <dc:creator>user</dc:creator>
  <dc:description/>
  <cp:keywords/>
  <dc:language>en-US</dc:language>
  <cp:lastModifiedBy>Шестакова</cp:lastModifiedBy>
  <cp:lastPrinted>2011-03-22T19:12:00Z</cp:lastPrinted>
  <dcterms:modified xsi:type="dcterms:W3CDTF">2012-09-25T05:20:00Z</dcterms:modified>
  <cp:revision>6</cp:revision>
  <dc:subject/>
  <dc:title>МОУ Стрелецкая СОШ</dc:title>
</cp:coreProperties>
</file>