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C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735</wp:posOffset>
                </wp:positionH>
                <wp:positionV relativeFrom="paragraph">
                  <wp:posOffset>1106170</wp:posOffset>
                </wp:positionV>
                <wp:extent cx="1551305" cy="1080135"/>
                <wp:effectExtent l="89535" t="89535" r="46355" b="336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1240" cy="1080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17365d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 xml:space="preserve">Ключевые компетентнос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>в области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 xml:space="preserve"> проектиро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3.05pt;margin-top:87.1pt;width:122.1pt;height:8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 xml:space="preserve">Ключевые компетентност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>в области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 xml:space="preserve"> проектирова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17365d" weight="255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09990</wp:posOffset>
                </wp:positionH>
                <wp:positionV relativeFrom="paragraph">
                  <wp:posOffset>926465</wp:posOffset>
                </wp:positionV>
                <wp:extent cx="1080135" cy="1440180"/>
                <wp:effectExtent l="52705" t="89535" r="88900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80000" cy="1440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17365d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-227" w:right="-22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>Опыт</w:t>
                            </w:r>
                          </w:p>
                        </w:txbxContent>
                      </wps:txbx>
                      <wps:bodyPr lIns="54000" rIns="54000" tIns="82440" bIns="82440"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3.65pt;margin-top:72.95pt;width:85pt;height:113.35pt;mso-wrap-style:square;v-text-anchor:top;rotation:90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-227" w:right="-227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>Опыт</w:t>
                      </w:r>
                    </w:p>
                  </w:txbxContent>
                </v:textbox>
                <v:fill o:detectmouseclick="t" type="solid" color2="black"/>
                <v:stroke color="#17365d" weight="25560" joinstyle="miter" endcap="flat"/>
                <v:shadow on="t" obscured="f" color="gray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17365d" stroked="f" o:allowincell="f" style="position:absolute;margin-left:0pt;margin-top:-79.15pt;width:522.9pt;height:79.05pt;mso-wrap-style:none;v-text-anchor:middle;mso-position-vertical:top" type="_x0000_t136">
            <v:path textpathok="t"/>
            <v:textpath on="t" fitshape="t" string="РАЗВИТИЕ &#10;ПОЗНАВАТЕЛЬНЫХ И ПРЕДМЕТНЫХ  УУД" style="font-family:&quot;Arial Narrow&quot;;font-size:12pt"/>
            <v:fill o:detectmouseclick="t" type="solid" color2="#e8c9a2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before="0" w:after="200"/>
        <w:jc w:val="center"/>
        <w:rPr>
          <w:rFonts w:ascii="Tahoma" w:hAnsi="Tahoma" w:eastAsia="Times New Roman" w:cs="Tahoma"/>
          <w:b/>
          <w:b/>
          <w:color w:val="333333"/>
          <w:sz w:val="17"/>
          <w:szCs w:val="17"/>
          <w:lang w:val="en-US" w:eastAsia="ru-RU"/>
        </w:rPr>
      </w:pPr>
      <w:r>
        <w:rPr>
          <w:rFonts w:eastAsia="Times New Roman" w:cs="Tahoma" w:ascii="Tahoma" w:hAnsi="Tahoma"/>
          <w:b/>
          <w:color w:val="333333"/>
          <w:sz w:val="17"/>
          <w:szCs w:val="17"/>
          <w:lang w:val="en-US" w:eastAsia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46860</wp:posOffset>
                </wp:positionH>
                <wp:positionV relativeFrom="paragraph">
                  <wp:posOffset>635</wp:posOffset>
                </wp:positionV>
                <wp:extent cx="7048500" cy="36360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440" cy="3636000"/>
                          <a:chOff x="0" y="0"/>
                          <a:chExt cx="7048440" cy="363600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296" descr="Описание: http://2011.ege.edu.ru/main/images/ru2.gif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048440" cy="363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1297" descr="Описание: Описание: http://standart.edu.ru/images/logo.g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79000" y="1391760"/>
                            <a:ext cx="3594600" cy="103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4800" y="2768040"/>
                            <a:ext cx="2069640" cy="77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Unicode MS" w:hAnsi="Arial Unicode MS" w:eastAsia="Arial Unicode MS" w:cs="Arial Unicode MS"/>
                                  <w:lang w:val="en-US" w:bidi="hi-IN"/>
                                </w:rPr>
                                <w:t>Е  Г  Э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2619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4800" y="329400"/>
                            <a:ext cx="1839600" cy="522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Unicode MS" w:hAnsi="Arial Unicode MS" w:eastAsia="Arial Unicode MS" w:cs="Arial Unicode MS"/>
                                  <w:lang w:val="en-US" w:bidi="hi-IN"/>
                                </w:rPr>
                                <w:t>Г  И  А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8pt;margin-top:0pt;width:555pt;height:286.3pt" coordorigin="2436,0" coordsize="11100,57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296" stroked="f" o:allowincell="f" style="position:absolute;left:2436;top:0;width:11099;height:572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Рисунок 1297" stroked="f" o:allowincell="f" style="position:absolute;left:5710;top:2192;width:5660;height:16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#17365d" stroked="t" o:allowincell="f" style="position:absolute;left:6932;top:4359;width:3258;height:122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56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Arial Unicode MS" w:hAnsi="Arial Unicode MS" w:eastAsia="Arial Unicode MS" w:cs="Arial Unicode MS"/>
                            <w:lang w:val="en-US" w:bidi="hi-IN"/>
                          </w:rPr>
                          <w:t>Е  Г  Э</w:t>
                        </w:r>
                      </w:p>
                    </w:txbxContent>
                  </v:textbox>
                  <v:path textpathok="t"/>
                  <v:textpath on="t" fitshape="t" string="Е  Г  Э" style="font-family:&quot;Arial Unicode MS&quot;;font-size:28pt"/>
                  <v:fill o:detectmouseclick="t" type="solid" color2="#e8c9a2"/>
                  <v:stroke color="#17365d" weight="9360" joinstyle="miter" endcap="flat"/>
                  <v:shadow on="t" obscured="f" color="white"/>
                  <w10:wrap type="none"/>
                </v:rect>
                <v:rect id="shape_0" fillcolor="#17365d" stroked="t" o:allowincell="f" style="position:absolute;left:6932;top:519;width:2896;height:82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56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Arial Unicode MS" w:hAnsi="Arial Unicode MS" w:eastAsia="Arial Unicode MS" w:cs="Arial Unicode MS"/>
                            <w:lang w:val="en-US" w:bidi="hi-IN"/>
                          </w:rPr>
                          <w:t>Г  И  А</w:t>
                        </w:r>
                      </w:p>
                    </w:txbxContent>
                  </v:textbox>
                  <v:path textpathok="t"/>
                  <v:textpath on="t" fitshape="t" string="Г  И  А" style="font-family:&quot;Arial Unicode MS&quot;;font-size:28pt"/>
                  <v:fill o:detectmouseclick="t" type="solid" color2="#e8c9a2"/>
                  <v:stroke color="#548dd4" weight="9360" joinstyle="miter" endcap="flat"/>
                  <v:shadow on="t" obscured="f" color="#868686"/>
                  <w10:wrap type="none"/>
                </v:rect>
              </v:group>
            </w:pict>
          </mc:Fallback>
        </mc:AlternateContent>
        <w:pict>
          <v:shape id="shape_0" fillcolor="#17365d" stroked="f" o:allowincell="f" style="position:absolute;margin-left:23.25pt;margin-top:397.65pt;width:792.5pt;height:28.6pt;mso-wrap-style:none;v-text-anchor:middle" type="_x0000_t136">
            <v:path textpathok="t"/>
            <v:textpath on="t" fitshape="t" string="ОТ СЛОВА К СОЗДАНИЮ СОБСТВЕННОГО ТВОРЧЕСКОГО ПРОДУКТА" style="font-family:&quot;Arial Unicode MS&quot;;font-size:28pt"/>
            <v:fill o:detectmouseclick="t" type="solid" color2="#e8c9a2"/>
            <v:stroke color="#3465a4" joinstyle="round" endcap="flat"/>
            <v:shadow on="t" obscured="f" color="#b2b2b2"/>
            <w10:wrap type="none"/>
          </v:shape>
        </w:pict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0160" cy="2062480"/>
            <wp:effectExtent l="0" t="0" r="0" b="0"/>
            <wp:wrapSquare wrapText="bothSides"/>
            <wp:docPr id="6" name="Рисунок 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7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275</wp:posOffset>
                </wp:positionH>
                <wp:positionV relativeFrom="paragraph">
                  <wp:posOffset>2423795</wp:posOffset>
                </wp:positionV>
                <wp:extent cx="1440180" cy="1080135"/>
                <wp:effectExtent l="88900" t="89535" r="44450" b="34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080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17365d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>Лабораторные рабо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25pt;margin-top:190.85pt;width:113.35pt;height:8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>Лабораторные работ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17365d" weight="255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275</wp:posOffset>
                </wp:positionH>
                <wp:positionV relativeFrom="paragraph">
                  <wp:posOffset>1172210</wp:posOffset>
                </wp:positionV>
                <wp:extent cx="1440180" cy="1080135"/>
                <wp:effectExtent l="88900" t="89535" r="44450" b="349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080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17365d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>Комплексный анали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 xml:space="preserve"> текс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25pt;margin-top:92.3pt;width:113.35pt;height:8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>Комплексный анализ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 xml:space="preserve"> текс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17365d" weight="255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24925</wp:posOffset>
                </wp:positionH>
                <wp:positionV relativeFrom="paragraph">
                  <wp:posOffset>407035</wp:posOffset>
                </wp:positionV>
                <wp:extent cx="90805" cy="90805"/>
                <wp:effectExtent l="6985" t="5715" r="5080" b="304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702.75pt;margin-top:32.05pt;width:7.1pt;height:7.1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17365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75700</wp:posOffset>
                </wp:positionH>
                <wp:positionV relativeFrom="paragraph">
                  <wp:posOffset>2244090</wp:posOffset>
                </wp:positionV>
                <wp:extent cx="1080135" cy="1440180"/>
                <wp:effectExtent l="52705" t="89535" r="88900" b="298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80000" cy="1440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17365d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227" w:right="-22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227" w:right="-22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 xml:space="preserve">Новы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227" w:right="-22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>технологии</w:t>
                            </w:r>
                          </w:p>
                        </w:txbxContent>
                      </wps:txbx>
                      <wps:bodyPr lIns="54000" rIns="54000" tIns="10800" bIns="10800"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0.95pt;margin-top:176.7pt;width:85pt;height:113.35pt;mso-wrap-style:square;v-text-anchor:top;rotation:90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227" w:right="-227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227" w:right="-22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 xml:space="preserve">Новые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227" w:right="-22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>технологии</w:t>
                      </w:r>
                    </w:p>
                  </w:txbxContent>
                </v:textbox>
                <v:fill o:detectmouseclick="t" type="solid" color2="black"/>
                <v:stroke color="#17365d" weight="255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30215</wp:posOffset>
                </wp:positionH>
                <wp:positionV relativeFrom="paragraph">
                  <wp:posOffset>3404870</wp:posOffset>
                </wp:positionV>
                <wp:extent cx="1170305" cy="1633220"/>
                <wp:effectExtent l="54610" t="89535" r="8953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70360" cy="16333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17365d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170" w:hanging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>Самостоятельная работа</w:t>
                            </w:r>
                          </w:p>
                        </w:txbxContent>
                      </wps:txbx>
                      <wps:bodyPr lIns="54000" rIns="54000" tIns="82440" bIns="82440"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5.4pt;margin-top:268.1pt;width:92.1pt;height:128.55pt;mso-wrap-style:square;v-text-anchor:top;rotation:90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170" w:hanging="14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>Самостоятельная работа</w:t>
                      </w:r>
                    </w:p>
                  </w:txbxContent>
                </v:textbox>
                <v:fill o:detectmouseclick="t" type="solid" color2="black"/>
                <v:stroke color="#17365d" weight="255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5455</wp:posOffset>
                </wp:positionH>
                <wp:positionV relativeFrom="paragraph">
                  <wp:posOffset>3636010</wp:posOffset>
                </wp:positionV>
                <wp:extent cx="1619885" cy="1170305"/>
                <wp:effectExtent l="90170" t="89535" r="45085" b="342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170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17365d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>Проектир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65pt;margin-top:286.3pt;width:127.5pt;height:92.1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>Проектиров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17365d" weight="255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20280</wp:posOffset>
                </wp:positionH>
                <wp:positionV relativeFrom="paragraph">
                  <wp:posOffset>3359150</wp:posOffset>
                </wp:positionV>
                <wp:extent cx="1080135" cy="1634490"/>
                <wp:effectExtent l="58420" t="89535" r="88900" b="273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80000" cy="1634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17365d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227" w:right="-22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>Исследователь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>проект</w:t>
                            </w:r>
                          </w:p>
                        </w:txbxContent>
                      </wps:txbx>
                      <wps:bodyPr lIns="54000" rIns="54000"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.35pt;margin-top:264.5pt;width:85pt;height:128.65pt;mso-wrap-style:square;v-text-anchor:top;rotation:90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227" w:right="-22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>Исследовательски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>проект</w:t>
                      </w:r>
                    </w:p>
                  </w:txbxContent>
                </v:textbox>
                <v:fill o:detectmouseclick="t" type="solid" color2="black"/>
                <v:stroke color="#17365d" weight="255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3615</wp:posOffset>
                </wp:positionH>
                <wp:positionV relativeFrom="paragraph">
                  <wp:posOffset>3636010</wp:posOffset>
                </wp:positionV>
                <wp:extent cx="1634490" cy="1170305"/>
                <wp:effectExtent l="88900" t="89535" r="45720" b="342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1170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17365d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>Создание собственного творческого продук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45pt;margin-top:286.3pt;width:128.65pt;height:92.1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>Создание собственного творческого продук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17365d" weight="255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75700</wp:posOffset>
                </wp:positionH>
                <wp:positionV relativeFrom="paragraph">
                  <wp:posOffset>992505</wp:posOffset>
                </wp:positionV>
                <wp:extent cx="1080135" cy="1440180"/>
                <wp:effectExtent l="52705" t="89535" r="88900" b="298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80000" cy="1440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17365d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227" w:right="-22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227" w:right="-22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>Инновации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0.95pt;margin-top:78.15pt;width:85pt;height:113.35pt;mso-wrap-style:square;v-text-anchor:top;rotation:90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227" w:right="-227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227" w:right="-227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>Инновации</w:t>
                      </w:r>
                    </w:p>
                  </w:txbxContent>
                </v:textbox>
                <v:fill o:detectmouseclick="t" type="solid" color2="black"/>
                <v:stroke color="#17365d" weight="255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238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09:33:00Z</dcterms:created>
  <dc:creator>Александр</dc:creator>
  <dc:description/>
  <cp:keywords/>
  <dc:language>en-US</dc:language>
  <cp:lastModifiedBy>Александр</cp:lastModifiedBy>
  <cp:lastPrinted>2012-11-11T14:49:00Z</cp:lastPrinted>
  <dcterms:modified xsi:type="dcterms:W3CDTF">2012-11-11T10:56:00Z</dcterms:modified>
  <cp:revision>29</cp:revision>
  <dc:subject/>
  <dc:title/>
</cp:coreProperties>
</file>