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365d" stroked="t" o:allowincell="f" style="position:absolute;margin-left:0pt;margin-top:-28.8pt;width:270.95pt;height:28.7pt;mso-wrap-style:none;v-text-anchor:middle;mso-position-vertical:top" type="_x0000_t136">
            <v:path textpathok="t"/>
            <v:textpath on="t" fitshape="t" string="РАБОТА СО СЛОВОМ" style="font-family:&quot;Arial Unicode MS&quot;;font-size:32pt"/>
            <v:fill o:detectmouseclick="t" type="solid" color2="#e8c9a2"/>
            <v:stroke color="#17365d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2871"/>
        <w:gridCol w:w="2871"/>
        <w:gridCol w:w="3440"/>
        <w:gridCol w:w="3014"/>
      </w:tblGrid>
      <w:tr>
        <w:trPr>
          <w:trHeight w:val="841" w:hRule="atLeast"/>
        </w:trPr>
        <w:tc>
          <w:tcPr>
            <w:tcW w:w="2870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МОИ ОЩУЩЕНИЯ</w:t>
            </w:r>
          </w:p>
        </w:tc>
        <w:tc>
          <w:tcPr>
            <w:tcW w:w="287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АВТОРСКИЕ АССОЦИАЦИИ</w:t>
            </w:r>
          </w:p>
        </w:tc>
        <w:tc>
          <w:tcPr>
            <w:tcW w:w="287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КЛЮЧЕВЫЕ СЛОВА, РАСКРЫВАЮЩИЕ ТЕМУ</w:t>
            </w:r>
          </w:p>
        </w:tc>
        <w:tc>
          <w:tcPr>
            <w:tcW w:w="3440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КЛЮЧЕВЫЕ СЛОВА, РАСКРЫВАЮЩИЕ ОСНОВНУЮ МЫСЛЬ</w:t>
            </w:r>
          </w:p>
        </w:tc>
        <w:tc>
          <w:tcPr>
            <w:tcW w:w="3014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ЗАГЛАВ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КОМПОЗИЦИЯ</w:t>
            </w:r>
          </w:p>
        </w:tc>
      </w:tr>
      <w:tr>
        <w:trPr>
          <w:trHeight w:val="4106" w:hRule="atLeast"/>
        </w:trPr>
        <w:tc>
          <w:tcPr>
            <w:tcW w:w="2870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Тревог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стр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волнение; опасност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жу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одиночество; восхищение; радос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успоко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Грозно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тревожная ночь; безлюдное место; ночь поздней осени; жуткие; заброшеннос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на обрыв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бешеный прибой; черные тополя; гремя, скрежетая; вольная свежесть; темнота бледнеет; остатки лестниц</w:t>
            </w:r>
          </w:p>
        </w:tc>
        <w:tc>
          <w:tcPr>
            <w:tcW w:w="287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Море гудело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одно море гудело, проникающая свежес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приб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играло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вол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пен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водоросли; свежесть моря</w:t>
            </w:r>
          </w:p>
        </w:tc>
        <w:tc>
          <w:tcPr>
            <w:tcW w:w="3440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Гудело грозно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тревожная ноч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старый сад; забитый дом; заброшенность; гудело победно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все величавее в сознании своей сил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не в состоянии насытитьс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мягкой, проникающ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свежесть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сверкающий пеной приб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играло море; волны рушились, кружились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сверкали, воль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свежесть, ясно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;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видно</w:t>
            </w:r>
          </w:p>
        </w:tc>
        <w:tc>
          <w:tcPr>
            <w:tcW w:w="3014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32"/>
                <w:szCs w:val="32"/>
                <w:u w:val="single"/>
              </w:rPr>
              <w:t>Мор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32"/>
                <w:szCs w:val="32"/>
                <w:u w:val="single"/>
              </w:rPr>
              <w:t>Линейная композици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бушует стихия, ее величавая сила, мощ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красота - успоко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32"/>
                <w:szCs w:val="32"/>
                <w:u w:val="single"/>
              </w:rPr>
              <w:t>В основе композиции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 - антитез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Страх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32"/>
                <w:szCs w:val="32"/>
              </w:rPr>
              <w:t xml:space="preserve">–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 xml:space="preserve">красота; ужас – восхищени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  <w:t>жизнь моря -  заброшенность домов, сада; ночь – темнота бледнела; море гудело – успокоение.</w:t>
            </w:r>
          </w:p>
        </w:tc>
      </w:tr>
      <w:tr>
        <w:trPr>
          <w:trHeight w:val="704" w:hRule="atLeast"/>
        </w:trPr>
        <w:tc>
          <w:tcPr>
            <w:tcW w:w="2870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32"/>
                <w:szCs w:val="32"/>
                <w:u w:val="single"/>
              </w:rPr>
              <w:t xml:space="preserve">Тема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32"/>
                <w:szCs w:val="32"/>
              </w:rPr>
              <w:t>- «Море»</w:t>
            </w:r>
          </w:p>
        </w:tc>
        <w:tc>
          <w:tcPr>
            <w:tcW w:w="3440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32"/>
                <w:szCs w:val="32"/>
                <w:u w:val="single"/>
              </w:rPr>
              <w:t>Основная мысль: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32"/>
                <w:szCs w:val="32"/>
              </w:rPr>
              <w:t xml:space="preserve"> передать грозное и в то же время чарующее явление природы.</w:t>
            </w:r>
          </w:p>
        </w:tc>
        <w:tc>
          <w:tcPr>
            <w:tcW w:w="3014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8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pict>
          <v:shape id="shape_0" fillcolor="#17365d" stroked="t" o:allowincell="f" style="position:absolute;margin-left:67.6pt;margin-top:-0.3pt;width:649.95pt;height:30.85pt;mso-wrap-style:none;v-text-anchor:middle;mso-position-horizontal:center" type="_x0000_t136">
            <v:path textpathok="t"/>
            <v:textpath on="t" fitshape="t" string="ТИП И СТИЛЬ ТЕКСТА.   ХУДОЖЕСТВЕННЫЕ ОСОБЕННОСТИ" style="font-family:&quot;Arial Unicode MS&quot;;font-size:32pt"/>
            <v:fill o:detectmouseclick="t" type="solid" color2="#e8c9a2"/>
            <v:stroke color="#17365d" weight="9360" joinstyle="miter" endcap="flat"/>
            <v:shadow on="t" obscured="f" color="#b2b2b2"/>
            <w10:wrap type="none"/>
          </v:shape>
        </w:pic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711"/>
        <w:gridCol w:w="7250"/>
      </w:tblGrid>
      <w:tr>
        <w:trPr>
          <w:trHeight w:val="299" w:hRule="atLeast"/>
        </w:trPr>
        <w:tc>
          <w:tcPr>
            <w:tcW w:w="371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ВЯЗЬ ПРЕДЛОЖЕНИЙ В ТЕКСТЕ</w:t>
            </w:r>
          </w:p>
        </w:tc>
        <w:tc>
          <w:tcPr>
            <w:tcW w:w="371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ИП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7250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ТИЛЬ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71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36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Пример параллельной связ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 xml:space="preserve">Пример цепной связ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а)  повторение с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17" w:hanging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б)  замена местоим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в)  союзное соедин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г)  однокоренные сло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Цель повтора: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Акцентировать внимание, привлечь внимание.</w:t>
            </w:r>
          </w:p>
        </w:tc>
        <w:tc>
          <w:tcPr>
            <w:tcW w:w="3711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36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писание с элемента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повествования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. Доказа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Cs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Описание — изображение предметов, людей, животных, явлений природы..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Вопрос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– какое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Признаки: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Много существительных, прилагательных, наречий, местоимений.</w:t>
            </w:r>
          </w:p>
        </w:tc>
        <w:tc>
          <w:tcPr>
            <w:tcW w:w="7250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Стиль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- художествен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зобразительно-выразительные средства (по вариантам)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</w:rPr>
              <w:t>вариант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–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эпитеты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(тревожная сонная ночь, старый сад, влажный ветер, сверкающий прибой, черные тополя, снежная пена, влажный шум, тонкая прохладная пыль, вольная свежесть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</w:rPr>
              <w:t xml:space="preserve"> вариант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 xml:space="preserve"> – сравнения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(как будто в ответ им с грохотом пушечных выстрелов...; сверкали водопадами..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</w:rPr>
              <w:t>III вариант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 xml:space="preserve"> – олицетворения (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море гудело, царит ночь, ветер валил с ног, гудели тополя, играло море, волны рушились, рвало, кружило, все дышало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</w:rPr>
              <w:t xml:space="preserve"> вариант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 xml:space="preserve"> – метафоры (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водопады снежной пыли, жадный, бешеный прибой пены, прохладная пыль; вольная свежесть; воздух полон прохладной пылью; сонная ноч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</w:rPr>
              <w:t xml:space="preserve"> вариант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 xml:space="preserve"> – инверсия (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царит ночь, высились и гудели волны, играло море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</w:rPr>
              <w:t xml:space="preserve"> вариант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 xml:space="preserve"> – анафора (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море гудело, одно море гудело);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градация (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море гудело ровно, победно, все величавее в сознании своей силы)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;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антонимы (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море гудело (темно, ничего не видно) – ясно было видно;  на обрыве (высоко)  - стали спускаться вниз; высились тополя - под ними играло море (над – по); кружились, сверкали – убегали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pict>
          <v:shape id="shape_0" fillcolor="#17365d" stroked="t" o:allowincell="f" style="position:absolute;margin-left:0pt;margin-top:-28.25pt;width:740.4pt;height:28.15pt;mso-wrap-style:none;v-text-anchor:middle;mso-position-vertical:top" type="_x0000_t136">
            <v:path textpathok="t"/>
            <v:textpath on="t" fitshape="t" string="ФОНЕТИЧЕСКИЕ И МОРФОЛОГИЧЕСКИЕ ОСОБЕННОСТИ ТЕКСТА" style="font-family:&quot;Arial Unicode MS&quot;;font-size:32pt"/>
            <v:fill o:detectmouseclick="t" type="solid" color2="#e8c9a2"/>
            <v:stroke color="#17365d" weight="9360" joinstyle="miter" endcap="flat"/>
            <v:shadow on="t" obscured="f" color="#b2b2b2"/>
            <w10:wrap type="square"/>
          </v:shape>
        </w:pict>
      </w:r>
    </w:p>
    <w:tbl>
      <w:tblPr>
        <w:tblW w:w="1460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0576"/>
      </w:tblGrid>
      <w:tr>
        <w:trPr/>
        <w:tc>
          <w:tcPr>
            <w:tcW w:w="4025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ФОНЕТИЧЕСКИЕ ОСОБЕННОСТИ ТЕКСТА</w:t>
            </w:r>
          </w:p>
        </w:tc>
        <w:tc>
          <w:tcPr>
            <w:tcW w:w="10576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8"/>
                <w:szCs w:val="28"/>
              </w:rPr>
              <w:t xml:space="preserve">МОРФОЛОГИЧЕСК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8"/>
                <w:szCs w:val="28"/>
              </w:rPr>
              <w:t>ОСОБЕННОСТИ ТЕКС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25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  <w:u w:val="single"/>
              </w:rPr>
              <w:t>Фонетические особенности текс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>Представлены почти все звуки русского языка; все пары по «глухости -  звонкости»; по «твердости - мягкост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  <w:tbl>
            <w:tblPr>
              <w:tblW w:w="3778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29"/>
              <w:gridCol w:w="630"/>
              <w:gridCol w:w="630"/>
              <w:gridCol w:w="629"/>
              <w:gridCol w:w="630"/>
              <w:gridCol w:w="630"/>
            </w:tblGrid>
            <w:tr>
              <w:trPr>
                <w:trHeight w:val="336" w:hRule="atLeast"/>
              </w:trPr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57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56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З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56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46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51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44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Д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26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46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44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43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Ш</w:t>
                  </w:r>
                </w:p>
              </w:tc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Ж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000000"/>
                      <w:sz w:val="28"/>
                      <w:szCs w:val="28"/>
                    </w:rPr>
                    <w:t>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212121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8"/>
                <w:szCs w:val="28"/>
              </w:rPr>
              <w:t>Роль звуковой антитезы: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  работает на композицию текста (шторм – прояснение). </w:t>
            </w:r>
            <w:r>
              <w:rPr>
                <w:rFonts w:eastAsia="Times New Roman" w:cs="Arial Narrow" w:ascii="Arial Narrow" w:hAnsi="Arial Narrow"/>
                <w:b/>
                <w:iCs/>
                <w:color w:val="212121"/>
                <w:sz w:val="28"/>
                <w:szCs w:val="28"/>
              </w:rPr>
              <w:t xml:space="preserve">Глухие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  <w:t xml:space="preserve">звуки </w:t>
            </w:r>
            <w:r>
              <w:rPr>
                <w:rFonts w:eastAsia="Times New Roman" w:cs="Arial Narrow" w:ascii="Arial Narrow" w:hAnsi="Arial Narrow"/>
                <w:b/>
                <w:iCs/>
                <w:color w:val="212121"/>
                <w:sz w:val="28"/>
                <w:szCs w:val="28"/>
              </w:rPr>
              <w:t xml:space="preserve">преобладают над звонкими  (это была ночь, разыгрался шторм…)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212121"/>
                <w:sz w:val="28"/>
                <w:szCs w:val="28"/>
              </w:rPr>
              <w:t>Из гласных – А, О, Э. (полнота яв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0576" w:type="dxa"/>
            <w:tcBorders>
              <w:top w:val="single" w:sz="18" w:space="0" w:color="17365D"/>
              <w:left w:val="single" w:sz="18" w:space="0" w:color="17365D"/>
              <w:bottom w:val="single" w:sz="18" w:space="0" w:color="17365D"/>
              <w:right w:val="single" w:sz="18" w:space="0" w:color="17365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rial Narrow" w:ascii="Arial Narrow" w:hAnsi="Arial Narrow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rial Narrow" w:ascii="Arial Narrow" w:hAnsi="Arial Narrow"/>
                <w:b/>
                <w:i/>
                <w:color w:val="000000"/>
                <w:sz w:val="28"/>
                <w:szCs w:val="28"/>
                <w:u w:val="single"/>
              </w:rPr>
              <w:t>Морфологические особенности текста. Их рол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Arial Narrow" w:ascii="Arial Narrow" w:hAnsi="Arial Narrow"/>
                <w:b/>
                <w:i/>
                <w:color w:val="000000"/>
                <w:sz w:val="28"/>
                <w:szCs w:val="28"/>
                <w:u w:val="single"/>
              </w:rPr>
            </w:r>
          </w:p>
          <w:tbl>
            <w:tblPr>
              <w:tblW w:w="49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2919"/>
              <w:gridCol w:w="425"/>
              <w:gridCol w:w="1192"/>
            </w:tblGrid>
            <w:tr>
              <w:trPr/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 xml:space="preserve">Имя </w:t>
                  </w: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6"/>
                      <w:szCs w:val="26"/>
                    </w:rPr>
                    <w:t>существительное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 xml:space="preserve">45 </w:t>
                  </w:r>
                </w:p>
              </w:tc>
            </w:tr>
            <w:tr>
              <w:trPr/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eastAsia="Times New Roman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 xml:space="preserve">Имя </w:t>
                  </w: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000000"/>
                      <w:sz w:val="26"/>
                      <w:szCs w:val="26"/>
                    </w:rPr>
                    <w:t>прилагательное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25</w:t>
                  </w:r>
                </w:p>
              </w:tc>
            </w:tr>
            <w:tr>
              <w:trPr/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eastAsia="Times New Roman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Местоимение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15</w:t>
                  </w:r>
                </w:p>
              </w:tc>
            </w:tr>
            <w:tr>
              <w:trPr/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eastAsia="Times New Roman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Наречие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10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iCs/>
                <w:color w:val="212121"/>
                <w:sz w:val="26"/>
                <w:szCs w:val="26"/>
              </w:rPr>
              <w:t xml:space="preserve">        </w:t>
            </w:r>
            <w:r>
              <w:rPr/>
              <w:t>Помогают определить тип текста. (Описание с элементами повествования).</w:t>
            </w:r>
          </w:p>
          <w:tbl>
            <w:tblPr>
              <w:tblW w:w="49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2919"/>
              <w:gridCol w:w="425"/>
              <w:gridCol w:w="1192"/>
            </w:tblGrid>
            <w:tr>
              <w:trPr/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Глагол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21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i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6"/>
                <w:szCs w:val="26"/>
              </w:rPr>
              <w:t xml:space="preserve">(13 из 21). Особенно в предложении  «Высокие, долетающие ...» - 7 глаголов. Все глаголы употребляются в прошедшем времени, исключая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color w:val="000000"/>
                <w:sz w:val="26"/>
                <w:szCs w:val="26"/>
                <w:u w:val="single"/>
              </w:rPr>
              <w:t>царит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6"/>
                <w:szCs w:val="26"/>
              </w:rPr>
              <w:t>. (Глагол - динамика происходящего).</w:t>
            </w:r>
          </w:p>
          <w:tbl>
            <w:tblPr>
              <w:tblW w:w="49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2919"/>
              <w:gridCol w:w="425"/>
              <w:gridCol w:w="1192"/>
            </w:tblGrid>
            <w:tr>
              <w:trPr/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Причастие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6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i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6"/>
                <w:szCs w:val="26"/>
              </w:rPr>
              <w:t>Причастия (проникающий, сверкающий, долетающий) усиливают торжественность речи. Стоят до глаголов, следовательно, это указывает на длительность, постоянный признак.</w:t>
            </w:r>
          </w:p>
          <w:tbl>
            <w:tblPr>
              <w:tblW w:w="49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2919"/>
              <w:gridCol w:w="425"/>
              <w:gridCol w:w="1192"/>
            </w:tblGrid>
            <w:tr>
              <w:trPr/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Деепричастие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3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i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6"/>
                <w:szCs w:val="26"/>
              </w:rPr>
              <w:t>Деепричастия живописно дорисовывают основное действие. Краткость, динамичность, замена придаточных предложений.</w:t>
            </w:r>
            <w:r>
              <w:rPr>
                <w:rFonts w:cs="Arial Narrow" w:ascii="Arial Narrow" w:hAnsi="Arial Narrow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6"/>
                <w:szCs w:val="26"/>
              </w:rPr>
              <w:t>Причастные обороты заменяют придаточные предложения, что позволяет избегать повторения союзов.</w:t>
            </w:r>
          </w:p>
          <w:tbl>
            <w:tblPr>
              <w:tblW w:w="49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2919"/>
              <w:gridCol w:w="425"/>
              <w:gridCol w:w="1192"/>
            </w:tblGrid>
            <w:tr>
              <w:trPr/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Союз «И»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15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i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6"/>
                <w:szCs w:val="26"/>
              </w:rPr>
              <w:t>Очень часто встречается союз «И» - намеренное использование повтора этого союза применяется для логического и интонационного подчеркивания, для усиления выразительности речи.</w:t>
            </w:r>
          </w:p>
          <w:tbl>
            <w:tblPr>
              <w:tblW w:w="49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2919"/>
              <w:gridCol w:w="425"/>
              <w:gridCol w:w="1192"/>
            </w:tblGrid>
            <w:tr>
              <w:trPr/>
              <w:tc>
                <w:tcPr>
                  <w:tcW w:w="39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Местоимение «МЫ»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15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iCs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6"/>
                <w:szCs w:val="26"/>
              </w:rPr>
              <w:t>Употребление местоимения  «Мы» довольно часто (- рядом; используется, чтобы вызвать сочувствие, переживание).</w:t>
            </w:r>
          </w:p>
          <w:tbl>
            <w:tblPr>
              <w:tblW w:w="49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2919"/>
              <w:gridCol w:w="425"/>
              <w:gridCol w:w="1192"/>
            </w:tblGrid>
            <w:tr>
              <w:trPr/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  <w:t>Многосоюзие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b/>
                      <w:b/>
                      <w:iCs/>
                      <w:color w:val="212121"/>
                      <w:sz w:val="26"/>
                      <w:szCs w:val="26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color w:val="212121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iCs/>
                <w:color w:val="000000"/>
                <w:sz w:val="26"/>
                <w:szCs w:val="26"/>
              </w:rPr>
              <w:t>Многосоюзие - стилистическая фигура, применяется для усиления выразительности речи.</w:t>
            </w:r>
          </w:p>
        </w:tc>
      </w:tr>
    </w:tbl>
    <w:p>
      <w:pPr>
        <w:pStyle w:val="Normal"/>
        <w:spacing w:before="0" w:after="20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0:00Z</dcterms:created>
  <dc:creator>Александр</dc:creator>
  <dc:description/>
  <cp:keywords/>
  <dc:language>en-US</dc:language>
  <cp:lastModifiedBy>Александр</cp:lastModifiedBy>
  <cp:lastPrinted>2012-11-05T16:36:00Z</cp:lastPrinted>
  <dcterms:modified xsi:type="dcterms:W3CDTF">2012-12-07T11:28:00Z</dcterms:modified>
  <cp:revision>14</cp:revision>
  <dc:subject/>
  <dc:title/>
</cp:coreProperties>
</file>