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Культура по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общественных местах (6 клас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1. Формировать у учащихся знания о правилах поведения в зрелищных и культурно-просветительных учрежд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ть умение соблюдать правила, правильно оценивать соблюдать правила, правильно оценивать ситуацию. 3. Развивать речь, мышление, внимание.4.Воспитывать культуру поведения в общественны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нструкционные карты, словарные слова, Инвентарь для сюжетно-ролевой игры «В теат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. 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общение темы и цели ур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казать, одним словом.  (Замените, одним словом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становленный порядок пове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этикет</w:t>
      </w:r>
      <w:r>
        <w:rPr>
          <w:sz w:val="28"/>
          <w:szCs w:val="28"/>
        </w:rPr>
        <w:t>)- словарное с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икет- это правила, нормы поведения человека в обществе. Они не выдуманы, а выработаны веками. Нормы поведения помогают нам взаимодействовать с людьми и уверенно чувствовать себя в различных ситуациях. Ведь социальные нормы и правила основаны на уважительном и тактичном отношении к личности другого человека. Этикет по-другому, это правила культуры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ознакомимся с правилами культуры поведения в общественных ме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общение теоретических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ожно назвать общественным местом? (театр, музей, кинотеатр, читальный зал, лекци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му их называют общественными местами? (много народа-обще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чем там нужно соблюдать правила этикета? (чтобы не мешать другим и не выглядеть самому дур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ерем правила поведения в общественных местах, театре, кинотеатре, цирке, на концерт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 ли вы ходите в театр? На концерт? В кинотеатр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смотр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театре? (спектакль)</w:t>
      </w:r>
    </w:p>
    <w:p>
      <w:pPr>
        <w:pStyle w:val="Normal"/>
        <w:jc w:val="both"/>
        <w:rPr/>
      </w:pPr>
      <w:r>
        <w:rPr>
          <w:sz w:val="28"/>
          <w:szCs w:val="28"/>
        </w:rPr>
        <w:t>-в цирке? (цирковое представл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кинотеатре? (фильм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ньше, в царское время, посещение театра было для людей праздником. В театры ходили богатые, знатные люди. С раннего детства этих людей учили культуре поведения специальные учителя. Неправильное поведения в обществе вызывало у людей осуждение, а иногда изгнание из н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йчас поближе познакомимся с театром и вспомним слова, которые нам понадобятся для бесе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доске: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НТРАКТ, БИЛЕТЕР, АПЛОДИСМЕНТЫ, АКТ, ЗАНАВЕС, ГАРДЕРОБ, КАПЕЛЬДИНЕР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По значению слов определите, о каком слове я буду сейчас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>1.Театральное действие, часть спектакля. (Акт)</w:t>
      </w:r>
    </w:p>
    <w:p>
      <w:pPr>
        <w:pStyle w:val="Normal"/>
        <w:jc w:val="both"/>
        <w:rPr/>
      </w:pPr>
      <w:r>
        <w:rPr>
          <w:sz w:val="28"/>
          <w:szCs w:val="28"/>
        </w:rPr>
        <w:t>2.Служащий, проверяющий билеты.  (Билетер)</w:t>
      </w:r>
    </w:p>
    <w:p>
      <w:pPr>
        <w:pStyle w:val="Normal"/>
        <w:jc w:val="both"/>
        <w:rPr/>
      </w:pPr>
      <w:r>
        <w:rPr>
          <w:sz w:val="28"/>
          <w:szCs w:val="28"/>
        </w:rPr>
        <w:t>3.Перерыв между отделениями концерта.  (Антракт)</w:t>
      </w:r>
    </w:p>
    <w:p>
      <w:pPr>
        <w:pStyle w:val="Normal"/>
        <w:jc w:val="both"/>
        <w:rPr/>
      </w:pPr>
      <w:r>
        <w:rPr>
          <w:sz w:val="28"/>
          <w:szCs w:val="28"/>
        </w:rPr>
        <w:t>4.Шторы, определяющие сцену от зрительного зала.  (Занав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укоплескание или громкие ритмические хлопки в ладоши в знак одобрения. (Аплодисменты)</w:t>
      </w:r>
    </w:p>
    <w:p>
      <w:pPr>
        <w:pStyle w:val="Normal"/>
        <w:jc w:val="both"/>
        <w:rPr/>
      </w:pPr>
      <w:r>
        <w:rPr>
          <w:sz w:val="28"/>
          <w:szCs w:val="28"/>
        </w:rPr>
        <w:t>6.Служащий в театре, помогающий найти места и продающий программки. (Капельдинер)</w:t>
      </w:r>
    </w:p>
    <w:p>
      <w:pPr>
        <w:pStyle w:val="Normal"/>
        <w:jc w:val="both"/>
        <w:rPr/>
      </w:pPr>
      <w:r>
        <w:rPr>
          <w:sz w:val="28"/>
          <w:szCs w:val="28"/>
        </w:rPr>
        <w:t>7.Места хранения одежды в театре и других местах (гардероб). Как называется профессия человека, работающего в гардеробе?  (гардеробщ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ак нужно одеваться в теат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я прочитаю рассказ, а вы внимательно послушаете и сформулируете мне первое правило поведения в театр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(стр.38,  Б.В. Бушелева « Поговорим о воспитанности»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: Понравился ли спектакль Олегу? Почему? Назовите первое правило этикета. Зачем нужно красиво одеваться в театр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авила:  (раздается каждому ребенку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атр оденься получше, возьми с собой сменк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ходить в театр нужно вовремя, чтобы своим опозданием не мешать началу спектакля. Лучше прийти в театр минут за 10-15 до начала спектакля, чтобы, не спеша раздеться, поправить прическу, приобрести программку и прочесть ее, найти свое место. Номерок от пальто лучше положить в карман или сумочку, чтобы не уронить во время спектакл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ираясь к свому месту, надо проходить вдоль ряда лицом к сидящим. Если твое место по недоразумению окажется занятым, в пререкания не вступай, а попроси капельдинера решить эту ситуаци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действия не разговаривай, не шурши конфетными бумажками. Все это можно сделать в антрак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ставай с места, пока не опустят занавес. После окончания спектакля надо поаплодировать актерам, а не бежать в гардероб. Во время представления запрещаются движения взад-впере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ы простужен, в театр лучше вообще не ходить, чтобы кашлем, чиханием не мешать всем остальны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стукивай ногой в такт музыке - соседям это мешает слуша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кричи после конца действия « БИС!». Это итальянское слово обозначает, что ты просишь артистов еще раз то, что они только что исполняли. « БИС!» кричат на концерте, где можно повторить арию или танец, но не на спектак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 антракте разговаривай тихо - так, чтобы слышал тебя лишь твой собеседник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Во время просмотра кинофильма, придерживайся тех же правил, что и в театр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бычно в кино не аплодирую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Часто случается, что один и тот же фильм вызывает у разных зрителей различное впечатление. Если фильм не нравится, не следует навязывать другим свое мн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сли на девушке надета высокая шляпа, пушистая шапка, лучше снять ее во время сеанса, чтобы не мешать зрителям, сидящим сзади, хорошо видеть экран. Юноши должны снимать шапки при входе в театр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репление новой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Послушайте рассказ «В театре», найдите ошибки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егодня культпоход в театр, - сказала Маша Сонечкин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ультпоход - это культурный поход. Поня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няли! Ура!- закричали Машины одноклассники и захлопали в ладоши, будто они уже в театре. Вадик тоже зааплодировал. Только ног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 тебе, Вадим, это относится в первую очередь,- заметила Маша.  </w:t>
      </w:r>
    </w:p>
    <w:p>
      <w:pPr>
        <w:pStyle w:val="Normal"/>
        <w:ind w:firstLine="708"/>
        <w:rPr/>
      </w:pPr>
      <w:r>
        <w:rPr>
          <w:sz w:val="28"/>
          <w:szCs w:val="28"/>
        </w:rPr>
        <w:t>Вечером все переоделись и отправились в театр. Только Вадик пришел  в          грязных школьных штанах, с чернильным пятном на носу.</w:t>
      </w:r>
    </w:p>
    <w:p>
      <w:pPr>
        <w:pStyle w:val="Normal"/>
        <w:rPr/>
      </w:pPr>
      <w:r>
        <w:rPr>
          <w:sz w:val="28"/>
          <w:szCs w:val="28"/>
        </w:rPr>
        <w:t>.       Сразу Вадик ринулся   в    буфет. Пирожное     он       глотал    целиком,</w:t>
      </w:r>
      <w:r>
        <w:rPr/>
        <w:t xml:space="preserve">  </w:t>
      </w:r>
      <w:r>
        <w:rPr>
          <w:sz w:val="28"/>
          <w:szCs w:val="28"/>
        </w:rPr>
        <w:t>а бумажки от конфет бросал на пол. Потом в фойе стал играть в пятнашки сам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Ты же в театре, Вадик!- взмолилась Ма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конец прозвенел последний звонок, и все пошли в зал. Поскакал 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д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Где мое место?- орал он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же погасили свет, а он все метался по залу, топча ноги зрителям. Наконец он уселся и, шурша шоколадной оберткой, жуя шоколад, стал делать умное лицо. Пошире раскрыл глаза, вытянул ш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ектакль начался. Действие разворачивалось. Вадика так заинтересовал спектакль, что незаметно для себя, он стал время от времени выкрикивать: «Беги, а то они тебя убьют!", «Не верь ему, он вр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ще не успел закрыться  занавес, а Вадик, как угорелый, уже несся из зала в гардероб, чтобы первым занять очер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:  Найдите как можно больше ошибок в поведении мальчика. Какие правила должен был знать Вадик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южетно-ролевая игра «В театр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весить таблички «КАССА», «ГАРДЕРОБ», «БУФЕТ», «ПРОГРАМКИ»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Моделирование реальных ситуаций: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</w:t>
        <w:tab/>
      </w:r>
      <w:r>
        <w:rPr>
          <w:sz w:val="28"/>
          <w:szCs w:val="28"/>
        </w:rPr>
        <w:t>С чего начинается приход в театр? (с касс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Юноши и девушки пришли в театр и подошли к кассе купить билет. (инсценирова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Обязательно ли снимать головной убор в кинотеат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Кто входит в театральный зал первым – юноша или девуш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Как надо вести себя в гардеробе, если ты пришел с девушкой? (инсценирова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Как проходят по ряду перед сидящими зрителями? (инсцениров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Следует ли благодарить тех, кто встал, пропуская вас к своему мест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Как правильно должен сесть юноша по отношению к девушке? (юноша слева от девушки) – инсцениро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Когда можно вслух обсуждать спектакл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Можно ли отправляться в гардероб, если занавес еще не опустился?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   Как проявить свое неодобрение в связи с содержанием спектакля ил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ой актеров?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вистеть и топать ногами;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медленно встать и покинуть зал;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олчать и не аплодировать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ести себя при сильном насморке или кашле?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жно ли занимать оба подлокотника кресла в театре?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сценку «У буфета»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гра "Перевертыши» или «Будьте внимательными»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jc w:val="both"/>
        <w:rPr/>
      </w:pPr>
      <w:r>
        <w:rPr>
          <w:sz w:val="28"/>
          <w:szCs w:val="28"/>
        </w:rPr>
        <w:t>Внимательно послушайте и расскажите, как должно быть прави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>Подавая свои вещи гардеробщику, ни в коем случае не перебрасывайте пальто за барьер. Пусть он сам поработает. Если так сделает каждый из нескольких сотен зрителей, у гардеробщика на руках разовьются прекрасные муску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мерок лучше всего повесить на палец, так будет удобно вращать его в фойе и во время концерта. Именно для этого на номерках сделана дырка или привязана верево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ваши места в середине ряда, не торопитесь занимать их. Пусть сначала сядут все остальные. Зато потом, когда вы будете проходить, им придется встать. Это, как зарядка, полезно для здоров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Не забудьте: вам с товарищем не так часто приходится просидеть рядом полтора-два часа. Используйте эту возможность, чтобы рассказать все новости и обсудить нужные вопросы. Одно плохо: приходится иногда напрягать голосовые связки, так как мешает музыка или реплика акте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долго сохранять неподвижность очень вредно для организма. Поэтому побольше двигайтесь ногами в спинку переднего стула и спихивайте руки соседей с подлокотн6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>Не будет эгоистами. Если вам известно содержание фильма или спектакля, быстренько расскажите самое главное соседям: Этот немец вовсе не фашист, а наш разведчик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пите в буфете шоколад, но сразу не ешьте. Идите в зал и звонко шурша фольгой, разверните только тогда, когда артисты выйдут на сцену. Знаете, как приятно есть шоколад  и конфеты по музыку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! С заданием вы справились!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Беседа о поведении в школе.                                                                                              Школа - это тоже общественное место. Здесь тоже надо знать ряд прав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еред входом снять шап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доровать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о время общешкольных мероприятий соблюдать правила этикет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тог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чем познакомились?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а со словарем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жно ли знать правила этикета?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чем нам нужны эти правил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0:28:00Z</dcterms:created>
  <dc:creator>Ракевич Максим Сергеевич</dc:creator>
  <dc:description/>
  <dc:language>en-US</dc:language>
  <cp:lastModifiedBy>Ракевич Максим Сергеевич</cp:lastModifiedBy>
  <dcterms:modified xsi:type="dcterms:W3CDTF">2005-06-28T08:06:00Z</dcterms:modified>
  <cp:revision>9</cp:revision>
  <dc:subject/>
  <dc:title>Тема: Культура поведения</dc:title>
</cp:coreProperties>
</file>