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ВОЙНЫ НЕ ЖЕНСКОЕ ЛИЦ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лассный час, посвящённый   Победе в Великой Отечественной вой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: Доказать, что участие женщин в сражениях на фронтах Великой Отечественной войны – повседневный подвиг, внёсший неоценимый вклад в общую Побе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ваясь на исторических фактах, показать мужество и героизм женщин – фронтовичек, их стойкость и любовь к Родине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формирование у учащихся нравственных ценностей: чувства патриотизма и гордости за свой народ;  уважения и трепетного отношения к ветеранам Великой Отечественной войн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редоточить внимание на профилактике проявлений неонацизм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сё дальше уходят те страшные дни Великой Отечественной войны. Стираются из памяти даты, имена… И чтобы закрепить и как бы вернуть исчезающее, мы прочертим дорожку женской фронтовой и партизанской  памяти. Семя этой памяти живёт в душах женщин – фронтовичек, которых с каждым годом становится всё меньше. И пусть оно зародится и в наших сердцах и нашей памя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 войны много  лиц, и одно из них – женское. Только лицо это суровое, изборождённое морщинами, с тёмными пятнами и зло нахмуренными бровями, с обмётанными лихорадкой, потрескавшимися губами, изуродованное солдатской стрижкой. Некрасивое лицо. 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гда я слышу слово « женщина», то представляю смеющуюся девушку в летнем платье, слышу стук каблучков и нежный мелодичный голос, вижу искрящиеся жизнью женские глаза. В этих глазах очень много жизни и – главная тайна – способность давать жизнь.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азалось бы, что женщине делать в грязи войны, в грязи атмосферы убийства, тяжёлого физического труда, немыслимых  нагрузок,  в атмосфере смерти?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Рыть окопы, ползать в грязи, стрелять и убивать?  Или ковыряться в раненых, по локоть в крови, среди стонов, проклят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сятиэтажной матерщины? Каково худенькой девчонке вытаскивать под обстрелом с поля раненого бойца, весящего под центнер, да ещё волочь при этом на себе его винтовк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Женщины не должно быть на войне. Есть сугубо мужские ремёсла, которыми женщины не должны заниматься,- ремесло каменотёса, землекопа, грузчика. Охотника. Воина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Женщине совершенно незачем прикасаться к жуткому ремеслу войны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о дело в том, что война – это не ремесло, а гигантское бедствие, которое приходит к нам из антимира и вторгается в жизнь каждого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женщины мужественно противостоят этому бедствию наравне с мужчинами. Конечно, становясь солдатом, женщины перестают быть женщинами. Для командования они становятся бойцами. Но, согласитесь, что женский отчаянный крик или стон в общем грохоте боя звучит гораздо страшнее, чем муж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- </w:t>
      </w: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амой страшной войне ХХ века женщине пришлось стать солдатом. Она не только спасала, перевязывала раненых, но и стреляла, подрывала мосты, ходила в разведку. Были среди девушек и комсорги танковых батальонов, и механики- водители тяжёлых танков, хотя в нашем языке у слова « танкист, пехотинец» нет женского рода, потому что эту работу никогда ещё не делала женщ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ие же они были, девочки сорок первого, как уходили они на фронт? Помните, как об этом у Юлии Друн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-уч</w:t>
      </w:r>
      <w:r>
        <w:rPr>
          <w:rFonts w:cs="Times New Roman" w:ascii="Times New Roman" w:hAnsi="Times New Roman"/>
          <w:sz w:val="24"/>
          <w:szCs w:val="24"/>
        </w:rPr>
        <w:tab/>
        <w:tab/>
        <w:t>Я ушла из детства в грязную теплушку,</w:t>
      </w:r>
    </w:p>
    <w:p>
      <w:pPr>
        <w:pStyle w:val="Normal"/>
        <w:spacing w:lineRule="auto" w:line="240" w:before="0" w:after="0"/>
        <w:ind w:left="1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эшелон пехоты, в санитарный взвод.</w:t>
      </w:r>
    </w:p>
    <w:p>
      <w:pPr>
        <w:pStyle w:val="Normal"/>
        <w:spacing w:lineRule="auto" w:line="240" w:before="0" w:after="0"/>
        <w:ind w:left="1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льние разрывы слушал и не слушал</w:t>
      </w:r>
    </w:p>
    <w:p>
      <w:pPr>
        <w:pStyle w:val="Normal"/>
        <w:spacing w:lineRule="auto" w:line="240" w:before="0" w:after="0"/>
        <w:ind w:left="1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 всему привыкший сорок первый год.</w:t>
      </w:r>
    </w:p>
    <w:p>
      <w:pPr>
        <w:pStyle w:val="Normal"/>
        <w:spacing w:lineRule="auto" w:line="240" w:before="0" w:after="0"/>
        <w:ind w:left="1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 пришла из школы в блиндажи сырые,</w:t>
      </w:r>
    </w:p>
    <w:p>
      <w:pPr>
        <w:pStyle w:val="Normal"/>
        <w:spacing w:lineRule="auto" w:line="240" w:before="0" w:after="0"/>
        <w:ind w:left="1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Прекрасной Дамы в «мать» и «перемать» .</w:t>
      </w:r>
    </w:p>
    <w:p>
      <w:pPr>
        <w:pStyle w:val="Normal"/>
        <w:spacing w:lineRule="auto" w:line="240" w:before="0" w:after="0"/>
        <w:ind w:left="12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тому что имя ближе, чем Россия,</w:t>
      </w:r>
    </w:p>
    <w:p>
      <w:pPr>
        <w:pStyle w:val="Normal"/>
        <w:spacing w:lineRule="auto" w:line="240" w:before="0" w:after="0"/>
        <w:ind w:left="1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смогла сыскат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них видела войну со « своего радиуса обзора»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дной – операционный стол: « столько видела отрезанных рук, ног…даже не верилось, что где-то есть целые мужчины. Казалось, что все они раненые или погибли…». ( Сержант, медсестра Демченко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ругой – котлы походной кухни: « после боя, бывало, никого не оставалось…котёл каши, котёл супа наваришь, а отдать некому…( Зинина, рядовая – повар)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ретьей – кабина лётчика: « Наш лагерь стоял в лесу. Я прилетела с полёта и увидела – лежит убитый немец… Знаете, мне так страшно стало. Я никогда до этого не видела убитого. Там наверху другое… Всё горит, рушится. Когда летишь, у тебя одна мысль: найти цель, отбомбиться и вернуться. ( Старший лётчик Бондарева А.Г.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партизанки война ассоциируется с запахом горящего костра: « Всё на костре – и хлеб пекли, и варили; угли останутся – поставим валенки сушить; что у кого было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 танковые войска девчонок  брали неохотно. Можно даже сказать, что совсем не брали. Санинструкторами в танковых частях были, в основном, мужчины» ( старшина, санинструктор – Вишневская Н.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</w:t>
      </w: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Познакомимся с историями некоторых из ни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уч.–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Нина Яковлевна Вишневская – в 17 лет ушла на фронт. Воевала санинструктором в 1-ом батальоне  32 – ой танковой бригады 5 – ой армии, с  которым участвовала в знаменательном танковом сражении под Прохоровкой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т, что она рассказывала о себ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немцы были уже в 10 км от города, мы с девчонками побежали в военкомат. Капитан отбирал девушек для танковой части. Брали сильных, выносливых и кому было 18 лет. Меня он слушать не стал, потому что я была маленькая, и мне было 17 лет. Он сказал мне: « Пехотинца поранит – он на землю упадёт. Можно к нему подползти,  на месте перевязать или в укрытие оттащить. А танкист не то…если его ранит в танке, то его оттуда надо вытащить через люк. А разве ты такого парня вытащишь? Ты знаешь, какие танкисты все здоровые. Когда на танк придётся лезть, по нему стреляют; пули, осколки летят. А ты знаешь, что такое, когда танк горит?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шла провожать подруг. Девчонки  меня пожалели и спрятали в кузове под брезентом. Когда приехали, капитан доложил, что прибыли 12 девушек ,и вдруг он увидел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ы откуда взялась?», - спросил 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оевать приехала, товарищ капитан! Я вместе с подруг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С подругой хорошо на танцы ходить! А здесь война! Отправить домой с первой машиной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пока не было машин, меня отправили в медсанбат. Все ушли в бой, а я готовила для раненых. Полчаса не прошло, как раненых начали привозить… и убитых…у танкистов какие ранения? Без ног, без рук, без головы. В этом бою погибла одна наша девочка. Нас было пять подружек: Люба Ясинская, Шура Киселёва, Тоня Бобкова, Зина Латыш и я. Конаковские девчата – звали нас танкисты. Домой к маме я одна верну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уч.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ли нам всем вещевые мешки, чтобы мы вещи свои туда убрали. А вещмешки новенькие. Я лямочки отрезала, донышко распорола и надела на себя. Получилась военная юбка…и только я перед ними покрутилась, как  в нашу землянку заходит старшина, а за ним идет командир части. Старшина к нему: « С девчатами Ч П. Я им мешки выдал, чтобы они вещи свои уложили, а они сами туда залезли»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ли нам обмундирование. У танкистов брезентовые штаны, да ещё с накладкой, а нам дали тонкие, из ситца, комбинезоны. А земля напополам с металлом перемешана, камни все выворочены – опять мы оборванные ходим, потому  что мы не в машине сидим, а по земле ползаем. Танки часто горел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</w:tabs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уч-: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ихотворение К. Симонова « Танк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10" w:right="57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десь он шёл. Окопов три ряда.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ь волчьих ям с дубовою щетиной.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лед, где он попятился, когда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взорвали гусеницы миной.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 под рукою не было врача,</w:t>
      </w:r>
    </w:p>
    <w:p>
      <w:pPr>
        <w:pStyle w:val="Normal"/>
        <w:spacing w:lineRule="auto" w:line="240" w:before="0" w:after="0"/>
        <w:ind w:left="17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он привстал, от хромоты страдая,</w:t>
      </w:r>
    </w:p>
    <w:p>
      <w:pPr>
        <w:pStyle w:val="Normal"/>
        <w:spacing w:lineRule="auto" w:line="240" w:before="0" w:after="0"/>
        <w:ind w:left="17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збитое железо волоча,</w:t>
      </w:r>
    </w:p>
    <w:p>
      <w:pPr>
        <w:pStyle w:val="Normal"/>
        <w:spacing w:lineRule="auto" w:line="240" w:before="0" w:after="0"/>
        <w:ind w:left="17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раненую ногу припадая.</w:t>
      </w:r>
    </w:p>
    <w:p>
      <w:pPr>
        <w:pStyle w:val="Normal"/>
        <w:spacing w:lineRule="auto" w:line="240" w:before="0" w:after="0"/>
        <w:ind w:left="1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десь он, всё  ломая, как таран,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ами полз по собственному следу.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хнул,  обессилевший от ран,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в пехоте трудную победу.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к рассвету, в копоти, в пыли,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и ещё дымящиеся танки.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обща решили в глубь земли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ыть его железные останки…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 опять возвращаемся к самому больному, самому мучительн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- у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 Санинструкторы в танковых частях гибли быстро. Для нас место в танке не предусмотрено, вцепишься поверх брони, и только об одном мысль, чтобы не затянуло ноги в гусеницы. И надо следить, где танк загорится…туда бежать…ползти. Танкист, если живой останется, весь в ожогах. И мы обгорали, потому что вынимаешь горящего, в огонь лезешь. Очень трудно человека вытащить из люка, особенно башенного стрелка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у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пришли необученные, молоденькие девчонки и солдаты любили над нами пошутить. Послали меня однажды из медсанвзвода за чаем. Прихожу к повару, он на меня смотрит и спраш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его приш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ворю: « За чаем». А он отвечает, что чай ещё не готов, потому что повара в котлах моются. Я приняла всё серьёзно, взяла вёдра и пошла обр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 спрашивает: « А чего пустая идёшь?» Я отвечаю: « Повара в котлах моются, чай ещё не готов». Он за голову схватился. Отругал повара. Налили два ведра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 чай, а навстречу начальник политотдела и командир бригады. Я тут же вспомнила, как нас учили, чтобы мы приветствовали каждого. А они двое идут. Как же я их буду приветствовать? Иду и соображаю. Поравнялась, я ставлю вёдра, обе руки к козырьку прикладываю и кланяюсь одному и второму. Они шли, меня не замечали, а тут остолбенели от изумления: « Кто тебя так научил честь отдавать?». Отвечаю: « Старшина учил, он говорит, что каждого надо приветствовать. А вы идёте двое и вмес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-Ведущий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анинструкторы выносили  раненых из под огня, и перевязывали. Тяжело приходилось и медсёстрам. Их добрые руки творили чудеса, спасая раненых.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-уч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>Стихотворение Ю. Друниной. «Бин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бойца слезами налиты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 он, напружиненный и белый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должна присохшие бинты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го сорвать одним движеньем смелым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движеньем – так учили нас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движеньем – только в этом жалость…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стретившись со взглядом страшных глаз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движенье это не решалась.</w:t>
      </w:r>
    </w:p>
    <w:p>
      <w:pPr>
        <w:pStyle w:val="Normal"/>
        <w:tabs>
          <w:tab w:val="clear" w:pos="708"/>
          <w:tab w:val="left" w:pos="6804" w:leader="none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инт я щедро перекись лила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ясь отмочить его без боли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фельдшерица становилась зла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торяла: « Горе мне с тобою!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 каждым церемониться – беда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ему лишь прибавляешь муки»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Но раненые метили всегда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сть в мои медлительные руки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ужно рвать присохшие бинты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х можно снять почти без боли…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это поняла, поймёшь и ты…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алко, что науке доброты</w:t>
      </w:r>
    </w:p>
    <w:p>
      <w:pPr>
        <w:pStyle w:val="Normal"/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льзя по книжкам научиться в школе!</w:t>
      </w:r>
    </w:p>
    <w:p>
      <w:pPr>
        <w:pStyle w:val="Normal"/>
        <w:spacing w:lineRule="auto" w:line="240" w:before="0" w:after="0"/>
        <w:ind w:left="3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вучит песня: В. Нечаева « Медсестра Аню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-уч</w:t>
      </w:r>
      <w:r>
        <w:rPr>
          <w:rFonts w:cs="Times New Roman" w:ascii="Times New Roman" w:hAnsi="Times New Roman"/>
          <w:i/>
          <w:sz w:val="24"/>
          <w:szCs w:val="24"/>
        </w:rPr>
        <w:t>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лександра Семёновна Попова, гвардии лейтенант, штурм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 мае сорок второго года мы вылетели на фронт. Нам дали  самолёт «По – 2». На нём до войны училась летать молодёжь в аэроклубах, но никто и подумать не мог, что его будут использовать в военных целях. Самолёт был деревянной конструкции, сплошь из фанеры, обтянутой перкалью. Достаточно было одного прямого попадания, как он загорался – и сгорал в воздухе, не долетая до земли. Ты заходишь на цель, тебя всю трясёт. Всё тело покрывается дрожью, потому что внизу огонь: истребители стреляют, зенитки расстреливают… Летали мы, в основном, ночью. Делали до двенадцати вылетов за но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а Покрышкина, когда он прилетал из боевого полёта. Это был крепкий мужчина, ему не 20 и не 30 лет, как нам: пока самолёт заправляли, техник успевал снять с него рубашку и выкрутить. С неё текло, как будто он под дождём был. Можете себе представить, что было с нами. Прилетишь и не можешь даже из кабины вый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лёт после выполнения задания оставался несколько минут на земле и снова -  в воздух. Представьте себе наших девушек – оружейниц! Им надо было за эти несколько минут четыре бомбы – это четыре сотни килограммов – подвесить к машине вручную»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-у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Мария Семёновна Кулакова, рядовая, пекарь: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оенкомате собрали нас, так и так, мол, требуются женщины для фронтовых хлебопекарен… Труд очень тяжёлый. У нас было восемь железных печей. Приезжаем в разрушенный посёлок, ставим их. Поставили печи, надо дрова, двадцать – тридцать вёдер воды, пять мешков муки. Восемнадцатилетние девчонки, мы таскали мешки с мукой по семьдесят килограммов. Ухватимся вдвоём и несём. Или сорок булок хлеба на носилки положат. Я, например, не могла поднять. День и ночь у печи, день и ночь. Бомбят, а мы хлеб печём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-Ведущий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ни не осознают того, что совершили. Живут с убеждением, что были у них «негероические» должности. Мол, и на войне занимались тем, что испокон веков женщина делать должна: «обстирывали, обшивали, кормили мужика». Только без них, великих тружениц войны, Победы бы не было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или солдаты своих поваров и часто шути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Щи да каша – пища наша», « Война войной, обед – обедо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9- 12уч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Стихотворение А. Афанасьева «Котелок красноармей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ценка у импровизированного костра</w:t>
      </w:r>
    </w:p>
    <w:p>
      <w:pPr>
        <w:sectPr>
          <w:footerReference w:type="default" r:id="rId4"/>
          <w:type w:val="nextPage"/>
          <w:pgSz w:w="11906" w:h="16838"/>
          <w:pgMar w:left="108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ок красноармейс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, товарищ компанейск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супов и каш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лучный спутник на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ебя напившись ч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трочки посвящ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 к теб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 соратнику в борь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вых дней грозы во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менный и бессмен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ми шел ты в бой люб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очек дорог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под вой снаря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ромим фашистских га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– сподвижник всех атак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 вторишь: «Так их! Так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ишь бой с врагом законче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ешь всех гуслей звонч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ава вам, друзья, и ч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тите ли поесть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м радуясь удач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ымишь супцом горяч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пышет в котел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в бане на пол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ок красноармейс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, товарищ компанейски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риятней может быть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боя закус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ботал аж до по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й – огромная работ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ать родимый кр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фашистских волчьих ст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ешь, чайку напьеш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х сил поднабереш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глядишь, опять го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ь без устали вра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телком живем мы друж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дно добавить нуж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быту у коте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р – правая р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н сметлив, искусе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ед, конечно, вкус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тогда с душ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у и повар – на больш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бед готовит с сердц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риправит солью, перц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учком, и чесночком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щелкнешь язычк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вар кормит сыт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отовит аппетитн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ей и для бойц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ь фашистских стервец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лдата щи и каш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бодрость, сила наш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азал я – знает пу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овар наизу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вшись над обе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он побед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как готовит к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свидетель – коте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боец, покушав, крякну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кой по дну лихо брякн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елок звенит в 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вный нынче был обед!</w:t>
      </w:r>
    </w:p>
    <w:p>
      <w:pPr>
        <w:sectPr>
          <w:footerReference w:type="default" r:id="rId5"/>
          <w:type w:val="nextPage"/>
          <w:pgSz w:w="11906" w:h="16838"/>
          <w:pgMar w:left="1418" w:right="850" w:gutter="0" w:header="0" w:top="899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3 у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Антонина Алексеевна Кондрашова, партизанка – разведчица Бытошской партизанской бриг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гда, выполнив одно задание, я не могла уже оставаться в посёлке и ушла в отряд, мать забрали СД. Её там мучили, допрашивали, где дочь. Два года фашисты её вместе с другими нашими женщинами и детьми водили впереди себя, когда шли на свои операции: они боялись партизанских мин, и в случае,  если есть мины, эти люди будут подрываться, а солдаты останутся целыми. У меня до сих пор стоит в ушах крик ребёнка, который летит в колодец. Слышали ли вы когда-нибудь этот крик? Его невозможно выдержать. И после этого, когда идёшь на задание, душа просит одного: скорее убить их, убить как  можно бо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ое, ненормальное творили они с людьми. Вам этого, может, не понять сегодня. Но вы бы то же самое чувствовали, если бы у вас на глазах посреди  деревни разложили большой костёр и  бросили туда старую учительницу, которая вас когда-то учила. Или по частям разрубили молодого парня. Пилой разрезали. А это всё были свои люди, знакомые. Маму расстреляли. Они детей расстреливали и при этом веселились. Я не хотела убивать, я не родилась, чтобы убивать. Я хотела стать учительницей. А они пришли убивать на нашу землю, жеч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-Ведущий</w:t>
      </w:r>
      <w:r>
        <w:rPr>
          <w:rFonts w:cs="Times New Roman" w:ascii="Times New Roman" w:hAnsi="Times New Roman"/>
          <w:sz w:val="24"/>
          <w:szCs w:val="24"/>
        </w:rPr>
        <w:t>: Немецко-фашистская армия имела хорошо обученных солдат, была отлично вооружена. На оккупированных землях действовали законы, которые, как рассчитывал враг, должны были оставить в человеке лишь биологическое – выжить! Всё, казалось бы, учли гитлеровские стратеги и идеологи, кроме того, что мать окажется способной спрятать мину под платьицем своей дочери; дочь, которая могла бы спасти жизнь своей матери, будет спасать жизнь всех, землю родную спасать, отдавая за это жизнь самого дорогого человека. Силы человеческого духа – вот чего не учёл вра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4у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инаида Васильевна Корж – санинструктор кавалерийского эскадрона:</w:t>
      </w:r>
      <w:r>
        <w:rPr>
          <w:rFonts w:cs="Times New Roman" w:ascii="Times New Roman" w:hAnsi="Times New Roman"/>
          <w:sz w:val="24"/>
          <w:szCs w:val="24"/>
        </w:rPr>
        <w:t xml:space="preserve">  «Дали мне обмундирование и лошадь. У меня была маленькая лошадёнка, хвост до земли, но быстрая, и я как-то сразу научилась ездить. Мы под ногами у них сп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 крещение – это когда наш корпус под станицей Кущёвская участвовал в отражении танков. Бой был страшный. Я, хотя уже воевала, знала, что это такое, но вот когда кавалеристы пошли лавиной – черкески развеваются, сабли вынуты, кони храпят, а конь, когда летит, он такую силу имеет; и вся вот эта лавина пошла на танки, на артиллерию, на фашистов – это было как в страшном сне. А фашистов было много, их было больше, они шли с автоматами наперевес, рядом с танками шли – и они не выдержали, понимаете, они не выдержали этой лавины. Они бросали пушки и бежали. На каждом шагу смерть стерегла. К ней нельзя было привыкнуть… Нам всем казалось, что после войны, после того человеческого страдания, моря слёз будет прекрасная жизнь. Нам казалось, что все будут любить друг друга…  Ведь у всех было такое великое горе. Оно нас братьями, сёстрами сделало! Как мы ждали этот день… День Побед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вучит песня</w:t>
      </w:r>
      <w:r>
        <w:rPr>
          <w:rFonts w:cs="Times New Roman" w:ascii="Times New Roman" w:hAnsi="Times New Roman"/>
          <w:sz w:val="24"/>
          <w:szCs w:val="24"/>
        </w:rPr>
        <w:t>: муз. В. Баснера, сл. Б. Вахтина и П. Хоменко «На всю оставшуюся жизнь» (Сестра, ты помнишь, как из боя. Меня ты вынесла в санб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-Ведущий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йна меняла их. Война формировала, потому что застала их в возрасте складывания характера, взгляда на жизнь. Война заставляла их многое увидеть, многое из того, что лучше бы человеку вообще не видеть, тем более женщине. Война заставляла о многом подумать. О добре и зле, например. О жизни и смер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уч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 xml:space="preserve"> </w:t>
        <w:tab/>
        <w:tab/>
        <w:tab/>
        <w:tab/>
        <w:tab/>
        <w:t xml:space="preserve">Стихотворение Р.Верзаковой – </w:t>
        <w:br/>
        <w:tab/>
        <w:tab/>
        <w:tab/>
        <w:tab/>
        <w:tab/>
        <w:tab/>
        <w:tab/>
        <w:tab/>
        <w:t>«У войны не женское лицо»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! У войны не женское лицо.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мя женское заключено в неё.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т сути женщины война,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ля убийства Богом ей любовь дана.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 женщина над миром свою власть – 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 томление, огненную страсть.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нщины удел – хранить очаг.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ленье жизни – в бесконечность шаг.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у ждать домой; переносить нужду.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ми нежными предотвращать беду.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чистоте блюсти родимое крыльцо,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ь детей в традициях отцов.</w:t>
      </w:r>
    </w:p>
    <w:p>
      <w:pPr>
        <w:pStyle w:val="Normal"/>
        <w:spacing w:lineRule="auto" w:line="240" w:before="0" w:after="0"/>
        <w:ind w:left="2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! У войны не женское лиц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 -Ведущий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 зачем же женщины шли вое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6 уч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«Я пришла в Берлин, чтобы убить войну», - написала на стене рейхстага Софья Кунцевич, санинструктор стрелковой роты. 194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7уч</w:t>
      </w:r>
      <w:r>
        <w:rPr>
          <w:rFonts w:cs="Times New Roman" w:ascii="Times New Roman" w:hAnsi="Times New Roman"/>
          <w:i/>
          <w:sz w:val="24"/>
          <w:szCs w:val="24"/>
        </w:rPr>
        <w:t>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«Из войны я вынесла веру в неограниченные возможности человеческого духа. И после всего пережитого не знаю, есть ли что-нибудь такое, чего бы человек не смог», - Антонина Мироновна Ленкова, автослесарь полевой автобронетанковой мастерс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-Ведущий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ой вклад в нашу Победу внесли эти женщины. И забывать их мы не имеем права. Это о них можно сказать словами  Роберта Рождественског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ЕСТЬ ПАМЯТЬ, КОТОРОЙ НЕ БУДЕТ ЗАБВЕ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И СЛАВА, КОТОРОЙ НЕ БУДЕТ КОН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– </w:t>
      </w: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 горше и обиднее осознавать, что есть среди нас такие люди, которые забыли, что такое фашизм, что он несёт человечеству. Мало того, он вновь поднимает голову, проявляясь в поступках и преступлениях некоторых наших соотечественников. Мы должны противостоять неонацизму не только потому, что это нечеловеческое явление в обществе, но и ещё и потому, что нам не позволяет мириться с ним Память. Память о том, что такое фашизм и война… Память о великой Побед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hanging="1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5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ич С.А. – У войны не женское лицо: Повесть – М.: Советский писатель, 1988 г.</w:t>
      </w:r>
    </w:p>
    <w:p>
      <w:pPr>
        <w:pStyle w:val="Normal"/>
        <w:spacing w:lineRule="auto" w:line="240" w:before="0" w:after="0"/>
        <w:ind w:left="1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550" w:hanging="360"/>
        <w:rPr/>
      </w:pPr>
      <w:r>
        <w:rPr>
          <w:rFonts w:cs="Times New Roman" w:ascii="Times New Roman" w:hAnsi="Times New Roman"/>
          <w:sz w:val="24"/>
          <w:szCs w:val="24"/>
        </w:rPr>
        <w:t>Друнина Ю.В. – Белые ночи: Стихи. – Пермь: Книжное издательство, 19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5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ринов О.И. – Неизвестные лики войны.: Москва: «Вече». 200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550" w:hanging="360"/>
        <w:rPr/>
      </w:pP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lang w:val="en-US"/>
        </w:rPr>
        <w:t>mp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is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PEG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Layer</w:t>
      </w:r>
      <w:r>
        <w:rPr>
          <w:rFonts w:cs="Times New Roman" w:ascii="Times New Roman" w:hAnsi="Times New Roman"/>
          <w:sz w:val="24"/>
          <w:szCs w:val="24"/>
        </w:rPr>
        <w:t xml:space="preserve">.Фронтовые песни Изготовитель ООО « Моно Центр». Москва ул.   Профсоюзная, 95. 2009 г.   </w:t>
      </w:r>
    </w:p>
    <w:sectPr>
      <w:footerReference w:type="default" r:id="rId6"/>
      <w:type w:val="nextPage"/>
      <w:pgSz w:w="11906" w:h="16838"/>
      <w:pgMar w:left="1418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1:29:00Z</dcterms:created>
  <dc:creator>Светлана Сергеевна</dc:creator>
  <dc:description/>
  <cp:keywords>Война</cp:keywords>
  <dc:language>en-US</dc:language>
  <cp:lastModifiedBy>пользователь</cp:lastModifiedBy>
  <cp:lastPrinted>2010-05-27T10:45:00Z</cp:lastPrinted>
  <dcterms:modified xsi:type="dcterms:W3CDTF">2012-10-18T16:55:00Z</dcterms:modified>
  <cp:revision>8</cp:revision>
  <dc:subject/>
  <dc:title>Министерство общего и профессионального образования </dc:title>
</cp:coreProperties>
</file>