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szCs w:val="40"/>
          <w:u w:val="single"/>
        </w:rPr>
      </w:pPr>
      <w:r>
        <w:rPr>
          <w:rFonts w:eastAsia="Times New Roman" w:cs="Times New Roman" w:ascii="Times New Roman" w:hAnsi="Times New Roman"/>
          <w:b/>
          <w:i/>
          <w:sz w:val="40"/>
          <w:szCs w:val="40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40"/>
          <w:szCs w:val="40"/>
          <w:u w:val="single"/>
        </w:rPr>
        <w:t>"Правила поведения в гостях"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: Познакомить учащихся с правилами поведения в гостях, с ролью хозяина. Предложить решить ребятам различные ситуации, встречающиеся в жизни. Учить каждого высказывать собственное мнени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егодня на урок я пришла не одна. Рядом со мной находится этот сказочный герой. Вы Его узнаете? Да, это Вини Пух. А как вы думаете почему он у нас в гостях ? Не можете ответить, тогда послушайте песню Вини Пух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узыка из мультфильма "Вини - Пух"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ини - Пух любит ходить в гости. А Вы любите ходить в гост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знаете ли вы, что существуют специальные правила поведения как для хозяина, так и для гостей. С некоторыми из них мы сегодня познакомимся. Надеюсь, что вы будете соблюдать их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никогда не задумывались над тем, зачем люди ходят в гости? На это, наверно, есть много причин. (Ответы детей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-первых, очень приятно, когда, увидев тебя, кто-нибудь обрадуется и тепло улыбнетс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-вторых, собираются в гостях разные люди; поговорят о том, о сем - и всем польза: узнали новости, обсудили события, обменялись сведениями - и все стали немножко богаче, умне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еще: привыкли люди делиться друг с другом хорошим. Вот почему с давних пор и до наших дней ходят люди в г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общение учеников "Национальные традиции гостеприимства у разных народов"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Окружение любого человека - это семья, близкие, друзья, коллеги по работе, знакомые и незнакомые люди. И общение с ними выражается в самой разной форме: разговоры по телефону, обмен письмами, кратковременные визиты и просто случайные встречи на улице. И все же из всех видов общения наиболее приятный связан с гостеприимством. Веками складывались его национальные традиции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Давно известен такой обычай. Если гость окажется в кавказском селении, в доме горца и похвалит какую-то вещь, то как бы ни была она дорога хозяину, его честь не позволит не подарить ее гостю. Он даже обидится, если тот окажется от подарка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У японцев не принято принимать гостей дома. Но если все-таки доведется это сделать, они долго будут извиняться за скромность стола, хотя на нем и будет изобилие всяких угощени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В среднеазиатских республиках гостей нередко принимают во дворе, который является как бы частью дома. А в турецких семьях гостей могут пригласить даже в баню, которая кроме основного своего назначения, выполняет роль своеобразного клуба, там беседуют, слушают певцов и рассказчиков, играют на различных инструментах и в шахмат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Англичане не станут заботиться об обилии угощения, ограничатся только самым малым: они считают, что в гости ходят не для того, чтобы много и вкусно есть и пить, но чтобы приятно провести время за беседой с людьми, к которым чувствуют особое расположени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 как мы принимаем дорогих гостей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долгое время выработались очень ясные и определенные представления о том, как вести себя хозяину и как вести себя гостю. Быть хорошим хозяином вовсе не просто. Давайте рассмотрим несколько сценок и разберем поведение героев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ыгрывание сценок и разбор поведения хозяи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сцен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прибегаете к товарищу домой пригласить его на прогулку, дверь открывает его мама. Вы спрашиваете: "Юра дома?" Есть ли здесь ошибки?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Забыл поздороваться с мамой и извиниться за приход.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сценк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 Лены день рождения. Лена пригласила гостей к шести часам. Саша никак не мог дождаться положенного времени и поэтому пришел на час раньше. Лена открыла дверь, увидев Сашу, небрежно сказала: "Ну, ты даешь, пришел так рано, еще не готово ничего. Ладно, подожди в коридоре". И убежала на кухню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ньше времени приходить неприлично. Но если уж гость пришел, проводи его в комнату, предложи посмотреть книги, альбомы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сцен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и папа ушли в кино. Скоро придут. Наташа дома одна. Смотрит телесериал. Звонок. В дверях Николай Иванович. Он работает вместе с отц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равствуй, Наташа! Папа дом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пы нет, - Наташа нетерпеливо глядит на гостя. Ее рука на щеколде задвиж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аль. До свид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ак бы вы поступили на месте Наташ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таше следовало поздороваться и сказать гостю, что отец скоро придет, пригласить его в комнату, предложить посмотреть телевизор или дать журнал, газет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сцен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 спорили, кто из животных быстрее бегает, и вдруг Алеша сказал: "Пойдемте ко мне. У меня есть книга о животных, там все написано". Дверь открыла мама, она была в стареньком халатике и фартуке, в руках у нее была мокрая тряпка, в ванной работала машина. В комнате, куда прошли мальчики, вся мебель была сдвинута, в доме - генеральная уборка. "Вы уж извините, ребята, у нас беспорядок, я сейчас вам что-нибудь приготовлю!" Мальчики хотели уйти, хозяева их уговаривали, но всем было неловко. Кто виноват в случившейся обстановк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жде чем приглашать в гости, нужно предупредить маму. В случившейся обстановке виноват Алеш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сцен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верь постучали Егор, продолжая есть, крикнул: "Открыто!" На пороге появилась одноклассница Марина. Что делать? Продолжить ужин, спросить, зачем пришла? А если ей нужна книга, ее надо искать в соседней комнате, как поступит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р должен был встретить Марину у дверей, а не кричать, помочь снять пальто, предложить поужинать или отложить ужин, не спрашивать о причине прихода. Если нужно найти книгу, то на это время Марину нужно чем-то заня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гда к тебе в гости приходят твои знакомые, которые раньше у вас никогда не были. Как вы думаете, их надо представить родителям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мни, пожалуйста, младших нужно представлять старшим. Поэтому, пригласив своего товарища войти, ты говоришь: "Мамочка! Это мой друг Сергей Петров" или "Бабушка! Это моя подруга Светлана Попова", это делается для того, чтобы мама или бабушка имели представление о том, кто к тебе пришел и с кем ты дружишь. Но не забудьте, когда представляешь своих друзей, совсем не нужно делать дополнительные пояснения в таком роде: "Этот самый мальчик, который облил мой костюм чернилами" или "Это та девочка, у которой три тройки в четверти". Если ты хочешь сказать о них что-нибудь лестное - тогда другое дело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ты знакомишь сверстников, то сначала нужно представить вновь пришедшего, затем тех, кто уже давно находится в комнате. Но если среди присутствующих есть девочка, то мальчика представляют девочке. Люди, которых представляют друг другу, должны впоследствии здороватьс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жде чем мы с вами решим, как должен себя вести гость, давайте послушаем стихотворение "Очень вежливый Индюк", Б. Заходер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вился в доме вдру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чень вежливый Индю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 по тридцать в день, не реж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 кричал: "Эй вы, невеж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ходите, что ли, в гости –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учиться вежлив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и сам, - кричал Индюк, 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тор Вежливых Нау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жена моя приме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чательных мане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же когда спит он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но, что воспита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стесняйся ты, осел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ходи, садись за стол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же ты молчишь как рыб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вори: "Приду, спасибо"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 не будь свиньей, Свинья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дет тебя моя семь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лько раньше бы умыл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 свое свиное рыло"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ни бился он, одна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Индюку никто не шел –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 Корова, ни Собак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и Хавронья, ни Осел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инел Индюк от зл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Не идут нахалы в гост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ря пропали все труды!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 они балды – балды!"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добавил с высот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его велич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а величия"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Не усвоили скоты правила величия"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к Индюку не пришли гост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авила, которые должен знать хозяи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должен быть приветлив, внимателе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ен быть предупредительным (угадывать желание гостей), заранее подготовиться к встреч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ть щедрым и бескорыстным, не требовать благодарности и подарк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тактичным (не замечать промахов и ошибок), не ставить гостя в неудобное полож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льзя быть назойливы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ин должен быть в нарядной одежд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значит быть ПРИВЕТЛИВЫМ хозяином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значит радушно встретить гостя, помочь ему раздеться, пригласить в личную комнату, усадить поуютнее, чем-нибудь занять и развлечь ег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значит быть ВНИМАТЕЛЬНЫМ хозяином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значит видеть всех своих гостей сразу и каждого в отдельности, найти время, чтобы со всеми хоть немного поговорить, а тем, кто стесняется или впервые в доме, уделить побольше внимания, не случайно внимательный хозяин всегда вызывает взаимное расположение гостей к себ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значит быть ПРЕДУПРЕДИТЕЛЬНЫМ хозяином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значит заранее подумать не только о том, чем вы хотите угостить своих друзей, но и чем займете их, а кроме того предупредительный хозяин угадывает желание гостей и выполняет их по возможности, не дожидаясь, чтобы его проси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значит быть ЩЕДРЫМ хозяином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значит не жалеть для гостей книг, марок, игрушек, угощения, а также времени, стараний и усилий, затраченных на то, чтобы принять гостей хорош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значит быть БЕСКОРЫСТНЫМ хозяином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значит не требовать благодарности за то, что вы сделали для гостя, не жаловаться на трудности и заботы, связанные с его приходом, не напоминать без конца, как хорошо вы все устроили, и, самое главное, не рассчитывать на ответный прием, угощение и подар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значит быть ТАКТИЧНЫМ хозяином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значит не замечать невольных промахов и ошибок гостя, не затевать разговоров на неприятную для него тему, не устраивать таких игр и развлечений, где хозяин будет выглядеть молодцом, а гость - неумех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аконец, что значит быть ВОСПИТАННЫМ хозяином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значит быть ровным, вежливым и, чтобы не случилось, не показывать гостям плохого настроения и недоволь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думаю, что вы эти правила запомните и будете их выполнять. Но ведь каждый из вас бывает не только хозяином, но и гостем, а знаете ли вы правила для гостя? Как должен вести себя гост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послушайте советы Г. Остера. Вы с ним согласны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ты пришел к знакомы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 здоровайся ни с ке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 "пожалуйста", "спасибо"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кому не говор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рнись и на вопрос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 на чьи не отвеча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тогда никто не скаж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 тебя, что ты болту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руг на день рождень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гласил тебя к себ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 оставь подарок дома –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годится самом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сть старайся рядом с тортом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зговоры не вступа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 во время разговор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двое меньше съешь конф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бирай куски поменьш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б быстрее проглоти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хватай салат рукам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ожкой больше почерпнеш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 вдруг дадут орех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ыпь их бережно в карман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 не прячь туда варенье –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дно будет выним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понравились эти советы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игорий Остер в своих стихах показывает, как не надо себя вест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выделим основные правила для гостя: Слайд 12 (приложени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и себя так, чтобы твой приход был приятен хозяин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е сиди молча, не заставляй хозяев себя развлек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и не заставляй слушать только себ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толом не тянись первым за самым вкусны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ть хорошим хозяином непросто, непросто быть и хорошим госте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омните, в каких произведениях главный герой ведет себя не очень вежливо в гостях? А.Толстой "Золотой ключик, или Приключения Буратино"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ен Милн "Винни-Пух и все-все-все", "Пес Барбос в гостях у Шарика"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смотрите внимательно за поведением Буратино, в чем проявилась его невоспитанность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Буратино сел за стол, подвернув под себя ногу. Миндальное пирожное он запихивал в рот и глотал не жуя. В вазу с вареньем прямо пальцами и с удовольствием их обсасывал. Когда девочка отвернулась, чтобы бросить несколько крошек пожилой жужелице, он схватил кофейник и выпил все какао из носика. Поперхнулся, пролил какао на скатерть. Тогда девочка сказала ему строго: "Вытащите из-под себя ногу и опустите ее под стол. Не ешьте руками, для этого есть ложки и вилки"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ласили бы вы такого гостя к себ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самого детства надо усваивать науку общения, овладевать умением вести себя среди людей так, чтобы всем было хорошо, приятно, удобно. Нужно научиться быть хорошим гостем хорошим хозяином. Надеюсь, что наш урок в этом помож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конце урока мне хотелось раздать каждому из вас памятки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0 простых правил для хозяев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лыбка - самое главное при встрече гостей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зяева должны позаботиться о каждом госте и следить, чтобы никто не чувствовал себя брошенным и одиноки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сь с гостями не старайтесь говорить громче их - это не выгодно тебе же: кто говорит не повышая голоса, к тому прислушиваются внимательнее, чем к крикуну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м внимательнее ты будешь слушать собеседника, тем приятнее будет людям с тобой разговаривать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гость совершит какую-нибудь неловкость, не подавайте виду, что заметили это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стол хозяева садятся первыми, но не должны начинать есть раньше гостей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бое блюдо - конфеты, пирожные, надо вначале предложить всем, а потом уже взять себ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заканчивай еду и не вставай, если гости еще едят. Ешь медленнее, чтобы не торопить их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имая у себя дома ровесников, нужно продумать программу развлечени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жая гостя, помоги ему надеть пальто и отвори дверь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0 простых правил для госте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ходи в гости по приглашению и без опозданий. Прийти раньше намеченного еще хуже, чем опоздать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вы пришли с цветами, то, пожалуйста, не забудьте снять обертку заранее (пусть даже самую нарядную) и вручить их "живьем"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гда тебя проводят в комнату, то следует сперва поздороваться с женщинами, а потом с мужчинам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и себя сдержанно и скромно. Не клади ногу на ногу, не держи руки в карманах. Не следует много и громко говорить, смеяться без повода. Ни к чему впадать и в другую крайность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ни, что если кто-то из других гостей тебе не приятен, не подчеркивай этого, иначе поставишь в неудобное положение хозяев дом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шь то, чем угощают, не крути носом. Но при этом будь бдительным, чтобы хозяева не положили тебе в тарелку то, что ты просто не переносишь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дя за столом, не тянись первым за самым вкусным и не накладывай в тарелку самую большую порцию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будь ломакой! Если ты умеешь петь или играть, то не отказывайся, когда тебя об этом просят. Постарайся доставить удовольствие присутствующим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райся избежать обсуждения гостей, которые уже ушли. Если тебе не понравилось в гостях или было скучно, то не рассказывай об этом други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ледует напрашиваться в гости самим, а так же продлевать свой визит до бесконеч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8:13:00Z</dcterms:created>
  <dc:creator>Ракевич Максим</dc:creator>
  <dc:description/>
  <cp:keywords/>
  <dc:language>en-US</dc:language>
  <cp:lastModifiedBy>Ракевич Максим</cp:lastModifiedBy>
  <dcterms:modified xsi:type="dcterms:W3CDTF">2013-03-02T05:15:00Z</dcterms:modified>
  <cp:revision>5</cp:revision>
  <dc:subject/>
  <dc:title/>
</cp:coreProperties>
</file>