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имназия №7 города Лыткарин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color w:val="00B050"/>
          <w:sz w:val="44"/>
          <w:szCs w:val="44"/>
        </w:rPr>
      </w:pPr>
      <w:r>
        <w:rPr>
          <w:rFonts w:cs="Monotype Corsiva" w:ascii="Monotype Corsiva" w:hAnsi="Monotype Corsiva"/>
          <w:color w:val="00B050"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color w:val="00B050"/>
          <w:sz w:val="44"/>
          <w:szCs w:val="44"/>
        </w:rPr>
      </w:pPr>
      <w:r>
        <w:rPr>
          <w:rFonts w:cs="Monotype Corsiva" w:ascii="Monotype Corsiva" w:hAnsi="Monotype Corsiva"/>
          <w:color w:val="00B050"/>
          <w:sz w:val="44"/>
          <w:szCs w:val="44"/>
        </w:rPr>
        <w:t>Открытый урок</w:t>
      </w:r>
    </w:p>
    <w:p>
      <w:pPr>
        <w:pStyle w:val="Normal"/>
        <w:jc w:val="center"/>
        <w:rPr>
          <w:rFonts w:ascii="Monotype Corsiva" w:hAnsi="Monotype Corsiva" w:eastAsia="Times New Roman" w:cs="Monotype Corsiva"/>
          <w:bCs/>
          <w:i/>
          <w:i/>
          <w:color w:val="00B050"/>
          <w:kern w:val="2"/>
          <w:sz w:val="44"/>
          <w:szCs w:val="44"/>
          <w:lang w:eastAsia="ru-RU"/>
        </w:rPr>
      </w:pPr>
      <w:r>
        <w:rPr>
          <w:rFonts w:eastAsia="Monotype Corsiva" w:cs="Monotype Corsiva" w:ascii="Monotype Corsiva" w:hAnsi="Monotype Corsiva"/>
          <w:color w:val="00B050"/>
          <w:sz w:val="44"/>
          <w:szCs w:val="44"/>
        </w:rPr>
        <w:t xml:space="preserve"> </w:t>
      </w:r>
      <w:r>
        <w:rPr>
          <w:rFonts w:cs="Monotype Corsiva" w:ascii="Monotype Corsiva" w:hAnsi="Monotype Corsiva"/>
          <w:color w:val="00B050"/>
          <w:sz w:val="44"/>
          <w:szCs w:val="44"/>
        </w:rPr>
        <w:t>по математике по теме «Угол. Прямой угол»</w:t>
      </w:r>
    </w:p>
    <w:p>
      <w:pPr>
        <w:pStyle w:val="Normal"/>
        <w:jc w:val="center"/>
        <w:rPr>
          <w:rFonts w:ascii="Monotype Corsiva" w:hAnsi="Monotype Corsiva" w:cs="Monotype Corsiva"/>
          <w:color w:val="00B050"/>
          <w:sz w:val="44"/>
          <w:szCs w:val="44"/>
        </w:rPr>
      </w:pPr>
      <w:r>
        <w:rPr>
          <w:rFonts w:eastAsia="Times New Roman" w:cs="Monotype Corsiva" w:ascii="Monotype Corsiva" w:hAnsi="Monotype Corsiva"/>
          <w:bCs/>
          <w:i/>
          <w:color w:val="00B050"/>
          <w:kern w:val="2"/>
          <w:sz w:val="44"/>
          <w:szCs w:val="44"/>
          <w:lang w:eastAsia="ru-RU"/>
        </w:rPr>
        <w:t>(с применением ИКТ)</w:t>
      </w:r>
    </w:p>
    <w:p>
      <w:pPr>
        <w:pStyle w:val="Normal"/>
        <w:jc w:val="center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3070" cy="22352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естакова Наталья Васильевна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й квалификационной категор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-2013  уч.год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Угол. Прямой угол. 2-й класс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ть представление об угле и его элементах, способность к распознаванию и обозначению углов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 с понятием «прямой угол»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 находить прямой угол с помощью чертёжного угольника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абатывать навыки анализа и решения задач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полнять активный запас детей; учить работать в паре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математическую речь, мыслительные операции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познавательный интерес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здоровьесбережению детей;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гигиенические требования к уроку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ип уро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З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ыслительные операции, необходимые на этапе проектирован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, синтез, обобщение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урок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. Мотивация к учебной деятельно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здать условия для возникновения внутренней потребности включения в учебную деятельнос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чале урока мне хочется напомнить известное вам высказывание А. Нивен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лайд 2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тематику нельзя изучать, наблюдая, как это делает сосед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А. Нивен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читайте его хор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вы понимаете смысл этих слов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Если смотреть, как другие анализируют, сравнивают, преодолевают какие-то трудности, а сам ты этого ничего не делаешь. То математику знать не будешь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но, я думаю, что вы успешно преодолеете все трудности, которые преподносит нам математи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мотрите, это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9870" cy="313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15" r="-15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Ёлоч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необычного в изображении ёлочки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на составлена из геометрических фигу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овите их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реугольники и прямоугольн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едь ёлочка вам подсказывает, какому разделу математики будет посвящён урок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еометри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, и сегодня вам предстоит узнать новое из области геометр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цы! С чего начнём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 повторения необходим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. Актуализация знаний и фиксация затруднения в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изировать представление о плоскости и луче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нировать умения чертить, обозначать и называть луч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изировать мыслительные операции: анализ, синтез, обобщение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овать самостоятельное выполнение учащимися индивидуального задания на применение нового знания, запланированного для изучения на данном уроке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овать фиксацию учащимися возникшего затруднения в обосновании правильности полученного результа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лайд 3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мотрите, нас встречают жители этой стран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овите эти фигуры одним словом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еометрические фиг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овите многоугольники (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реугольник, квадрат, прямоугольн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 щелчку мыши многоугольники исчезают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овите геометрическую фигуру, которая состоит из 4-х звеньев (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езамкнутая ломаная ли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 щелчку мыши ломаная исчезает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ая геометрическая фигура не имеет ни начала на конца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ямая ли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 щелчку мыши прямая исчезает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овите лишнюю фигуру среди данных фигур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рез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 щелчку мыши отрезок исчезает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геометрические фигуры остались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Лу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вы знаете о геометрической фигуре луч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Луч – это часть прямой, ограниченная с одной стороны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м отличается луч от прямой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Луч– это часть прямой, ограниченная с одной стороны, а прямая не имеет ни начала на конца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вас на партах лежат модели луч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жите точку, начало луча, покажите весь луч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лайд 7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ите лучи АВ и АС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у них общего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 них общее начало точка 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ьмите модели лучей и наложите их друг на друга так, чтобы точки совпали, а части прямой расходились в разные сторон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сколько частей лучи разделили плоскость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а 2 ч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бы вы назвали меньшую из этих частей)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глом) (Слайд 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докажете, что данная фигура является углом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ти обосновывают своё мнение и приходят к выводу, что не могут доказать, что данная фигура является угл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чему же возникло затруднение при доказательстве того, что выбранная вами фигура угол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ам неизвестно, что такое угол, каковы признаки этой геометрической фигуры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лодцы! Поняв причину, дальше надо …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ставить цель, выяснить, что такое угол, выявить его признаки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овите тему урок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Угол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крыть часть темы на доск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I. «Открытие» нового зн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овать построение нового знания об угле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овать фиксацию нового знания в реч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овать выполнение задания, вызвавшего ранее затруднение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фиксировать преодоление возникшего ранее затрудн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жите точку, общее начало луч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мотрите, как называется общее начало лучей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Это вершина уг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лайд 9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жите лучи, которые образуют уго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их называют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тороны уг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лайд 10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вершин у угла? (1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сторон у угла? (2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 из чего состоит угол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з точки – вершины и двух лучей – сторон, которые выходят из этой точки - вершины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то может сказать, что же такое угол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Угол – это геометрическая фигура, которая состоит из точки - вершины и двух лучей - сторон, которые выходят из этой точки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аем заполнять геометрический словар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ие новые слова в него добавили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Угол, вершина угла, сторона угл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конечно знаете, что у каждой геометрической фигуры есть имя, и у углов тоже есть им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я, как тебя называет мама? А тебя Саш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с дома называют разными имен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угол тоже можно назвать по-разном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читайте его имя в учебнике на стр. 38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интересного заметили при чтении имён угла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Буква, которая называет вершину читается в середине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исывают это так: слово «угол» заменяют специальным знаком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ишем этот знак в тетрад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инаем писать с верхнего правого угла клетки, ведём наклонную в нижний левый угол клетки и вправо по нижней стороне клетки в нижний правый угол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ети записывают знак в тетради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пишется ваше имя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еперь обратите внимание на то, как пишется имя угла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се буквы заглав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ы думаете, почему так записывают угол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 названию вершины уг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о. Запишите имя угла в тетрад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V. Первичное закрепление с проговариванием во внешней реч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здать условия для выполнения учащимися нескольких типовых заданий на применение изученного знания с проговариванием во внешней реч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еперь потренируемся в записи угл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им задание №2 с.38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67125" cy="92265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 w:type="textWrapping" w:clear="all"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читайте зада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ть будем в пар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ин из вас назовёт имена углов. А другой вершины и стороны угл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еперь запишите различные обозначения угл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лайд 11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яем первый угол, если вы записали так, поставьте «+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тя. Прочитай названия второго угла, если вы записали так, поставьте «+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проверьте, так ли вы записали названия третьего угла, если вы записали так, поставьте «+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кого получилось три «+», у кого два, у кого оди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цы. А теперь отдохнём и посчита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Физминутка «Счёт через 4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должаем работу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. «Открытие» нового знания (продолжение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овать построение нового знания о прямом угле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овать фиксацию нового знания в реч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ажите, а можно ли угол сделать больше или меньше по размеру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лайд 12-13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оделируйте полученный угол так, чтобы он стал меньше, а теперь, чтобы он стал больш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вывод можем сделать о размере углах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глы бывают разные по размер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но, углы бывают разные, и наша задача узнать, какой угол самый главны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жите лист бумаги пополам, а потом ещё раз попол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ьмите линейку и красный карандаш, проведите линии сгиб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колько частей прямые разделили плоскость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 4 ч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можете сказать о прямых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ни пересекаю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углов образовали пересекающиеся прямые? (4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 пересекающиеся прямые образовали особенные угл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жет кто-нибудь знает названия этих углов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прямые углы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лайд 1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жите пальчиком каждый прямой уго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красьте прямые углы разными цвет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ьте точку на пересечении прямых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м будет являться эта точка для каждого из углов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ершиной уг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лайд 15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жите, где в жизни встречается прямой угол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от, если две пересекающиеся прямые образуют прямой угол, то их называют перпендикулярными прямым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 Повесить на доску карточку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ми новыми понятиями пополнился наш словарь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ямой угол, перпендикулярные прям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а вы обратили внимание, что у вас на партах лежит ещё один чертёжный инструмен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знает, как он называетс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ое его название чертёжный угольни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ямые углы удобно находить и строить с помощью угольни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ите его внимательно и подумайте, почему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ак, какова наша задача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учиться с помощью угольника определять прямые уг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лайд 16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м алгоритм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местить вершину прямого угла чертёжного угольника и вершину угл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местить одну из сторон чертёжного угольника и сторону угла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торая сторона угла совпала со второй стороной угольника, то это прямой уго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дите прямые углы с помощью чертёжного угольника в окружающей нас обстановк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I. Самостоятельная работа c самопроверко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рганизовать самостоятельное выполнение учащимися типовых заданий на применение новых зна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бота по учебнику с. 39 №4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03600" cy="98806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еперь самостоятельно найдите прямые углы с помощью чертёжного угольни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верка работы с помощью доск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проверьте, так ли вы нашли прямые углы, если так, поставьте «+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м новым понятием пополнился наш словарь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ертёжной угольн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новые жители поселились в стране Геометрия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гол, прямой угол) (слайд 12-1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мотрите на все фигур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лайд 1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и скажите, какие фигуры имеют углы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какие имеют прямые углы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мы знали о прямоугольнике? А о квадрат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что нового узнали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II. Повторение изученног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м задачу, в которой говорится о прямоугольнике и квадра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бота по учебнику с.40 №9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а: Начерти прямоугольник со сторонами 6см и 2см и вычисли его периметр. А теперь начерти квадрат с таким же периметро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читайте задачу про себ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еперь прочитайте задачу вслух, чтобы узнать, что известно в задаче, а что надо най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же нам известно в задач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надо узнать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жде чем вычислить Р, что надо сделать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чертить прямоугольн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отом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йти Р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найти Р прямоугольника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до длину всех сторон сложи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ертите прямоугольник и найдите его Р самостоятель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роверка: решение дети записывают на доске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читайте, что ещё нужно сделать в этой задач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ой ли квадрат надо начертить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ет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какой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 таким же 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ожем начертить? Почему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е знаем сторону квадра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мы знаем о квадрат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узнать сторону квадрат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представить 16 четырьмя одинаковыми слагаемым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ит чему равна сторона квадрат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ертите квадрат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III. Рефлексия учебной деятельности на уро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овать фиксацию учащимися степени соответствия поставленной цели и полученного результата учебной деятельности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условия для фиксации учащимися в речи нового знания, изученного на уроке: что такое угол, как определить прямой угол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овать фиксацию затруднений, которые остались, и способов их преодоления;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овать самооценку учениками собственной учебной деятельности на урок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ую цель вы ставили перед собой на уроке? (Узнать, что такое угол, его признаки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игли цели? Докажи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угол? (Это меньшая часть плоскости, ограниченная двумя лучами, имеющими общее начало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лы бывают разные. С каким видом угла вы познакомились сегодня? (С прямым углом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называются прямые, образующие прямой угол? (Перпендикулярные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ы находили прямой угол среди углов? (С помощью угольника: совмещали угол и одну из сторон угольника. Потом смотрели, совпадает ли другая сторона угла со стороной угольника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м значком обозначают прямой угол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записывают название углов? (Пишут значок угла и букву, обозначающую вершину угла, или три буквы, причём букву, обозначающую вершину, пишут в середине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те свою работу на уро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ерите круг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лёный – доволен собой, всё понял:</w:t>
        <w:br/>
        <w:t>Жёлтый – допускал неточность, неуверен в знаниях;</w:t>
        <w:br/>
        <w:t>Красный – надо постараться и успех придё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исок использованной литературы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терсон Л.Г. Математика 2 класс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терсон Л.Г. Математика 2 класс. Методические рекомендации для учителя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терсон Л.Г., И.Г. Липатникова. Устные упражнения на уроках математики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терсон Л.Г. деятельностный метод обучения. Образовательная система «Школа 2000…»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Школа 2000…» Математика для каждого. Технология, дидактика, мониторинг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терсон Л.Г., Кубышева М.А. Типология уроков деятельностной направленности в образовательной системе «Школа 2000…»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ценарии уроков к учебнику «Математика» 2 класс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2701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0:31:00Z</dcterms:created>
  <dc:creator>Шестакова</dc:creator>
  <dc:description/>
  <cp:keywords/>
  <dc:language>en-US</dc:language>
  <cp:lastModifiedBy>Шестакова</cp:lastModifiedBy>
  <dcterms:modified xsi:type="dcterms:W3CDTF">2013-03-02T10:31:00Z</dcterms:modified>
  <cp:revision>2</cp:revision>
  <dc:subject/>
  <dc:title/>
</cp:coreProperties>
</file>