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Режим дня в школе. Единые требования учащихся.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5 класс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 Познакомить детей с режимом дня в школе, едиными требованиями учащихся, убедить их в необходимости строго их выполнять. 2. Научить школьников планировать свое личное время, опираясь на режим дня. 3.Развивать познавательные процессы. 4. Воспитывать здоровый образ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исунки-задания, демонстрирующие режим дня, словарные слова, плакат «Режим дня»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д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еда по теме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гадка: Полон хлевец белых овец. (</w:t>
      </w:r>
      <w:r>
        <w:rPr>
          <w:i/>
          <w:sz w:val="28"/>
          <w:szCs w:val="28"/>
        </w:rPr>
        <w:t>Зубы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омогает переваривать пищу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ища лучше переваривалась в желудке и кишечнике, она смачивается во рту слюной и измельчается зыбами. Первые зубы, молочные, появляются у человека на первом году жизни. К 6-7 годам их становится 20. Некоторые из них уже выпали, на их месте оказались новые, постоянные. К 10-11 годам обычно выпадают все молочные зубы, заменяясь постоянными. Если человек потеряет постоянный зуб – новый на его месте уже не выраст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о стихотворением С. Михалкова «Как у нашей Любы…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 нашей Люб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болелись зу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бые, непрочные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ие, молочные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бедняшка стон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ь своих подружек гон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не сегодня не до вас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девочку жалее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канье в чашке грее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пускает с дочки гл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Любочку жалее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бумаги куклу кле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бы доченьку заня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боль зубную снять?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вы думаете, почему болели зубы у Любы? </w:t>
      </w:r>
      <w:r>
        <w:rPr>
          <w:i/>
          <w:sz w:val="28"/>
          <w:szCs w:val="28"/>
        </w:rPr>
        <w:t>(Зуб поврежден, в нем дырочка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ему появилось повреждени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учалось ли такое с вами? Расскаж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должение беседы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убы покрыты эмалью. Она твердая, защищает зубы от повреждения. Но если за зубами неправильно ухаживать или неправильно питаться, появляются дырочки (кариес). </w:t>
      </w:r>
      <w:r>
        <w:rPr>
          <w:i/>
          <w:sz w:val="28"/>
          <w:szCs w:val="28"/>
        </w:rPr>
        <w:t>Рисунок «Строение зуб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уб – это живой организм. Каждый зуб состоит из трех основных ча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нка – часть зуба, которая видна в полости 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ь – часть зуба, которая располагается в челю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йка – часть зуба, которая располагается между коронкой и корнем. Она прикрыта дес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ырка в зубе – всегда больно. А еще больные зубы вредят другим органам – сердцу, почкам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и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й зуб- Замок, в котором поселилась Зубная Бол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ают зарисовки в тетрадя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Где будет вход в замок? </w:t>
      </w:r>
      <w:r>
        <w:rPr>
          <w:i/>
          <w:sz w:val="28"/>
          <w:szCs w:val="28"/>
        </w:rPr>
        <w:t>(Это дырочк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Что нужно сделать, чтобы Зубная Боль не попала в Замок? </w:t>
      </w:r>
      <w:r>
        <w:rPr>
          <w:i/>
          <w:sz w:val="28"/>
          <w:szCs w:val="28"/>
        </w:rPr>
        <w:t>(Закрасить дырочку, как будто заделать вход)</w:t>
      </w:r>
      <w:r>
        <w:rPr>
          <w:sz w:val="28"/>
          <w:szCs w:val="28"/>
        </w:rPr>
        <w:t xml:space="preserve"> Зуб перестанет боле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нужно делать, если возникла боль? </w:t>
      </w:r>
      <w:r>
        <w:rPr>
          <w:i/>
          <w:sz w:val="28"/>
          <w:szCs w:val="28"/>
        </w:rPr>
        <w:t>(Идти к врач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ак называют зубного врача? </w:t>
      </w:r>
      <w:r>
        <w:rPr>
          <w:i/>
          <w:sz w:val="28"/>
          <w:szCs w:val="28"/>
        </w:rPr>
        <w:t>(Стоматолог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Работа с рисунком - карточкой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ите рисунки и расскажите, что вы видите на картинк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акие правила мы должны соблюдать, чтобы зубы были здоровыми?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редно для зуб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ызть орех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очень холодную и очень горячую пищ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сть вредную для зубов пищу (особенно много сладког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гра «Спрятанный сахар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ям раздаются этикетки от продукт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кетки, найдем слова, которые обозначают сладкое (сахар, сироп, мед и др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им этикетки на 2 части: с высоким содержанием сахара и низк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ие продукты питания позволяют поддерживать здоровье зубов?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октор Здоровая Пища советует, есть творог, молоко, кашу, особенно овсяную, так как в них содержатся кальций и фосфор, укрепляющие эмаль з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актикум «Чистка зубов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зовите главных помощников, сохранения зубов здоровыми. </w:t>
      </w:r>
      <w:r>
        <w:rPr>
          <w:i/>
          <w:sz w:val="28"/>
          <w:szCs w:val="28"/>
        </w:rPr>
        <w:t xml:space="preserve">(Зубные пасты, щетк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Я попрошу вас взять в руки зубную щетку и повторять все движения за мной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ная щетка располагается вдоль линии десен. Движения зубной щетки – сверху вни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ить внутреннюю поверхность зуба. Движение щетки снизу ввер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истить жевательную поверхность каждого зуба. Движение щетки - вперед наза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чиком щетки почистить внутреннюю сторону передних зубов круговыми движения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будьте почистить язы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цы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научились правильно чистить зубы, а какие правила ухода за зубами мы с вами должны зн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авила ухода за зуб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ить зубы не менее двух раз в д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чистки зуб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потреблять много сладкой пищ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скать рот после каждого приема пищ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ще употребляйте овощи, фрукты и другие полезные продук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жды в год посещайте стоматоло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зучивание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ел, почисти зу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й так два раза в с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чти конфетам фрук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е прод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зуб не беспоко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 правило тако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томатологу и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д два раза на п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 улыбки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ишь на много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овторение пройденного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ы-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беречь зуб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раз мы чистим зубы в д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каких предметов мы чистим зуб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зубы надо чистить? </w:t>
      </w:r>
      <w:r>
        <w:rPr>
          <w:i/>
          <w:sz w:val="28"/>
          <w:szCs w:val="28"/>
        </w:rPr>
        <w:t>(Вс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ак начинается чистка зубов? (</w:t>
      </w:r>
      <w:r>
        <w:rPr>
          <w:i/>
          <w:sz w:val="28"/>
          <w:szCs w:val="28"/>
        </w:rPr>
        <w:t>Чистим сверху, чистим снизу, и снаружи, и внутри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зачем внутри? </w:t>
      </w:r>
      <w:r>
        <w:rPr>
          <w:i/>
          <w:sz w:val="28"/>
          <w:szCs w:val="28"/>
        </w:rPr>
        <w:t>(Вычищаем все бактерий)</w:t>
      </w:r>
    </w:p>
    <w:p>
      <w:pPr>
        <w:pStyle w:val="Normal"/>
        <w:jc w:val="both"/>
        <w:rPr/>
      </w:pPr>
      <w:r>
        <w:rPr>
          <w:sz w:val="28"/>
          <w:szCs w:val="28"/>
        </w:rPr>
        <w:t>А что делаем в последнюю очередь? (</w:t>
      </w:r>
      <w:r>
        <w:rPr>
          <w:i/>
          <w:sz w:val="28"/>
          <w:szCs w:val="28"/>
        </w:rPr>
        <w:t>Чистим язык и споласкиваем ро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Итог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чем познакомились на уроке? Почему нужно следить за зубами? </w:t>
      </w:r>
      <w:r>
        <w:rPr>
          <w:i/>
          <w:sz w:val="28"/>
          <w:szCs w:val="28"/>
        </w:rPr>
        <w:t>(Чтобы были здоровыми, чтобы была красивой улыбка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улыбнемся друг другу и посмотрим, что больше всего привлекает наше внимание на этот момент. </w:t>
      </w:r>
      <w:r>
        <w:rPr>
          <w:i/>
          <w:sz w:val="28"/>
          <w:szCs w:val="28"/>
        </w:rPr>
        <w:t>(Зубы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Так зачем нам нужны здоровые зубы?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те, как светло и весело от ваших улыбок в классе. Давайте исполним нашу песенк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только рассмея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настанут чудес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лыбок проясн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за, и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взрослые 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тесь по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ало на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тлее, и теп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а, улыбка до у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улыбка хоть завязочки при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а до ушей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завязочки при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исуют рожицу: круг, в нем два глаза, нос и улыбку до ушей. Вывешивается плакат «Сохрани улыбку красивой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3:38:00Z</dcterms:created>
  <dc:creator>Ракевич Максим Сергеевич</dc:creator>
  <dc:description/>
  <cp:keywords/>
  <dc:language>en-US</dc:language>
  <cp:lastModifiedBy>Ракевич Максим</cp:lastModifiedBy>
  <cp:lastPrinted>2006-10-04T19:28:00Z</cp:lastPrinted>
  <dcterms:modified xsi:type="dcterms:W3CDTF">2012-11-20T08:03:00Z</dcterms:modified>
  <cp:revision>5</cp:revision>
  <dc:subject/>
  <dc:title>Тема:  «Посуда, принадлежности, приспособления»</dc:title>
</cp:coreProperties>
</file>