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Style w:val="StrongEmphasis"/>
          <w:sz w:val="28"/>
          <w:szCs w:val="28"/>
        </w:rPr>
        <w:t xml:space="preserve">Тема урока: </w:t>
      </w:r>
      <w:r>
        <w:rPr>
          <w:color w:val="333333"/>
          <w:sz w:val="28"/>
          <w:szCs w:val="28"/>
        </w:rPr>
        <w:t>Письмо строчной буквы э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Тип урока:</w:t>
      </w:r>
      <w:r>
        <w:rPr>
          <w:color w:val="333333"/>
          <w:sz w:val="28"/>
          <w:szCs w:val="28"/>
        </w:rPr>
        <w:t xml:space="preserve"> Изучение и первичное закрепление знаний и способов деятельности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Цели урока:</w:t>
      </w:r>
    </w:p>
    <w:p>
      <w:pPr>
        <w:pStyle w:val="Normal"/>
        <w:numPr>
          <w:ilvl w:val="0"/>
          <w:numId w:val="4"/>
        </w:numPr>
        <w:spacing w:lineRule="auto" w:line="240" w:before="280" w:after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разовательные: Сформировать в памяти ясный, четкий образ буквы. Отработать начертание буквы в целом. Учиться списыванию с рукописного и печатного текста, формировать навык грамотного письм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азвивающие: развивать мыслительные операции, устную и письменную речь учащихся, развивать фонематический слух, мелкую моторику руки; работать над культурой речи учащихся, учить чётко и правильно выражать свои мысли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оспитательные: воспитывать потребность в знаниях, воспитывать умение работать в коллективе, в парах, воспитывать чувства взаимопомощи, взаимоотношения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Оборудование</w:t>
      </w:r>
      <w:r>
        <w:rPr>
          <w:color w:val="333333"/>
          <w:sz w:val="28"/>
          <w:szCs w:val="28"/>
        </w:rPr>
        <w:t xml:space="preserve">: таблица «Звуки речи», мультимедиа, картинки солныщка, тучки, дождика, 2 зонтика (красный и оранжевый), магнитные буквы </w:t>
      </w:r>
      <w:r>
        <w:rPr>
          <w:rStyle w:val="StrongEmphasis"/>
          <w:sz w:val="28"/>
          <w:szCs w:val="28"/>
        </w:rPr>
        <w:t>ж, я, е, ы, у, й, ц, ё, р, ч</w:t>
      </w:r>
      <w:r>
        <w:rPr>
          <w:color w:val="333333"/>
          <w:sz w:val="28"/>
          <w:szCs w:val="28"/>
        </w:rPr>
        <w:t>; карточки для индивидуальной работы с буквами для зачеркивания карточки с письменными строчными буквами э, х, ж, с; таблица «Буквы Ээ», сигнальные карточки, рисунки пирамидок (кольца незакрашенные), карточки со словами (в, два, доме, этажа, этом), разные элементы букв; картинка, изображающая устную речь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Heading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I. Организационный момент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, пять –</w:t>
        <w:br/>
        <w:t xml:space="preserve">Урок пора нам начинать. </w:t>
        <w:br/>
        <w:t>Вы друг другу улыбнитесь</w:t>
        <w:br/>
        <w:t>И тихонечко садитесь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Настрой на урок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ки смотрят и всё … (видят), ушки слушают и всё … (слышат), голова хорошо … (думает).</w:t>
      </w:r>
    </w:p>
    <w:p>
      <w:pPr>
        <w:pStyle w:val="Heading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II. Сообщение темы и задач урока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какой буквой мы познакомились на уроке чтения? Какой звук она обозначает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звук гласный или согласный? Почему гласный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вы думаете, какую букву будем учиться писать на уроке письма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егодня на уроке будем учиться писать и соединять с дру</w:t>
        <w:softHyphen/>
        <w:t>гими буквами строчную букву «э», которая обозначает гласный звук [э]. Повторим изученное о звуках и буквах русского языка, о предложении, будем учиться делать выводы, учиться видеть в словах орфограммы, чтобы писать без ошибок.</w:t>
      </w:r>
    </w:p>
    <w:p>
      <w:pPr>
        <w:pStyle w:val="Heading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III. Актуализация опорных знаний 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Ребята, к нам за помощью обратились сказочные герои. У них рассыпалась пирамидка и они не могут кольца поставить в правильном порядке. Поможем им? Давайте выполним первое задание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Игра «Помоги буквам»</w:t>
      </w:r>
      <w:r>
        <w:rPr>
          <w:i/>
          <w:i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- Однажды буквы вышли погулять. Светило яркое солнышко (ВЫСТАВЛЯЮ КАРТИНКУ СОЛНЫШКА). Вдруг набежала туча (появляется картинка тучи), пошел дождь. Буквы спрятались под оранжевым и красным зонтиками. Какие буквы спрятались под каждым зонтиком? (Под красным – гласные, под оранжевым – согласные).</w:t>
        <w:br/>
        <w:t xml:space="preserve">К доске прикреплены "зонтики" и буквы </w:t>
      </w:r>
      <w:r>
        <w:rPr>
          <w:rStyle w:val="StrongEmphasis"/>
          <w:sz w:val="28"/>
          <w:szCs w:val="28"/>
        </w:rPr>
        <w:t>ж, я, ы, е, у, й, ц, ё, р, ч</w:t>
      </w:r>
      <w:r>
        <w:rPr>
          <w:color w:val="333333"/>
          <w:sz w:val="28"/>
          <w:szCs w:val="28"/>
        </w:rPr>
        <w:t>. Два ученика работают у доски, прячут буквы под зонтики, гласные - под красный (я, у, е, ё), согласные - под оранжевый (ж, к, й, ц, р, ч), потом объясняют свой выбор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остальные работают индивидуально на карточках. Девочки зачеркивают только гласные буквы, мальчики – согласные. Самопроверка (по доске)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лодцы, ребята, не дали буквам намокнуть, спрятали все буквы правильно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смотрите на согласные буквы. Какие из них обозначают всегда твердый согласный звук? (ж, ш). Назовите всегда мягкие согласные звуки (ч, й)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смотрите на гласные буквы и назовите гласные второго ряда. Какую роль они выполняют? (Показывают на мягкость согласного звука и могут обозначать два звука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гда они обозначают два звука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какой букве из гласных второго ряда спрятался звук [э]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ем звук отличается от буквы? (Звуки мы слышим и произносим, а буквы пишем, видим и читаем)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Запомните: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ук не можем мы увидеть</w:t>
        <w:br/>
        <w:t>И не можем в руки взять.</w:t>
        <w:br/>
        <w:t xml:space="preserve">Озорного невидимку </w:t>
        <w:br/>
        <w:t xml:space="preserve">Можем ухом различать. </w:t>
        <w:br/>
        <w:t xml:space="preserve">А ещё – произносить, </w:t>
        <w:br/>
        <w:t>Но не трогать и носить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правильно выполнили 1-е задание, можем надеть первое. О чем мы говорили, что повторяли? (Звуки и буквы)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рвое кольцо - </w:t>
      </w:r>
      <w:r>
        <w:rPr>
          <w:color w:val="333333"/>
          <w:sz w:val="28"/>
          <w:szCs w:val="28"/>
        </w:rPr>
        <w:t xml:space="preserve">ПИРАМИДКИ: </w:t>
      </w:r>
      <w:r>
        <w:rPr>
          <w:rStyle w:val="StrongEmphasis"/>
          <w:sz w:val="28"/>
          <w:szCs w:val="28"/>
        </w:rPr>
        <w:t>ЗВУК – БУКВА</w:t>
      </w:r>
    </w:p>
    <w:p>
      <w:pPr>
        <w:pStyle w:val="Heading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IV. Упражнения в написании букв, слогов, предложений.</w:t>
      </w:r>
    </w:p>
    <w:p>
      <w:pPr>
        <w:pStyle w:val="Style14"/>
        <w:rPr/>
      </w:pPr>
      <w:r>
        <w:rPr>
          <w:color w:val="333333"/>
          <w:sz w:val="28"/>
          <w:szCs w:val="28"/>
        </w:rPr>
        <w:t xml:space="preserve">- Посмотрите еще раз на печатные и письменные буквы: строчную </w:t>
      </w:r>
      <w:r>
        <w:rPr>
          <w:rStyle w:val="StrongEmphasis"/>
          <w:sz w:val="28"/>
          <w:szCs w:val="28"/>
        </w:rPr>
        <w:t>э</w:t>
      </w:r>
      <w:r>
        <w:rPr>
          <w:color w:val="333333"/>
          <w:sz w:val="28"/>
          <w:szCs w:val="28"/>
        </w:rPr>
        <w:t xml:space="preserve"> и заглавную </w:t>
      </w:r>
      <w:r>
        <w:rPr>
          <w:rStyle w:val="StrongEmphasis"/>
          <w:sz w:val="28"/>
          <w:szCs w:val="28"/>
        </w:rPr>
        <w:t>Э.</w:t>
      </w:r>
      <w:r>
        <w:rPr>
          <w:color w:val="333333"/>
          <w:sz w:val="28"/>
          <w:szCs w:val="28"/>
        </w:rPr>
        <w:t xml:space="preserve"> Одинаковые ли они по написанию? (да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огда мы используем заглавные буквы на письме?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1.Знакомство с буквой. Анализ письменной буквы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смотрите, как выглядит письменная строчная буква э (выставляю табличку)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Поэлементный анализ буквы</w:t>
      </w:r>
    </w:p>
    <w:p>
      <w:pPr>
        <w:pStyle w:val="Style14"/>
        <w:rPr/>
      </w:pPr>
      <w:r>
        <w:rPr>
          <w:color w:val="333333"/>
          <w:sz w:val="28"/>
          <w:szCs w:val="28"/>
        </w:rPr>
        <w:t xml:space="preserve">- Из каких элементов состоит буква </w:t>
      </w:r>
      <w:r>
        <w:rPr>
          <w:rStyle w:val="StrongEmphasis"/>
          <w:sz w:val="28"/>
          <w:szCs w:val="28"/>
        </w:rPr>
        <w:t>э</w:t>
      </w:r>
      <w:r>
        <w:rPr>
          <w:color w:val="333333"/>
          <w:sz w:val="28"/>
          <w:szCs w:val="28"/>
        </w:rPr>
        <w:t>? (из двух – левого полуовала и маленькой горизонтальной линии посередине)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написании каких букв есть такой же элемент - полуовал?</w:t>
      </w:r>
    </w:p>
    <w:p>
      <w:pPr>
        <w:pStyle w:val="Style14"/>
        <w:rPr/>
      </w:pPr>
      <w:r>
        <w:rPr>
          <w:color w:val="333333"/>
          <w:sz w:val="28"/>
          <w:szCs w:val="28"/>
        </w:rPr>
        <w:t xml:space="preserve">- Да, этот элемент уже знаком нам, когда мы писали букву х, ж, с. Значит, научиться писать строчную букву </w:t>
      </w:r>
      <w:r>
        <w:rPr>
          <w:rStyle w:val="StrongEmphasis"/>
          <w:sz w:val="28"/>
          <w:szCs w:val="28"/>
        </w:rPr>
        <w:t xml:space="preserve">э, </w:t>
      </w:r>
      <w:r>
        <w:rPr>
          <w:color w:val="333333"/>
          <w:sz w:val="28"/>
          <w:szCs w:val="28"/>
        </w:rPr>
        <w:t>я думаю</w:t>
      </w:r>
      <w:r>
        <w:rPr>
          <w:rStyle w:val="StrongEmphasis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  <w:t>нам не составит труда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Конструирование буквы из элементов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Игра «Буква рассыпалась»</w:t>
      </w:r>
      <w:r>
        <w:rPr>
          <w:color w:val="333333"/>
          <w:sz w:val="28"/>
          <w:szCs w:val="28"/>
        </w:rPr>
        <w:t xml:space="preserve"> (На доске прикреплены разные элементы букв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помогите мне, пожалуйста! Письменная буква э рассыпалась на отдельные элементы. Кто мне поможет собрать букву?</w:t>
      </w:r>
    </w:p>
    <w:p>
      <w:pPr>
        <w:pStyle w:val="Style14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Буква э на с дивится, словно в зеркало глядится. Сходство есть наверняка, только нету языка!» (А.Шибаев.)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Комментированный показ учителем на доске.</w:t>
      </w:r>
    </w:p>
    <w:p>
      <w:pPr>
        <w:pStyle w:val="Style14"/>
        <w:rPr/>
      </w:pPr>
      <w:r>
        <w:rPr>
          <w:color w:val="333333"/>
          <w:sz w:val="28"/>
          <w:szCs w:val="28"/>
        </w:rPr>
        <w:t xml:space="preserve">- Начинаем писать букву </w:t>
      </w:r>
      <w:r>
        <w:rPr>
          <w:rStyle w:val="StrongEmphasis"/>
          <w:sz w:val="28"/>
          <w:szCs w:val="28"/>
        </w:rPr>
        <w:t>э</w:t>
      </w:r>
      <w:r>
        <w:rPr>
          <w:color w:val="333333"/>
          <w:sz w:val="28"/>
          <w:szCs w:val="28"/>
        </w:rPr>
        <w:t xml:space="preserve"> немного ниже линии верхней рабочей строки, ведем вверх до рабочей строки, округляем, ведём вниз до нижней линии, затем закругляем влево. Пишем второй элемент буквы – короткую горизонтальную линию посередине полуовала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Физминутка. Упражнения для глаз. Зарядка для глаз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2. Отработка написания новой буквы в прописи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авайте научимся писать эту букву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ткройте прописи (Я тетрадь свою открою и ….), положите их наклонно, сядьте ровно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мотрите, нас на страничке кто-то встречает. Кто это? Это представитель народности эскимосов. Эскимосы - это жители Крайнего Севера нашей страны, как и ханты, ненцы, якуты. Это их жилище (слайд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у него в руках? (мороженое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оно называется – эскимо – это сливочное или молочное мороженое в шоколадной глазури на палочке)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Где стоит изучаемый звук в этом слове? (в начале слова)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Обведение элементов букв по контуру и узора в широкой строке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ткуда нужно начинать писать букву? (сверху). Как узнали? (черная стрелочка)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ведите элементы букв, всю букву, в широкой строке добавьте еще 2 элемента.</w:t>
      </w:r>
    </w:p>
    <w:p>
      <w:pPr>
        <w:pStyle w:val="Style14"/>
        <w:rPr/>
      </w:pPr>
      <w:r>
        <w:rPr>
          <w:color w:val="333333"/>
          <w:sz w:val="28"/>
          <w:szCs w:val="28"/>
        </w:rPr>
        <w:t xml:space="preserve">- Наблюдение за письмом буквы по </w:t>
      </w:r>
      <w:r>
        <w:rPr>
          <w:rStyle w:val="StrongEmphasis"/>
          <w:sz w:val="28"/>
          <w:szCs w:val="28"/>
        </w:rPr>
        <w:t xml:space="preserve">презентации </w:t>
      </w:r>
      <w:r>
        <w:rPr>
          <w:color w:val="333333"/>
          <w:sz w:val="28"/>
          <w:szCs w:val="28"/>
        </w:rPr>
        <w:t>(пишется с одним отрывом)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необходимо для качественного выполнения задания?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Помнить о правилах письм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садка и наклон бук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асстояние между буквами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сота букв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Письмо буквы э в рабочей строке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бведите самую красивую букву, покажите другу по парте</w:t>
        <w:br/>
        <w:t>Дети проводят самоанализ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говорят, когда рыба срывается с крючка? (эх!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слова эх. Сколько в нем слогов? Почему один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тгадайте загадку, о чем идет речь?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Живет без тела, говорит без языка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Никто его не видит, а всякий слышит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 xml:space="preserve">Звуковой анализ слова </w:t>
      </w:r>
      <w:r>
        <w:rPr>
          <w:rStyle w:val="StrongEmphasis"/>
          <w:sz w:val="28"/>
          <w:szCs w:val="28"/>
        </w:rPr>
        <w:t>эхо</w:t>
      </w:r>
      <w:r>
        <w:rPr>
          <w:color w:val="333333"/>
          <w:sz w:val="28"/>
          <w:szCs w:val="28"/>
        </w:rPr>
        <w:t>, (2 слога, закрашиваем согл.тверд.звук [х], какой слог ударный?). Сколько букв и звуков в этом слове? Запись слова.</w:t>
      </w:r>
    </w:p>
    <w:p>
      <w:pPr>
        <w:pStyle w:val="Heading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вод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 каких же частей состоят слова? (Из слогов)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минутка активная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деваем второе кольцо - </w:t>
      </w:r>
      <w:r>
        <w:rPr>
          <w:rStyle w:val="StrongEmphasis"/>
          <w:sz w:val="28"/>
          <w:szCs w:val="28"/>
        </w:rPr>
        <w:t>СЛОГ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3. Работа над предложением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читайте. Что можете сказать о записи? (Записано с ошибками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е задание могли бы вы предложить?</w:t>
        <w:br/>
        <w:t xml:space="preserve">- Исправить ошибки. Записать письменными буквами. Как назовем эту запись? </w:t>
        <w:br/>
        <w:t xml:space="preserve">- Это предложение, значит надо писать с большой буквы и в конце поставить точку и слова писать отдельно. </w:t>
      </w:r>
      <w:r>
        <w:rPr>
          <w:rStyle w:val="StrongEmphasis"/>
          <w:sz w:val="28"/>
          <w:szCs w:val="28"/>
        </w:rPr>
        <w:t>Исправьте ошибки.(На презентации сама исправляю после ответов детей фломастером)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Сколько слов в этом предложении? Проверьте себя по прописи. Запишем это предложение письменными буквами. Но вначале подготовим пальчики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Дети записывают предложение с комментированием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ывод.</w:t>
      </w:r>
      <w:r>
        <w:rPr>
          <w:color w:val="333333"/>
          <w:sz w:val="28"/>
          <w:szCs w:val="28"/>
        </w:rPr>
        <w:t xml:space="preserve"> Из чего состоит предложение? (Из слов)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3 КОЛЬЦО ПИРАМИДКИ: СЛОВО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4.  Работа с деформированным предложением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ны слова: в, два, доме, этажа, этом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жно ли эту запись назвать предложением? Почему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та в парах. Подумайте вместе и обсудите, как надо поменять местами слова, чтобы получилось предложение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ка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надо знать правила записи предложения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ись предложения с комментированием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этом доме два этажа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зовите слово, в котором есть мягкий согласный звук (доме). Назовите этот звук [м’]. Почему он мягкий? Какой буквой он обозначен? («эм»)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Вывод. 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можно составить из слов?</w:t>
      </w:r>
      <w:r>
        <w:rPr>
          <w:rStyle w:val="StrongEmphasis"/>
          <w:sz w:val="28"/>
          <w:szCs w:val="28"/>
        </w:rPr>
        <w:t xml:space="preserve"> (Предложение)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4 КОЛЬЦО ПИРАМИДКИ:</w:t>
      </w:r>
      <w:r>
        <w:rPr>
          <w:color w:val="333333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ЕДЛОЖЕНИЕ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называется все, что мы сейчас произносили? (Речь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ая бывает речь? (устная и письменная речь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 показывает картинки, а дети соотносят её с устной или письменной речью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Если речь письменная – топаем ножками, устная – хлопаем в ладоши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пределите, к какой речи отнесем картинку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аз картинки, на которой изображена мама, читающая сказку.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5 КОЛЬЦО ПИРАМИДКИ: РЕЧЬ.</w:t>
      </w:r>
    </w:p>
    <w:p>
      <w:pPr>
        <w:pStyle w:val="Heading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V. Рефлексия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формирование самооценки и самоанализа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ите, какую пирамидку мы собрали. Давайте прочитаем еще раз порядок колец (Всё, что мы произносим – это речь. Она состоит из … и т.д.). На партах у вас тоже лежат пирамидки, но одно кольцо не раскрашено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если вам всё понятно, о чем мы говорили на уроке, то закрасьте его в зеленый цвет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если есть ещё над чем поработать, остановится на немного, то в желтый цвет,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если вам многое не понятно, то в красный цвет. 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уется метод “Светофор”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зеленый – иди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желтый – подожди,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расный – стой. 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50"/>
      <w:ind w:left="240" w:right="15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6:00Z</dcterms:created>
  <dc:creator>WiZaRd</dc:creator>
  <dc:description/>
  <cp:keywords/>
  <dc:language>en-US</dc:language>
  <cp:lastModifiedBy>WiZaRd</cp:lastModifiedBy>
  <dcterms:modified xsi:type="dcterms:W3CDTF">2013-03-01T07:06:00Z</dcterms:modified>
  <cp:revision>2</cp:revision>
  <dc:subject/>
  <dc:title/>
</cp:coreProperties>
</file>