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246" w:leader="none"/>
        </w:tabs>
        <w:spacing w:before="245" w:after="0"/>
        <w:jc w:val="center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  <w:t>В единстве наша сила!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auto" w:line="360" w:before="245" w:after="0"/>
        <w:ind w:firstLine="8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древности жил Герострат. Он сжег храм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Артемиды Эфесской, чтобы о нем узнал весь мир, и чтобы люди помнили его вечно. Нет, он </w:t>
      </w:r>
      <w:r>
        <w:rPr>
          <w:color w:val="000000"/>
          <w:spacing w:val="2"/>
          <w:sz w:val="24"/>
          <w:szCs w:val="24"/>
        </w:rPr>
        <w:t xml:space="preserve">не создал прекрасного, не совершил подвиг во имя своей семьи, во имя </w:t>
      </w:r>
      <w:r>
        <w:rPr>
          <w:color w:val="000000"/>
          <w:spacing w:val="3"/>
          <w:sz w:val="24"/>
          <w:szCs w:val="24"/>
        </w:rPr>
        <w:t xml:space="preserve">любимой, во имя своего племени или народа, - он разрушил святой и </w:t>
      </w:r>
      <w:r>
        <w:rPr>
          <w:color w:val="000000"/>
          <w:spacing w:val="4"/>
          <w:sz w:val="24"/>
          <w:szCs w:val="24"/>
        </w:rPr>
        <w:t>прекрасный Дом, которому поклонялись вс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 все времена жили и есть такие люди, которые ради красного словца, любуясь собой, своими кроссовками, </w:t>
      </w:r>
      <w:r>
        <w:rPr>
          <w:color w:val="000000"/>
          <w:spacing w:val="5"/>
          <w:sz w:val="24"/>
          <w:szCs w:val="24"/>
        </w:rPr>
        <w:t>крашеными волосами и рваными джинсами привлекают к себе внимание окружающих. Они яркие снаружи, но пустые внутри. Такие люди безразличны ко всему. И чтобы хоть как-нибудь выделиться, они совершают поступки, которые не понятны порядочным людя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Это они воют и визжат в вагонах электричек и швыряют камни в </w:t>
      </w:r>
      <w:r>
        <w:rPr>
          <w:color w:val="000000"/>
          <w:spacing w:val="15"/>
          <w:sz w:val="24"/>
          <w:szCs w:val="24"/>
        </w:rPr>
        <w:t xml:space="preserve">поезда. Это они опошляют любовь и предают дружбу. Это им нет дела до </w:t>
      </w:r>
      <w:r>
        <w:rPr>
          <w:color w:val="000000"/>
          <w:spacing w:val="8"/>
          <w:sz w:val="24"/>
          <w:szCs w:val="24"/>
        </w:rPr>
        <w:t xml:space="preserve">горя и несчастья в жизни других людей. Это они играют в футбол брошенным </w:t>
      </w:r>
      <w:r>
        <w:rPr>
          <w:color w:val="000000"/>
          <w:spacing w:val="7"/>
          <w:sz w:val="24"/>
          <w:szCs w:val="24"/>
        </w:rPr>
        <w:t xml:space="preserve">хлебом. Это они пополняют собой ряды пьяных и злых фанатов. </w:t>
      </w:r>
      <w:r>
        <w:rPr>
          <w:color w:val="000000"/>
          <w:spacing w:val="4"/>
          <w:sz w:val="24"/>
          <w:szCs w:val="24"/>
        </w:rPr>
        <w:t xml:space="preserve">Это они разрушают </w:t>
      </w:r>
      <w:r>
        <w:rPr>
          <w:color w:val="000000"/>
          <w:spacing w:val="12"/>
          <w:sz w:val="24"/>
          <w:szCs w:val="24"/>
        </w:rPr>
        <w:t>природу и придают цвет и вкус пошлости всему, к чему прикасаются. Это они толпой или шайкой любят нападать на слабых и беззащитны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7"/>
          <w:sz w:val="24"/>
          <w:szCs w:val="24"/>
        </w:rPr>
        <w:t>Кто они такие, откуда они берутся в нашем обществе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ожет быть они появляются от того, что мы безразличны и не желаем протянуть руку слабому и сбившемуся с пути, кто уже не надеется, что кто-то другой придет на помощь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то поможет нам не стать такими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верное, только мы сами, объединившись в борьбе против этого зла. Есть люди, именно Люди, которые пытаются бороться с «отморозками» нашего общества. Но, как правило, это заканчивается печально. По телевидению показывали сюжет о женщине, которая не смогла на своей машине проехать мимо плаката на обочине шоссе, на котором было написано что-то гадкое. В итоге прогремел страшный взрыв (плакат был заминирован), женщина получила серьёзные травмы. Таких не равнодушных людей, конечно, единицы. А большинство из нас живёт по принципу «моя хата с краю». Мы боимся выступить против насилия, стараемся не говорить об этом, потому что нас это не касается. О том, уступать ли место женщине в общественном транспорте - вообще разговора не должно быть. Мы никак не реагируем  на повсеместную брань – для нас это уже норма. Таких примеров можно приводить множество. Давайте обращать внимание на то, что происходит вокруг! Только тогда, когда мы вместе будем более внимательными и осторожными, терпеливыми и заботливыми к окружающим нас людям, мы сможем сделать нашу жизнь красивой и интересной. Надо просто стараться быть Людьми. В единстве наша сила! </w:t>
      </w:r>
    </w:p>
    <w:p>
      <w:pPr>
        <w:pStyle w:val="Normal"/>
        <w:shd w:fill="FFFFFF" w:val="clear"/>
        <w:jc w:val="right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Ширшиков Леонид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4:24:00Z</dcterms:created>
  <dc:creator>Александр</dc:creator>
  <dc:description/>
  <cp:keywords/>
  <dc:language>en-US</dc:language>
  <cp:lastModifiedBy>AleXXX-SSD</cp:lastModifiedBy>
  <cp:lastPrinted>2007-10-31T20:29:00Z</cp:lastPrinted>
  <dcterms:modified xsi:type="dcterms:W3CDTF">2013-03-02T05:22:00Z</dcterms:modified>
  <cp:revision>6</cp:revision>
  <dc:subject/>
  <dc:title/>
</cp:coreProperties>
</file>