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АЯ ОЛИМПИАД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спортивный марш, в бассейн входят две заранее сформированные команды - участники соревнований.</w:t>
      </w:r>
    </w:p>
    <w:p>
      <w:pPr>
        <w:pStyle w:val="Style15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позвольте предложить вам спортивную программу под названием «Веселая олимпиада».</w:t>
      </w:r>
    </w:p>
    <w:p>
      <w:pPr>
        <w:pStyle w:val="Style15"/>
        <w:ind w:left="-567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ь нашу олимпиаду будет поручено той команд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ая первой правильно ответит на три вопроса и победит в </w:t>
      </w:r>
      <w:r>
        <w:rPr>
          <w:rFonts w:cs="Times New Roman" w:ascii="Times New Roman" w:hAnsi="Times New Roman"/>
          <w:sz w:val="28"/>
          <w:szCs w:val="28"/>
        </w:rPr>
        <w:t>эстафете «Водная эстафета»</w:t>
      </w:r>
    </w:p>
    <w:p>
      <w:pPr>
        <w:pStyle w:val="Style15"/>
        <w:ind w:left="-567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ная эстафета:</w:t>
      </w:r>
    </w:p>
    <w:p>
      <w:pPr>
        <w:pStyle w:val="Style15"/>
        <w:ind w:left="-567"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ники водного этапа, построившись в одну шеренгу, </w:t>
      </w:r>
      <w:r>
        <w:rPr>
          <w:rFonts w:cs="Times New Roman" w:ascii="Times New Roman" w:hAnsi="Times New Roman"/>
          <w:sz w:val="28"/>
          <w:szCs w:val="28"/>
        </w:rPr>
        <w:t>ожидают от своих партнеров эстафетную палочку, и, получив, ее устремляются в глубь до обруча, на котором привязаны надувные шарики. Обручи закреплены на воде с помощью грузиков (якорей).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Первые игроки, надев на себя морскую тельняшку, должны</w:t>
        <w:tab/>
        <w:t xml:space="preserve"> доплыть до обруча и проколоть воздушный шар эстафетной палочкой,  а затем  вернуться  обратно,  передав ее  вместе с тельняшкой другому участнику своей команды (сделать это не так просто, как кажется, то шар не лопается с первою удара, то мокрая   тельняшка  долго   не   снимается). Все  это   вы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>спортивный азарт и нетерпение болельщиков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следующей игры, я попрошу выделить от </w:t>
      </w:r>
      <w:r>
        <w:rPr>
          <w:rFonts w:cs="Times New Roman" w:ascii="Times New Roman" w:hAnsi="Times New Roman"/>
          <w:spacing w:val="-2"/>
          <w:sz w:val="28"/>
          <w:szCs w:val="28"/>
        </w:rPr>
        <w:t>каждой группы по два человек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Дело в том, что... Две забавные задачи, ожидают смельчаков</w:t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Две задачи, две - удачи викторины, кто</w:t>
        <w:tab/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готов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послушная бочка»</w:t>
      </w:r>
    </w:p>
    <w:p>
      <w:pPr>
        <w:pStyle w:val="Style15"/>
        <w:ind w:left="-567"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</w:t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очке прибиваются 10-12 небольших ручек. Затем одна ее половина окрашивается синей, другая красной краской. Играют </w:t>
      </w:r>
      <w:r>
        <w:rPr>
          <w:rFonts w:cs="Times New Roman" w:ascii="Times New Roman" w:hAnsi="Times New Roman"/>
          <w:spacing w:val="-2"/>
          <w:sz w:val="28"/>
          <w:szCs w:val="28"/>
        </w:rPr>
        <w:t>на неглубоком мес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Хватаясь за ручки,   красные и синие стараются повернуть</w:t>
        <w:tab/>
        <w:t>бочку   в   воде   так,   чтобы   цвет   их   команды   оказался   на поверхности. Для того, чтобы выиграть достаточно продержать</w:t>
        <w:tab/>
        <w:t>бочку  в  таком   положении  5  секунд.  Сделать  это  непросто, поэтому    участники    оказываются    в    самых    неожиданных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оложениях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узыкальная пауза: «Танец русалок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финише    «Веселой    олимпиады»    предлагаю     вс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сутствующим принять участие, в игре за пустым яйцом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ловец на старте кладет перед собой пустое яйцо и дует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его во время плавания, пока не довезет до финиша. Тот, кто</w:t>
        <w:tab/>
        <w:t xml:space="preserve">выполнит эту задачу первым,   побеждает. Расстояние от старта </w:t>
      </w:r>
      <w:r>
        <w:rPr>
          <w:rFonts w:cs="Times New Roman" w:ascii="Times New Roman" w:hAnsi="Times New Roman"/>
          <w:spacing w:val="-1"/>
          <w:sz w:val="28"/>
          <w:szCs w:val="28"/>
        </w:rPr>
        <w:t>до финиша сначала небольшое, а затем можно увеличить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pacing w:val="-13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узыкальная пауза: «Песня о воде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е,  как и в жизни,  все течет,  все меняется, одни чемпионы сменяют других, новые соревнования приходят на смену старым. Спорт - это только рекорды. Это, прежде всего, стартовая площадка в страну здоровья, бодрости и хорошего настроения. Прошу чемпионов нашей «Веселой олимпиады» приготовиться к торжественной минуте – награждению.</w:t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вучит «Веселый марш» - вручаются награды,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о спортом ты дружи приятель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н близкий родственник искусств</w:t>
      </w:r>
    </w:p>
    <w:p>
      <w:pPr>
        <w:pStyle w:val="Style15"/>
        <w:ind w:left="-567"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н брат труда и воспитатель</w:t>
      </w:r>
    </w:p>
    <w:p>
      <w:pPr>
        <w:pStyle w:val="Style15"/>
        <w:ind w:left="-567" w:right="283"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ысоких помыслов и чувств!</w:t>
      </w:r>
    </w:p>
    <w:p>
      <w:pPr>
        <w:pStyle w:val="Style15"/>
        <w:ind w:left="-567" w:right="283" w:firstLine="567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5"/>
        <w:ind w:left="-567" w:right="283" w:firstLine="567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аздник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ен.</w:t>
      </w:r>
    </w:p>
    <w:p>
      <w:pPr>
        <w:pStyle w:val="Style15"/>
        <w:ind w:left="-567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34:00Z</dcterms:created>
  <dc:creator>Q</dc:creator>
  <dc:description/>
  <cp:keywords/>
  <dc:language>en-US</dc:language>
  <cp:lastModifiedBy>Q</cp:lastModifiedBy>
  <dcterms:modified xsi:type="dcterms:W3CDTF">2013-03-02T17:03:00Z</dcterms:modified>
  <cp:revision>5</cp:revision>
  <dc:subject/>
  <dc:title/>
</cp:coreProperties>
</file>