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неклассное мероприятие «Отступать некуда… Позади Москва!..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70 лет битвы под Москво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6 «А»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лассный руководитель Ленивцева О.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ставка «Офицер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тановись, время!  Замри! Замри и оглянись в прошлое. Оглянись на тех, кто в камне с высоты своих памятников смотрит на нас, кто отдал за нас свои жизни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70 – летней годовщине разгрома немцев под Москвой посвящается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авным ветеранам Великой Отечественной войны, победившим, подарившим миру жизнь и счастье, - посвящается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олению, вступившему в жизнь, - посвящается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Ы     музы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наю, никакой моей в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, что другие не пришли с вой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все они, кто старше, кто молож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лись там, и не о том ведь реч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я их мог, но не сумел сбереч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ь не о том, но все же, все же, все же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2 июня 1941 г. началась Великая Отечественная война. Гитлеровцы собирались завоевать Москву за несколько недель. Гитлер приказал окружить город  кольцом и захватить. Он  так и сказал: “Я сотру этот город с лица земли, а на его месте построю искусственное озеро”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ан наступления на Москву получил название “Тайфун”. </w:t>
      </w:r>
      <w:r>
        <w:rPr>
          <w:rFonts w:cs="Times New Roman" w:ascii="Times New Roman" w:hAnsi="Times New Roman"/>
          <w:iCs/>
          <w:sz w:val="24"/>
          <w:szCs w:val="24"/>
        </w:rPr>
        <w:t>Ураганом стремились ворваться в Москву фашис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мя ударило в небо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омнишь, Родин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 сказа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ставайте на помощь…»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ы у тебя никто не выпрашива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 был выбор у каждог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ли Род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е лучшее и дорогое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е твое  - это наше гор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jc w:val="both"/>
        <w:rPr/>
      </w:pPr>
      <w:r>
        <w:rPr/>
        <w:t>К середине октября немцы были у стен столицы. Враг вплотную подошел к Москве. Гитлеровцы рассматривали с высоких точек Кремль, продумывали, где поставить памятник Гитлеру. С собой для сооружения памятника они везли гранитные плиты и блоки.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  <w:t xml:space="preserve">Но Москва сдаваться не собиралась. «Наше дело правое, победа будет за нами!» - эти слова звучали на всех языках всех народов Советского многонационального государства. Командовать войсками, защищавшими подступы к Москве, был назначен выдающийся полководец Георгий Константинович Жуков. Был разработан специальный план обороны Москвы: защищать столицу с неба; защищать столицу на земле и не допустить врага в Москву; отбросить врага от Москвы. </w:t>
      </w:r>
    </w:p>
    <w:p>
      <w:pPr>
        <w:pStyle w:val="Style18"/>
        <w:spacing w:before="0" w:after="0"/>
        <w:jc w:val="both"/>
        <w:rPr/>
      </w:pPr>
      <w:r>
        <w:rPr/>
        <w:t>Пришли фашисты, как черная чума</w:t>
      </w:r>
    </w:p>
    <w:p>
      <w:pPr>
        <w:pStyle w:val="Style18"/>
        <w:spacing w:before="0" w:after="0"/>
        <w:jc w:val="both"/>
        <w:rPr/>
      </w:pPr>
      <w:r>
        <w:rPr/>
        <w:t>Пришли и кровью нашей умывались</w:t>
      </w:r>
    </w:p>
    <w:p>
      <w:pPr>
        <w:pStyle w:val="Style18"/>
        <w:spacing w:before="0" w:after="0"/>
        <w:jc w:val="both"/>
        <w:rPr/>
      </w:pPr>
      <w:r>
        <w:rPr/>
        <w:t>Угнали скот и подожгли дома,</w:t>
      </w:r>
    </w:p>
    <w:p>
      <w:pPr>
        <w:pStyle w:val="Style18"/>
        <w:spacing w:before="0" w:after="0"/>
        <w:jc w:val="both"/>
        <w:rPr/>
      </w:pPr>
      <w:r>
        <w:rPr/>
        <w:t>Над старым и над малым надругались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rPr/>
      </w:pPr>
      <w:r>
        <w:rPr>
          <w:rStyle w:val="Highlight"/>
        </w:rPr>
        <w:t>Мы </w:t>
      </w:r>
      <w:r>
        <w:rPr/>
        <w:t xml:space="preserve"> </w:t>
      </w:r>
      <w:bookmarkStart w:id="0" w:name="YANDEX_2"/>
      <w:bookmarkEnd w:id="0"/>
      <w:r>
        <w:rPr>
          <w:rStyle w:val="Highlight"/>
        </w:rPr>
        <w:t> этот </w:t>
      </w:r>
      <w:r>
        <w:rPr/>
        <w:t xml:space="preserve"> </w:t>
      </w:r>
      <w:bookmarkStart w:id="1" w:name="YANDEX_3"/>
      <w:bookmarkEnd w:id="1"/>
      <w:r>
        <w:rPr>
          <w:rStyle w:val="Highlight"/>
        </w:rPr>
        <w:t> пламень </w:t>
      </w:r>
      <w:r>
        <w:rPr/>
        <w:t xml:space="preserve"> </w:t>
      </w:r>
      <w:bookmarkStart w:id="2" w:name="YANDEX_4"/>
      <w:bookmarkEnd w:id="2"/>
      <w:r>
        <w:rPr>
          <w:rStyle w:val="Highlight"/>
        </w:rPr>
        <w:t> вечно </w:t>
      </w:r>
      <w:r>
        <w:rPr/>
        <w:t xml:space="preserve"> </w:t>
      </w:r>
      <w:bookmarkStart w:id="3" w:name="YANDEX_5"/>
      <w:bookmarkEnd w:id="3"/>
      <w:r>
        <w:rPr>
          <w:rStyle w:val="Highlight"/>
        </w:rPr>
        <w:t> помнить </w:t>
      </w:r>
      <w:r>
        <w:rPr/>
        <w:t xml:space="preserve"> </w:t>
      </w:r>
      <w:bookmarkStart w:id="4" w:name="YANDEX_6"/>
      <w:bookmarkEnd w:id="4"/>
      <w:r>
        <w:rPr>
          <w:rStyle w:val="Highlight"/>
        </w:rPr>
        <w:t> будем </w:t>
      </w:r>
      <w:r>
        <w:rPr/>
        <w:t>,</w:t>
      </w:r>
    </w:p>
    <w:p>
      <w:pPr>
        <w:pStyle w:val="Style18"/>
        <w:spacing w:before="0" w:after="0"/>
        <w:rPr/>
      </w:pPr>
      <w:r>
        <w:rPr/>
        <w:t xml:space="preserve">И </w:t>
      </w:r>
      <w:bookmarkStart w:id="5" w:name="YANDEX_7"/>
      <w:bookmarkEnd w:id="5"/>
      <w:r>
        <w:rPr>
          <w:rStyle w:val="Highlight"/>
        </w:rPr>
        <w:t> этот </w:t>
      </w:r>
      <w:r>
        <w:rPr/>
        <w:t xml:space="preserve"> пепел, — он неискусим.</w:t>
      </w:r>
    </w:p>
    <w:p>
      <w:pPr>
        <w:pStyle w:val="Style18"/>
        <w:spacing w:before="0" w:after="0"/>
        <w:rPr/>
      </w:pPr>
      <w:r>
        <w:rPr/>
        <w:t>Будь проклят тот, кто скажет нам: «Простим»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защиты столицы с неба были использованы маскировочные сетки, которыми укрывали золотые купола церквей, здания Кремля. В воздух подняли десятки аэростатов, которые мешали немцам бомбить Москв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лоских крышах домов, в парках и скверах разместили  сотни зенитных орудий. Из них били по немецким бомбардировщикам. На кремлевской стене Красной площади нарисовали дома и деревья. Поднялись дома из фанеры на самой площади. Стены соборов замазали черными и зелеными полос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лось, что лавина зл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ет Москву и мир зат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заграница, замира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илась на Московский Кремль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же в начале июля под руководством городских партийных организаций были сформированы 12 дивизий народного ополчения. В его ряды вступали те, кто не мог быть в армии: старики, женщины, дети. Они рыли окопы, устанавливали "ежи" – противотанковые сооружения в виде скрещенных железных брусьев, устанавливали ми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ы фашисту с ружьём</w:t>
        <w:br/>
        <w:t>Не желаешь навек отдать</w:t>
        <w:br/>
        <w:t>Дом, где жил ты, жену и мать,</w:t>
        <w:br/>
        <w:t>Всё, что Родиной мы зовём,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й: никто её не спасёт,</w:t>
        <w:br/>
        <w:t>Если ты её не спасёшь;</w:t>
        <w:br/>
        <w:t>Знай: никто его не убьёт,</w:t>
        <w:br/>
        <w:t>Если ты его не убьёш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ока его не убил, </w:t>
        <w:br/>
        <w:t>Помолчи о своей любви, .</w:t>
        <w:br/>
        <w:t xml:space="preserve">Край, где рос ты, и дом, где, где жил, </w:t>
        <w:br/>
        <w:t>Своей родиной не зови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оследнего патрона бились в воздушных схватках наши летчики-истребители. С первых дней войны летчик-истребитель Виктор Талалихин охранял столицу от налетов вражеской авиации. 7 августа 1941 года он одним из первых в истории Великой Отечественной войны совершил ночной таран, сбив фашистский бомбардировщик, за что был удостоен звания Героя Советского Союза. А 27 октября того же года он погиб смертью храбрых. С воздуха уничтожить город не удалось. В октябре 1941 года началось сухопутное наступление на Моск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оизм и мужество проявила восемнадцатилетняя москвичка Зоя Космодемьянская. Ее слова “Это счастье - умереть за свой народ” помнят многие. Разведчица Зоя Космодемьянская умерла во вражеском плену, на фашистской дыбе, не выдав своих товарищей-партизан и не показав своих страд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 босы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негу водили</w:t>
        <w:br/>
        <w:t xml:space="preserve">На допрос и пытку </w:t>
        <w:br/>
        <w:t>Из тюрьмы…</w:t>
        <w:br/>
        <w:t>Все равно:</w:t>
        <w:br/>
        <w:t>Враги не победили!</w:t>
        <w:br/>
        <w:t>В этой битве</w:t>
        <w:br/>
        <w:t>Победили</w:t>
        <w:br/>
        <w:t>М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7 ноября 1941 года было назначено прохождение немецких войск по Красной площади. Уже были отпечатаны приглашения. Целый вагон с наградами “героям взятия Москвы” дожидался своего 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, 7 ноября на Красной площади состоялся парад – парад советских войск. Часть войск прямо с парада направлялась на фрон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</w:rPr>
        <w:t>Был парад!.. Но не вражьей силы,</w:t>
        <w:br/>
        <w:t>А красных бойцов на площади Красной,</w:t>
        <w:br/>
        <w:t>Падал снег на полки, что застыли</w:t>
        <w:br/>
        <w:t>У Мавзолея… Приказ был ясен:</w:t>
        <w:br/>
        <w:t>С парада в бой!.. И за рядом ряд</w:t>
        <w:br/>
        <w:t>Сурово полки покидали парад!</w:t>
        <w:br/>
        <w:t>В суровой решимости зрела победа!</w:t>
        <w:br/>
        <w:t>Шла оборона, но близился час</w:t>
        <w:br/>
        <w:t>Контрнаступленья!.. И враг не ведал</w:t>
        <w:br/>
        <w:t>О том, что готовится главный приказ!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ясь к  воинам, уходившим с Красной площади на фронт, И. В. Сталин от имени партии и народа говорил: «На вас смотрит весь мир, как на силу, способную уничтожить грабительские полчища немецких захватчиков. На вас смотрят порабощенные народы Европы, подпавшие под иго немецких захватчиков, как на своих освободител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и исполняют песню «Нам нужна одна побед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есточенные бои шли днем и ночью на рубеже нынешнего аэропорта Шереметьево, деревень Крюково, Дедовс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ел в атаку яростны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рок первый г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деревни Крюков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гибает взв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атроны кончилис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е нет гранат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х в живых осталось только семеро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ых солдат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ут плакать матер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чи напроле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деревни Крюков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гибает взв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не сдаст позици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уйдет наза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х в живых осталось только семеро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ых солдат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 ноября 1941 года в бой с фашистами вступила Панфиловская дивизия. Силы были неравные, 28 панфиловцев против 50 вражеских танков. Тогда Василий Клочков  обратился к бойцам со словами: “Велика Россия, а отступать некуда: позади Москва!”, ставшие девизом всех защитников столицы. Почти все герои-панфиловцы погибли, но не пропустили враг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 ноября противник переходит в контратаку. На  Каширу было сброшени 2 тысячи зажигательных бомб, 500 фугасных снарядов. Город пылал в огне. Но вскоре наши «Катюши» повели огонь по скоплениям немецких войск в деревне Пятница. Наши войска безудержно гнали врага на юг. Победа под Каширой была одерж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надцать танков ползут по поляне!</w:t>
        <w:br/>
        <w:t>А в пушке последний снаряд!..</w:t>
        <w:br/>
        <w:t>Ребята, столица родная за нами!</w:t>
        <w:br/>
        <w:t>Ребята, ни шагу назад!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шагу назад… Мы у этой дороги</w:t>
        <w:br/>
        <w:t>Солдатскую честь сохраним!</w:t>
        <w:br/>
        <w:t>И если нам даже не будет подмоги –</w:t>
        <w:br/>
        <w:t>Назло всем смертям устои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шира, Дмитров, Поляна Красная!..</w:t>
        <w:br/>
        <w:t>И почерневший от пороха снег!..</w:t>
        <w:br/>
        <w:t>Три контрудара!.. Нет не напрасно мы</w:t>
        <w:br/>
        <w:t>Стояли насмерть – пришел успех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-6 декабря 1941года войска Красной  Армии перешли в контрнаступление по всему фронту. В результате германские войска были отброшены на 300 км от столицы. А 12 декабря советские граждане услышали по московскому радио сводку о победе в обороне Москв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а, Москва, священная держава,</w:t>
        <w:br/>
        <w:t>Благословляя, веря и любя,</w:t>
        <w:br/>
        <w:t>Мы за тебя – по долгу, и по праву,</w:t>
        <w:br/>
        <w:t>И по любви – мы бьемся за теб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о, чтобы черёмух пеной белой</w:t>
        <w:br/>
        <w:t>Дымя-дымилась тёплая земля,</w:t>
        <w:br/>
        <w:t>Чтоб ликовали отчие пределы,</w:t>
        <w:br/>
        <w:t>В отраде жили русские поля;</w:t>
        <w:br/>
        <w:br/>
        <w:t>За то, чтоб солнце гасло на затоне</w:t>
        <w:br/>
        <w:t>И звёзды отражались бы в реке,</w:t>
        <w:br/>
        <w:t>За то, чтоб мать глядела с-под ладони</w:t>
        <w:br/>
        <w:t>На озарённом солнцем большаке;</w:t>
        <w:br/>
        <w:br/>
        <w:t>За то, чтоб смолк повсюду рёв орудий,</w:t>
        <w:br/>
        <w:t>Чтоб хлеб и соль стояли на столе,</w:t>
        <w:br/>
        <w:t>За то, чтоб просто радовались люди</w:t>
        <w:br/>
        <w:t>На снова отвоёванной земл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ыка РЕКВ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 xml:space="preserve">Помните! Через века, через года, - помните! ... 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923"/>
      </w:tblGrid>
      <w:tr>
        <w:trPr/>
        <w:tc>
          <w:tcPr>
            <w:tcW w:w="99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ните! Через века, через года,- помните!</w:t>
              <w:br/>
              <w:t>О тех, кто уже не придет никогда,- помните!</w:t>
              <w:br/>
              <w:t>Не плачьте! В горле сдержите стоны, горькие стоны.</w:t>
              <w:br/>
              <w:t>Памяти павших будьте достойны! Вечно достойны!</w:t>
              <w:br/>
              <w:t>Хлебом и песней, мечтой и стихами, жизнью просторной,</w:t>
              <w:br/>
              <w:t>Каждой секундой, каждым дыханьем будьте достойн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Люди! Покуда сердца стучатся,- помните!</w:t>
              <w:br/>
              <w:t>Какою ценой завоевано счастье,- пожалуйста, помните!</w:t>
              <w:br/>
              <w:t>Песню свою отправляя в полет,- помните!</w:t>
              <w:br/>
              <w:t>О тех, кто уже никогда не споет,- помните!</w:t>
              <w:br/>
              <w:t>Детям своим расскажите о них, чтоб запомнили!</w:t>
              <w:br/>
              <w:t>Детям детей расскажите о них, чтобы тоже запомнили!</w:t>
              <w:br/>
              <w:br/>
              <w:t>Во все времена бессмертной Земли помните!</w:t>
              <w:br/>
              <w:t>К мерцающим звездам ведя корабли,- о погибших помните!</w:t>
              <w:br/>
              <w:t>Встречайте трепетную весну, люди Земли.</w:t>
              <w:br/>
              <w:t>Убейте войну, прокляните войну, люди Земли!</w:t>
              <w:br/>
              <w:t>Мечту пронесите через года и жизнью наполните!..</w:t>
              <w:br/>
              <w:t>Но о тех, кто уже не придет никогда,- заклинаю,- помнит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Агитбриг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u w:val="single"/>
          <w:lang w:eastAsia="ru-RU"/>
        </w:rPr>
        <w:t xml:space="preserve">На фоне Метронома читаются слова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Первая девочка. </w:t>
      </w:r>
      <w:r>
        <w:rPr>
          <w:rFonts w:eastAsia="Times New Roman" w:cs="Times New Roman" w:ascii="Times New Roman" w:hAnsi="Times New Roman"/>
          <w:lang w:eastAsia="ru-RU"/>
        </w:rPr>
        <w:t xml:space="preserve">Солнце кровавилось в дымчатой мгле, </w:t>
        <w:br/>
        <w:t xml:space="preserve">Красным снарядом било. </w:t>
        <w:br/>
        <w:t xml:space="preserve">(пауза) Их уже не было на земле, </w:t>
        <w:br/>
        <w:t xml:space="preserve">А оно было!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b/>
          <w:lang w:eastAsia="ru-RU"/>
        </w:rPr>
        <w:t>Вторая девочка.</w:t>
      </w:r>
      <w:r>
        <w:rPr>
          <w:rFonts w:eastAsia="Times New Roman" w:cs="Times New Roman" w:ascii="Times New Roman" w:hAnsi="Times New Roman"/>
          <w:lang w:eastAsia="ru-RU"/>
        </w:rPr>
        <w:t xml:space="preserve"> Волны неслись от скалы к скале, </w:t>
        <w:br/>
        <w:t xml:space="preserve">Море гранит дробило! </w:t>
        <w:br/>
        <w:t xml:space="preserve">(пауза) Их уже не было на земле, </w:t>
        <w:br/>
        <w:t xml:space="preserve">А оно было!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b/>
          <w:lang w:eastAsia="ru-RU"/>
        </w:rPr>
        <w:t>Третья девочка.</w:t>
      </w:r>
      <w:r>
        <w:rPr>
          <w:rFonts w:eastAsia="Times New Roman" w:cs="Times New Roman" w:ascii="Times New Roman" w:hAnsi="Times New Roman"/>
          <w:lang w:eastAsia="ru-RU"/>
        </w:rPr>
        <w:t xml:space="preserve"> Дерево шло по сырой земле, </w:t>
        <w:br/>
        <w:t xml:space="preserve">Землю корнями рыло! </w:t>
        <w:br/>
        <w:t xml:space="preserve">(пауза) Их уже не было на земле, </w:t>
        <w:br/>
        <w:t xml:space="preserve">А оно было!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выходят участники представле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фоне мелодии «Журавли»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Они стоят спиной к залу. В образах рабочего, девушки-солдатки, солдата, пионера они начинают рассказ. На свою фразу поворачиваются, у них в руках зажженные свечи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i/>
          <w:lang w:eastAsia="ru-RU"/>
        </w:rPr>
        <w:br/>
      </w:r>
      <w:r>
        <w:rPr>
          <w:rFonts w:eastAsia="Times New Roman" w:cs="Times New Roman" w:ascii="Times New Roman" w:hAnsi="Times New Roman"/>
          <w:b/>
          <w:lang w:eastAsia="ru-RU"/>
        </w:rPr>
        <w:t>Пионер.</w:t>
      </w:r>
      <w:r>
        <w:rPr>
          <w:rFonts w:eastAsia="Times New Roman" w:cs="Times New Roman" w:ascii="Times New Roman" w:hAnsi="Times New Roman"/>
          <w:lang w:eastAsia="ru-RU"/>
        </w:rPr>
        <w:t xml:space="preserve"> Я хотел жить, учиться, еще чуть-чуть, и я бы стал доктором… </w:t>
        <w:br/>
      </w:r>
      <w:r>
        <w:rPr>
          <w:rFonts w:eastAsia="Times New Roman" w:cs="Times New Roman" w:ascii="Times New Roman" w:hAnsi="Times New Roman"/>
          <w:b/>
          <w:lang w:eastAsia="ru-RU"/>
        </w:rPr>
        <w:t>Девушка</w:t>
      </w:r>
      <w:r>
        <w:rPr>
          <w:rFonts w:eastAsia="Times New Roman" w:cs="Times New Roman" w:ascii="Times New Roman" w:hAnsi="Times New Roman"/>
          <w:lang w:eastAsia="ru-RU"/>
        </w:rPr>
        <w:t>. В нашем селе не было учительницы начальных классов, и я мечтала ею стать…</w:t>
        <w:br/>
      </w:r>
      <w:r>
        <w:rPr>
          <w:rFonts w:eastAsia="Times New Roman" w:cs="Times New Roman" w:ascii="Times New Roman" w:hAnsi="Times New Roman"/>
          <w:b/>
          <w:lang w:eastAsia="ru-RU"/>
        </w:rPr>
        <w:t>Солдат.</w:t>
      </w:r>
      <w:r>
        <w:rPr>
          <w:rFonts w:eastAsia="Times New Roman" w:cs="Times New Roman" w:ascii="Times New Roman" w:hAnsi="Times New Roman"/>
          <w:lang w:eastAsia="ru-RU"/>
        </w:rPr>
        <w:t xml:space="preserve"> Я готовился стать отцом… Вырастить сына…</w:t>
        <w:br/>
      </w:r>
      <w:r>
        <w:rPr>
          <w:rFonts w:eastAsia="Times New Roman" w:cs="Times New Roman" w:ascii="Times New Roman" w:hAnsi="Times New Roman"/>
          <w:b/>
          <w:lang w:eastAsia="ru-RU"/>
        </w:rPr>
        <w:t>Рабочий.</w:t>
      </w:r>
      <w:r>
        <w:rPr>
          <w:rFonts w:eastAsia="Times New Roman" w:cs="Times New Roman" w:ascii="Times New Roman" w:hAnsi="Times New Roman"/>
          <w:lang w:eastAsia="ru-RU"/>
        </w:rPr>
        <w:t xml:space="preserve"> Я дом строил. Свой, добротный, бревенчатый, с узорчатыми ставнями, с окнами на реку… </w:t>
        <w:br/>
      </w:r>
      <w:r>
        <w:rPr>
          <w:rFonts w:eastAsia="Times New Roman" w:cs="Times New Roman" w:ascii="Times New Roman" w:hAnsi="Times New Roman"/>
          <w:b/>
          <w:lang w:eastAsia="ru-RU"/>
        </w:rPr>
        <w:t>Пионер</w:t>
      </w:r>
      <w:r>
        <w:rPr>
          <w:rFonts w:eastAsia="Times New Roman" w:cs="Times New Roman" w:ascii="Times New Roman" w:hAnsi="Times New Roman"/>
          <w:lang w:eastAsia="ru-RU"/>
        </w:rPr>
        <w:t xml:space="preserve">. Мы, погибшие на полях сражений… </w:t>
        <w:br/>
      </w:r>
      <w:r>
        <w:rPr>
          <w:rFonts w:eastAsia="Times New Roman" w:cs="Times New Roman" w:ascii="Times New Roman" w:hAnsi="Times New Roman"/>
          <w:b/>
          <w:lang w:eastAsia="ru-RU"/>
        </w:rPr>
        <w:t>Девушка</w:t>
      </w:r>
      <w:r>
        <w:rPr>
          <w:rFonts w:eastAsia="Times New Roman" w:cs="Times New Roman" w:ascii="Times New Roman" w:hAnsi="Times New Roman"/>
          <w:lang w:eastAsia="ru-RU"/>
        </w:rPr>
        <w:t xml:space="preserve">. Мы, замученные в концлагерях… </w:t>
        <w:br/>
      </w:r>
      <w:r>
        <w:rPr>
          <w:rFonts w:eastAsia="Times New Roman" w:cs="Times New Roman" w:ascii="Times New Roman" w:hAnsi="Times New Roman"/>
          <w:b/>
          <w:lang w:eastAsia="ru-RU"/>
        </w:rPr>
        <w:t>Солдат</w:t>
      </w:r>
      <w:r>
        <w:rPr>
          <w:rFonts w:eastAsia="Times New Roman" w:cs="Times New Roman" w:ascii="Times New Roman" w:hAnsi="Times New Roman"/>
          <w:lang w:eastAsia="ru-RU"/>
        </w:rPr>
        <w:t xml:space="preserve">. Мы, погибшие в оккупации… </w:t>
        <w:br/>
      </w:r>
      <w:r>
        <w:rPr>
          <w:rFonts w:eastAsia="Times New Roman" w:cs="Times New Roman" w:ascii="Times New Roman" w:hAnsi="Times New Roman"/>
          <w:b/>
          <w:lang w:eastAsia="ru-RU"/>
        </w:rPr>
        <w:t>Рабочий</w:t>
      </w:r>
      <w:r>
        <w:rPr>
          <w:rFonts w:eastAsia="Times New Roman" w:cs="Times New Roman" w:ascii="Times New Roman" w:hAnsi="Times New Roman"/>
          <w:lang w:eastAsia="ru-RU"/>
        </w:rPr>
        <w:t xml:space="preserve">. Мы, умершие от голода…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Первая девочка. </w:t>
      </w:r>
      <w:r>
        <w:rPr>
          <w:rFonts w:eastAsia="Times New Roman" w:cs="Times New Roman" w:ascii="Times New Roman" w:hAnsi="Times New Roman"/>
          <w:lang w:eastAsia="ru-RU"/>
        </w:rPr>
        <w:t xml:space="preserve">Недоучились и недостроили. </w:t>
        <w:br/>
      </w:r>
      <w:r>
        <w:rPr>
          <w:rFonts w:eastAsia="Times New Roman" w:cs="Times New Roman" w:ascii="Times New Roman" w:hAnsi="Times New Roman"/>
          <w:b/>
          <w:lang w:eastAsia="ru-RU"/>
        </w:rPr>
        <w:t>Вторая девочка.</w:t>
      </w:r>
      <w:r>
        <w:rPr>
          <w:rFonts w:eastAsia="Times New Roman" w:cs="Times New Roman" w:ascii="Times New Roman" w:hAnsi="Times New Roman"/>
          <w:lang w:eastAsia="ru-RU"/>
        </w:rPr>
        <w:t xml:space="preserve"> Так и не услышали долгожданных слов : «Мама, папа». </w:t>
        <w:br/>
      </w:r>
      <w:r>
        <w:rPr>
          <w:rFonts w:eastAsia="Times New Roman" w:cs="Times New Roman" w:ascii="Times New Roman" w:hAnsi="Times New Roman"/>
          <w:b/>
          <w:lang w:eastAsia="ru-RU"/>
        </w:rPr>
        <w:t>Третья девочка.</w:t>
      </w:r>
      <w:r>
        <w:rPr>
          <w:rFonts w:eastAsia="Times New Roman" w:cs="Times New Roman" w:ascii="Times New Roman" w:hAnsi="Times New Roman"/>
          <w:lang w:eastAsia="ru-RU"/>
        </w:rPr>
        <w:t xml:space="preserve"> Виной тому стала… Войн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 xml:space="preserve">Солдат выходит со свечой.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b/>
          <w:lang w:eastAsia="ru-RU"/>
        </w:rPr>
        <w:t>Солдат</w:t>
      </w:r>
      <w:r>
        <w:rPr>
          <w:rFonts w:eastAsia="Times New Roman" w:cs="Times New Roman" w:ascii="Times New Roman" w:hAnsi="Times New Roman"/>
          <w:lang w:eastAsia="ru-RU"/>
        </w:rPr>
        <w:t xml:space="preserve">. Ты не знаешь, мой сын, что такое война… </w:t>
        <w:br/>
        <w:t xml:space="preserve">Это вовсе не дымное поле сражений, </w:t>
        <w:br/>
        <w:t xml:space="preserve">Это даже не смерть и отвага – она  </w:t>
        <w:br/>
        <w:t xml:space="preserve">В каждой капле находит свое отраженье. </w:t>
        <w:br/>
        <w:t xml:space="preserve">Это изо дня в день лишь блиндажный песок, </w:t>
        <w:br/>
        <w:t xml:space="preserve">Да слепящие вышки ночного обстрела, </w:t>
        <w:br/>
        <w:t xml:space="preserve">Это боль головная, что ломит висок, </w:t>
        <w:br/>
        <w:t xml:space="preserve">Это юность моя, что в окопах истлела. </w:t>
        <w:br/>
        <w:t xml:space="preserve">Это в жизни короткой последний рассвет </w:t>
        <w:br/>
        <w:t xml:space="preserve">Над суровой землей… </w:t>
        <w:br/>
        <w:t xml:space="preserve">И лишь как завершенье, </w:t>
        <w:br/>
        <w:t xml:space="preserve">Под разрывы снарядов, при вспышке гранат, </w:t>
        <w:br/>
        <w:t xml:space="preserve">Беззаветная гибель на поле сраженья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 xml:space="preserve">Тушит свечу, отходит в сторону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Девушка выходит со свечо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ru-RU"/>
        </w:rPr>
        <w:t>Девушка</w:t>
      </w:r>
      <w:r>
        <w:rPr>
          <w:rFonts w:eastAsia="Times New Roman" w:cs="Times New Roman" w:ascii="Times New Roman" w:hAnsi="Times New Roman"/>
          <w:lang w:eastAsia="ru-RU"/>
        </w:rPr>
        <w:t xml:space="preserve">. </w:t>
        <w:br/>
        <w:t xml:space="preserve">Ах, ей бы Блока, Брюсова, </w:t>
        <w:br/>
        <w:t xml:space="preserve">А у нее винтовка. </w:t>
        <w:br/>
        <w:t xml:space="preserve">Ах, ей бы косы русые, </w:t>
        <w:br/>
        <w:t xml:space="preserve">Да целиться неловко… </w:t>
        <w:br/>
        <w:t xml:space="preserve">Ах, как ромашкам бредится – </w:t>
        <w:br/>
        <w:t xml:space="preserve">Понять бы их, понять. </w:t>
        <w:br/>
        <w:t xml:space="preserve">Ах, как березкам брезжиться- </w:t>
        <w:br/>
        <w:t xml:space="preserve">Обнять бы их, обнять! </w:t>
        <w:br/>
        <w:t xml:space="preserve">Ах, как ручьям клокочется – </w:t>
        <w:br/>
        <w:t xml:space="preserve">Припасть бы к ним, припасть! </w:t>
        <w:br/>
        <w:t xml:space="preserve">Ах, до чего не хочется, </w:t>
        <w:br/>
        <w:t xml:space="preserve">Не хочется пропасть!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 xml:space="preserve">Тушит свечу, отходит в сторону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Рабочий выходит со свечой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b/>
          <w:lang w:eastAsia="ru-RU"/>
        </w:rPr>
        <w:t>Рабочий</w:t>
      </w:r>
      <w:r>
        <w:rPr>
          <w:rFonts w:eastAsia="Times New Roman" w:cs="Times New Roman" w:ascii="Times New Roman" w:hAnsi="Times New Roman"/>
          <w:lang w:eastAsia="ru-RU"/>
        </w:rPr>
        <w:t xml:space="preserve">. Как там птицы поют на земле без нас? </w:t>
        <w:br/>
        <w:t xml:space="preserve">Как деревья цветут на земле без нас? </w:t>
        <w:br/>
        <w:t xml:space="preserve">И синеет река, </w:t>
        <w:br/>
        <w:t xml:space="preserve">И летят облака, </w:t>
        <w:br/>
        <w:t xml:space="preserve">Над нами, </w:t>
        <w:br/>
        <w:t xml:space="preserve">Без нас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А почестей мы не просили, </w:t>
        <w:br/>
        <w:t xml:space="preserve">Не ждали наград за дела. </w:t>
        <w:br/>
        <w:t xml:space="preserve">Нам общая слава России </w:t>
        <w:br/>
        <w:t>Солдатской наградой был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 xml:space="preserve">Тушит свечу, отходит в сторону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Пионер выходит со свечо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ru-RU"/>
        </w:rPr>
        <w:t>Пионер</w:t>
      </w:r>
      <w:r>
        <w:rPr>
          <w:rFonts w:eastAsia="Times New Roman" w:cs="Times New Roman" w:ascii="Times New Roman" w:hAnsi="Times New Roman"/>
          <w:lang w:eastAsia="ru-RU"/>
        </w:rPr>
        <w:t xml:space="preserve">. Вся ночь пролетела, как страшный бред. </w:t>
        <w:br/>
        <w:t xml:space="preserve">Расстрел назначили рано. </w:t>
        <w:br/>
        <w:t xml:space="preserve">А было ему шестнадцать лет, </w:t>
        <w:br/>
        <w:t xml:space="preserve">Разведчику-партизану. </w:t>
        <w:br/>
        <w:t xml:space="preserve">В сенях умирал заколотый дед, </w:t>
        <w:br/>
        <w:t xml:space="preserve">Сестренке ломали руки. </w:t>
        <w:br/>
        <w:t xml:space="preserve">А он все твердил упрямое «Нет!» </w:t>
        <w:br/>
        <w:t xml:space="preserve">И стоном не выдал муки. </w:t>
        <w:br/>
        <w:t xml:space="preserve">Вдоль сонной деревни его вели </w:t>
        <w:br/>
        <w:t xml:space="preserve">В пустое мертвое поле. </w:t>
        <w:br/>
        <w:t xml:space="preserve">Морозные комья стылой земли </w:t>
        <w:br/>
        <w:t xml:space="preserve">Босые ступни кололи. </w:t>
        <w:br/>
        <w:t xml:space="preserve">Мать вскрикнула тонко, </w:t>
        <w:br/>
        <w:t xml:space="preserve">Бела, как мел, </w:t>
        <w:br/>
        <w:t xml:space="preserve">И в поле вдруг стало тесно. </w:t>
        <w:br/>
        <w:t xml:space="preserve">А он подобрался весь и запел </w:t>
        <w:br/>
        <w:t xml:space="preserve">Свою любимую песню. </w:t>
        <w:br/>
        <w:t xml:space="preserve">На залп он качнулся лицом вперед </w:t>
        <w:br/>
        <w:t xml:space="preserve">И рухнул в холодный пепел. </w:t>
        <w:br/>
        <w:t xml:space="preserve">Ты понимаешь: такой народ </w:t>
        <w:br/>
        <w:t>Нельзя заковать в цепи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Тушит свечу, отходит в сторону. </w:t>
      </w:r>
    </w:p>
    <w:p>
      <w:pPr>
        <w:pStyle w:val="Normal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м через века, через год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ех, кто уже не придет никогд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м …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м тех, кто остался в списках на мемориальных досках и в памяти живых… кто воевал, видел воочию смерть, кто подвигом своим приближал Победу. Их слава бессмертна…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 Леонид Илларионович, погиб в 41-м, имя героя носит улица на ст. Кашир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ргунов Сергей Николаевич, погиб в 46-м, имя героя носит улица в городе  Кашир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ни легли на поле боя, </w:t>
        <w:br/>
        <w:t xml:space="preserve">Жить начинавшие едва. </w:t>
        <w:br/>
        <w:t xml:space="preserve">И было небо голубое, </w:t>
        <w:br/>
        <w:t xml:space="preserve">Была зеленая трава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br/>
        <w:t xml:space="preserve">И мать -и мачеха цветет, </w:t>
        <w:br/>
        <w:t xml:space="preserve">И сон – трава мохнатым зевом </w:t>
        <w:br/>
        <w:t xml:space="preserve">Росу мерцающую пьет. </w:t>
        <w:br/>
        <w:t xml:space="preserve">Но никогда под русским небом </w:t>
        <w:br/>
        <w:t xml:space="preserve">Трава забвенья не взойдет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br/>
        <w:t xml:space="preserve">Всех, не пришедших с поля брани </w:t>
        <w:br/>
        <w:t xml:space="preserve">Весенним днем, победным днем </w:t>
        <w:br/>
        <w:t xml:space="preserve">Минутой скорбною молчанья </w:t>
        <w:br/>
        <w:t xml:space="preserve">Мы всенародно помянем!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спомним тех, кто прошел через всю войну и вернулся к нам с Победо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орнов Александр Иванович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</w:t>
      </w:r>
      <w:r>
        <w:rPr>
          <w:rFonts w:cs="Times New Roman" w:ascii="Times New Roman" w:hAnsi="Times New Roman"/>
          <w:b/>
          <w:sz w:val="24"/>
          <w:szCs w:val="24"/>
        </w:rPr>
        <w:t>аврилин Павел Фёдорович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онов Сергей Петрович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</w:t>
      </w:r>
      <w:r>
        <w:rPr>
          <w:rFonts w:cs="Times New Roman" w:ascii="Times New Roman" w:hAnsi="Times New Roman"/>
          <w:b/>
          <w:sz w:val="24"/>
          <w:szCs w:val="24"/>
        </w:rPr>
        <w:t>езжов Иван Иванович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>едукевич Сергей Евстафьевич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br/>
        <w:t xml:space="preserve">Вам, ветераны яростных сражений, </w:t>
        <w:br/>
        <w:t xml:space="preserve">Чья молодость закалена в бою </w:t>
        <w:br/>
        <w:t xml:space="preserve">Приносим мы любовь и уваженье, </w:t>
        <w:br/>
        <w:t xml:space="preserve">И светлую признательность свою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За то, что вы геройски воевали, </w:t>
        <w:br/>
        <w:t xml:space="preserve">За то, что шли сквозь тысячи смертей! </w:t>
        <w:br/>
        <w:t xml:space="preserve">За то, что никогда не забывали </w:t>
        <w:br/>
        <w:t xml:space="preserve">О долге перед Родиной своей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br/>
        <w:t>Как хорошо проснуться на рассвете…</w:t>
        <w:br/>
        <w:t>Как хорошо, что ночью снятся сны…</w:t>
        <w:br/>
        <w:t>Как хорошо, что кружится планета…</w:t>
        <w:br/>
        <w:t xml:space="preserve">Как хорошо на свете без войны!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br/>
        <w:t xml:space="preserve">Всем, отстоявшим весну на земле…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ru-RU"/>
        </w:rPr>
        <w:t>Все:</w:t>
      </w:r>
      <w:r>
        <w:rPr>
          <w:rFonts w:eastAsia="Times New Roman" w:cs="Times New Roman" w:ascii="Times New Roman" w:hAnsi="Times New Roman"/>
          <w:lang w:eastAsia="ru-RU"/>
        </w:rPr>
        <w:t xml:space="preserve"> Вечная слава!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Исполняется  песня  «Офицеры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«Москва» Газманов</w:t>
      </w:r>
    </w:p>
    <w:sectPr>
      <w:headerReference w:type="default" r:id="rId2"/>
      <w:type w:val="nextPage"/>
      <w:pgSz w:w="11906" w:h="16838"/>
      <w:pgMar w:left="1276" w:right="707" w:gutter="0" w:header="17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ighlight">
    <w:name w:val="highlight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20:34:00Z</dcterms:created>
  <dc:creator>Пользователь</dc:creator>
  <dc:description/>
  <cp:keywords/>
  <dc:language>en-US</dc:language>
  <cp:lastModifiedBy>Пользователь</cp:lastModifiedBy>
  <cp:lastPrinted>2011-12-08T07:34:00Z</cp:lastPrinted>
  <dcterms:modified xsi:type="dcterms:W3CDTF">2013-02-28T20:37:00Z</dcterms:modified>
  <cp:revision>4</cp:revision>
  <dc:subject/>
  <dc:title/>
</cp:coreProperties>
</file>