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из актуальных вопросов, над которым всегда работает каждый педагогический коллектив, каждый учитель - повышение качества учебно-воспитательной работы.  Повышать ее качество можно разными путями: совершенствуя положительное, развивая достижения, преодолевая недостатки, предупреждая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радиционным разделом перспективного плана работы школы является спорт, досуг, районные мероприятия. Для  улучшения работы с коллективом обучающихся, достижения определенных успехов в учебно-воспитательном процессе совершенствовали организацию соревнования, как одного из важных участков внеурочной воспитательной работы. Это внутришкольная спартакиада по различным видам спорта: легкоатлетический кросс, баскетбол,  лыжные гонки, лыжная эстафета, волейбол, футбол, мини- футбол, президентские состязания, легкоатлетическая эстафета, туристический слет и внеклассные мероприятия.</w:t>
      </w:r>
    </w:p>
    <w:p>
      <w:pPr>
        <w:pStyle w:val="Normal"/>
        <w:rPr/>
      </w:pPr>
      <w:r>
        <w:rPr>
          <w:sz w:val="28"/>
          <w:szCs w:val="28"/>
        </w:rPr>
        <w:tab/>
        <w:t>Основной задачей являются:  во-первых, укрепление здоровья; во-вторых,  улучшение физической подготовленности учащихся для успешного выполнения учебной программы; в третьих,  подготовка учеников к участию в районных соревно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ресмотрены и утверждены положения о соревнованиях. На основании этих положений  подводятся итоги по двум возрастным группам:  средняя и старшая. На заседании подведения итогов участвуют сами обучающиеся, куда входят физорги классов. Наработанная система оценок, наличие ответственных, своевременный итог -  все это способствует четкой организации внеурочной воспитатель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Завершающим этапом внутришкольной спартакиады является туристический слет. Подведение итога и закрытие внутришкольной спартакиады на последнем звонке. Класс-победитель награждается грамотами, сладкими призами.  По спартакиаде в течение учебного года все классы проходят испытания по 10 видам спо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5:54:00Z</dcterms:created>
  <dc:creator>admin</dc:creator>
  <dc:description/>
  <cp:keywords/>
  <dc:language>en-US</dc:language>
  <cp:lastModifiedBy>admin</cp:lastModifiedBy>
  <dcterms:modified xsi:type="dcterms:W3CDTF">2013-03-02T15:54:00Z</dcterms:modified>
  <cp:revision>1</cp:revision>
  <dc:subject/>
  <dc:title>Одним из актуальных вопросов, над которым всегда работает каждый педагогический коллектив, каждый учитель - повышение качества учебно-воспитательной работы</dc:title>
</cp:coreProperties>
</file>