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общеобразовательная  школа-интер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наевская  школа-интернат  среднего  (полного)  общего 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24.05pt;width:314.95pt;height:23.95pt;mso-wrap-style:none;v-text-anchor:middle;mso-position-vertical:top" type="_x0000_t136">
            <v:path textpathok="t"/>
            <v:textpath on="t" fitshape="t" string="&quot;Все  волновало  нежный  ум...&quot;  " style="font-family:&quot;Arial&quot;;font-size:2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pict>
          <v:shape id="shape_0" fillcolor="white" stroked="f" o:allowincell="f" style="position:absolute;margin-left:0pt;margin-top:-20.3pt;width:290.2pt;height:20.2pt;mso-wrap-style:none;v-text-anchor:middle;mso-position-vertical:top" type="_x0000_t136">
            <v:path textpathok="t"/>
            <v:textpath on="t" fitshape="t" string="(Лицейские  годы  А.  С.  Пушкина)" style="font-family:&quot;Arial&quot;;font-size:1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905</wp:posOffset>
            </wp:positionV>
            <wp:extent cx="2628900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34" t="19190" r="25035" b="4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овела:  учитель  русского  языка  и 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кулина  Ирина 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Пан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е  по 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 волновало  нежный  ум…» (Лицейские  годы  А.  С.  Пушк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  внеклассного  мероприятия:     </w:t>
      </w:r>
    </w:p>
    <w:p>
      <w:pPr>
        <w:pStyle w:val="Normal"/>
        <w:jc w:val="both"/>
        <w:rPr/>
      </w:pPr>
      <w:r>
        <w:rPr/>
        <w:t xml:space="preserve">-  познакомить  с  лицейским  периодом  жизни  А.  С.  Пушкина  через стихи,  воспоминания  самого  поэта; </w:t>
      </w:r>
    </w:p>
    <w:p>
      <w:pPr>
        <w:pStyle w:val="Normal"/>
        <w:jc w:val="both"/>
        <w:rPr/>
      </w:pPr>
      <w:r>
        <w:rPr/>
        <w:t>-  развивать  навыки  выразительного  чтения  наизусть,  навыки  публичных  выступлений</w:t>
      </w:r>
    </w:p>
    <w:p>
      <w:pPr>
        <w:pStyle w:val="Normal"/>
        <w:jc w:val="both"/>
        <w:rPr/>
      </w:pPr>
      <w:r>
        <w:rPr/>
        <w:t>-  воспитывать  любовь  к  поэзии,  патриотизм,  гордость  за  великую  литературу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ы  с   изображением  А.  С.  Пушкина,  его  лицейских  друзей,  Г.  Р.  Державина  и  др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Эпиграф:</w:t>
      </w:r>
      <w:r>
        <w:rPr/>
        <w:t xml:space="preserve">                           Друзья  мои,  прекрасен  наш  союз!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.  С.  Пушкин</w:t>
      </w:r>
    </w:p>
    <w:p>
      <w:pPr>
        <w:pStyle w:val="Normal"/>
        <w:jc w:val="center"/>
        <w:rPr/>
      </w:pPr>
      <w:r>
        <w:rPr>
          <w:b/>
        </w:rPr>
        <w:t>Ход    мероприятия</w:t>
      </w:r>
    </w:p>
    <w:p>
      <w:pPr>
        <w:pStyle w:val="Normal"/>
        <w:jc w:val="both"/>
        <w:rPr/>
      </w:pPr>
      <w:r>
        <w:rPr>
          <w:b/>
        </w:rPr>
        <w:t>1 ведущий.</w:t>
      </w:r>
      <w:r>
        <w:rPr/>
        <w:t xml:space="preserve">  Лицейская  республика.  Тридцать  меленьких  лицеистов.  Один  из  них  исключен  из  Лицея.  Остальные  двадцать  девять,  и  среди  них – Пушкин.</w:t>
      </w:r>
    </w:p>
    <w:p>
      <w:pPr>
        <w:pStyle w:val="Normal"/>
        <w:jc w:val="both"/>
        <w:rPr/>
      </w:pPr>
      <w:r>
        <w:rPr>
          <w:b/>
        </w:rPr>
        <w:t>2 ведущий.</w:t>
      </w:r>
      <w:r>
        <w:rPr/>
        <w:t xml:space="preserve">  Обладая  памятью  необыкновенной,  Пушкин  уже  на  одиннадцатом  году  был  хорошо  знаком  с  французской  литературой.  Девяти  лет  он  читал  «Жизнеописания»  Плутарха,  «Илиаду»  и  «Одиссею»  Гомера.</w:t>
      </w:r>
    </w:p>
    <w:p>
      <w:pPr>
        <w:pStyle w:val="Normal"/>
        <w:jc w:val="both"/>
        <w:rPr/>
      </w:pPr>
      <w:r>
        <w:rPr>
          <w:b/>
        </w:rPr>
        <w:t>1 ведущий.</w:t>
      </w:r>
      <w:r>
        <w:rPr/>
        <w:t xml:space="preserve">   Императорский  Царскосельский  лицей – привилегированное  учебное  заведение – призван  был  готовить  юношество,  «особо  предназначенное  к  важнейшим  частям  службы  государственной».        Он  должен  был  воспитывать  своих  питомцев  в  духе  непримиримом  к  идеям  французской  революции.                    Император  Александр  I  лично  утвердил  в  1811  году  список  первых  воспитанников  лицея  и      </w:t>
      </w:r>
    </w:p>
    <w:p>
      <w:pPr>
        <w:pStyle w:val="Normal"/>
        <w:jc w:val="both"/>
        <w:rPr/>
      </w:pPr>
      <w:r>
        <w:rPr/>
        <w:t>лично  раздал  им  через  шесть  лет  награды  и  дипло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Но  вышло  так,  что  именно  в  Царскосельском  лицее,  где  расцветал  гений  Пушкина,  зрели</w:t>
      </w:r>
    </w:p>
    <w:p>
      <w:pPr>
        <w:pStyle w:val="Normal"/>
        <w:ind w:firstLine="708"/>
        <w:jc w:val="both"/>
        <w:rPr/>
      </w:pPr>
      <w:r>
        <w:rPr/>
        <w:t>Свободолюбивые  настроения.  Из  его  стен  вышли  и  отправились  на  каторгу  самые  близкие  друзья  Пушкина – Пущин  и  Кюхельбекер.</w:t>
      </w:r>
    </w:p>
    <w:p>
      <w:pPr>
        <w:pStyle w:val="Normal"/>
        <w:jc w:val="both"/>
        <w:rPr/>
      </w:pPr>
      <w:r>
        <w:rPr>
          <w:b/>
        </w:rPr>
        <w:t>2  ведущий</w:t>
      </w:r>
      <w:r>
        <w:rPr/>
        <w:t>.  Царю  доносили,  что  в  «лицее  начали  читать  все  запрещенные  книги»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Среди  двадцати  восьми  лицеистских  товарищей  Пушкина,  как  во  всяком  человеческом  обществе,  были  люди  различных  взглядов,  склонностей  и  характеров.</w:t>
      </w:r>
    </w:p>
    <w:p>
      <w:pPr>
        <w:pStyle w:val="Normal"/>
        <w:jc w:val="both"/>
        <w:rPr/>
      </w:pPr>
      <w:r>
        <w:rPr>
          <w:b/>
        </w:rPr>
        <w:t xml:space="preserve">2  ведущий.  </w:t>
      </w:r>
      <w:r>
        <w:rPr/>
        <w:t>В  первые  годы  самый  близкий  друг  Пушкина – И.  Пущин.  Их  кельи  на  четвертом  этаже – рядом,  под  номерами  13  и 14,  их  разделяет  лишь  дощатая  перегородка.  До  глубокой  ночи  беседуют  друзья:</w:t>
      </w:r>
    </w:p>
    <w:p>
      <w:pPr>
        <w:pStyle w:val="Normal"/>
        <w:rPr/>
      </w:pPr>
      <w:r>
        <w:rPr>
          <w:b/>
        </w:rPr>
        <w:t>Чтец  1:</w:t>
      </w:r>
      <w:r>
        <w:rPr/>
        <w:t xml:space="preserve">  Ты  вспомни  быстрые  минуты  первых  дней,</w:t>
      </w:r>
    </w:p>
    <w:p>
      <w:pPr>
        <w:pStyle w:val="Normal"/>
        <w:rPr/>
      </w:pPr>
      <w:r>
        <w:rPr/>
        <w:t xml:space="preserve">                 </w:t>
      </w:r>
      <w:r>
        <w:rPr/>
        <w:t>Неволю  милую,  шесть  лет  соединенья,</w:t>
      </w:r>
    </w:p>
    <w:p>
      <w:pPr>
        <w:pStyle w:val="Normal"/>
        <w:rPr/>
      </w:pPr>
      <w:r>
        <w:rPr/>
        <w:t xml:space="preserve">                 </w:t>
      </w:r>
      <w:r>
        <w:rPr/>
        <w:t>Печали,  радости,  мечты  души  твоей,</w:t>
      </w:r>
    </w:p>
    <w:p>
      <w:pPr>
        <w:pStyle w:val="Normal"/>
        <w:rPr/>
      </w:pPr>
      <w:r>
        <w:rPr/>
        <w:t xml:space="preserve">                 </w:t>
      </w:r>
      <w:r>
        <w:rPr/>
        <w:t>Размолвки  дружества  и  радость  примиренья…</w:t>
      </w:r>
    </w:p>
    <w:p>
      <w:pPr>
        <w:pStyle w:val="Normal"/>
        <w:rPr/>
      </w:pPr>
      <w:r>
        <w:rPr>
          <w:b/>
        </w:rPr>
        <w:t>1  ведущий.</w:t>
      </w:r>
      <w:r>
        <w:rPr/>
        <w:t xml:space="preserve">  Такими  же  друзьями  Пушкина  были  Дельвиг  и  Кюхельбекер.</w:t>
      </w:r>
    </w:p>
    <w:p>
      <w:pPr>
        <w:pStyle w:val="Normal"/>
        <w:rPr/>
      </w:pPr>
      <w:r>
        <w:rPr>
          <w:b/>
        </w:rPr>
        <w:t>Чтец  2:</w:t>
      </w:r>
      <w:r>
        <w:rPr/>
        <w:t xml:space="preserve">  Дай  руку,  Дельвиг!  Что  ты  спишь?</w:t>
      </w:r>
    </w:p>
    <w:p>
      <w:pPr>
        <w:pStyle w:val="Normal"/>
        <w:rPr/>
      </w:pPr>
      <w:r>
        <w:rPr/>
        <w:t xml:space="preserve">                 </w:t>
      </w:r>
      <w:r>
        <w:rPr/>
        <w:t>Проснись,  ленивец  сонный!</w:t>
      </w:r>
    </w:p>
    <w:p>
      <w:pPr>
        <w:pStyle w:val="Normal"/>
        <w:rPr/>
      </w:pPr>
      <w:r>
        <w:rPr/>
        <w:t xml:space="preserve">                 </w:t>
      </w:r>
      <w:r>
        <w:rPr/>
        <w:t>Ты  не  под  кафедрой  сидишь,</w:t>
      </w:r>
    </w:p>
    <w:p>
      <w:pPr>
        <w:pStyle w:val="Normal"/>
        <w:rPr/>
      </w:pPr>
      <w:r>
        <w:rPr/>
        <w:t xml:space="preserve">                 </w:t>
      </w:r>
      <w:r>
        <w:rPr/>
        <w:t>Латынью  усыпленный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згляни:  здесь  круг  твоих  друзей, </w:t>
      </w:r>
    </w:p>
    <w:p>
      <w:pPr>
        <w:pStyle w:val="Normal"/>
        <w:rPr/>
      </w:pPr>
      <w:r>
        <w:rPr/>
        <w:t xml:space="preserve">                  </w:t>
      </w:r>
      <w:r>
        <w:rPr/>
        <w:t>Бутыль  вина  налита,</w:t>
      </w:r>
    </w:p>
    <w:p>
      <w:pPr>
        <w:pStyle w:val="Normal"/>
        <w:rPr/>
      </w:pPr>
      <w:r>
        <w:rPr/>
        <w:t xml:space="preserve">                  </w:t>
      </w:r>
      <w:r>
        <w:rPr/>
        <w:t>За  здравье  нашей  Музы  пей,</w:t>
      </w:r>
    </w:p>
    <w:p>
      <w:pPr>
        <w:pStyle w:val="Normal"/>
        <w:rPr/>
      </w:pPr>
      <w:r>
        <w:rPr/>
        <w:t xml:space="preserve">                  </w:t>
      </w:r>
      <w:r>
        <w:rPr/>
        <w:t>Парнасский  волоки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В  лине  зародилась  дружба  двух  поэтов.  После  лицея  никто  не  был  Пушкину  ближе  Дельвига.</w:t>
      </w:r>
    </w:p>
    <w:p>
      <w:pPr>
        <w:pStyle w:val="Normal"/>
        <w:jc w:val="both"/>
        <w:rPr/>
      </w:pPr>
      <w:r>
        <w:rPr>
          <w:b/>
        </w:rPr>
        <w:t xml:space="preserve">2  ведущий.   </w:t>
      </w:r>
      <w:r>
        <w:rPr/>
        <w:t>Кюхля  «мой  брат  родной  По  музе,  по  судьбе…»  Пушкин  не  забывал  его,  когда  тот  находился  на  каторге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Вернемся  к  жизни  в  лицее.  На  лицейских  дверях  таблички.  В  комнатах  столик,  рукомойник,  железная  кровать,  комод,  конторка,  зеркало,  стул,  чернильница  и  подсвечник  с  щипцам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Гувернеры  и  инспекторы  внизу. Второй  этаж:  столовая,  больница,  канцелярия,  конференц-зал  (именно  здесь  читал  Пушкин  свои  стихи  Державину).  Третий  этаж – учебный.  Классы,  кабинеты,  библиотека,  место  для  отдыха  и  забав.  Воспитанники-лицеисты   -  на  четвертом  этаже.</w:t>
      </w:r>
    </w:p>
    <w:p>
      <w:pPr>
        <w:pStyle w:val="Normal"/>
        <w:jc w:val="both"/>
        <w:rPr/>
      </w:pPr>
      <w:r>
        <w:rPr>
          <w:b/>
        </w:rPr>
        <w:t xml:space="preserve">2 ведущий.   </w:t>
      </w:r>
      <w:r>
        <w:rPr/>
        <w:t>Воспитатели  стремились  отучить  их  от  изнеженности  и  роскоши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 Лицеистам  был  предложен  заранее  выработанный режим:  подъем  по  звонку  в  шесть  утра,  одевались  и  шли  на  молитву.  От  семи  до  девяти – учебные  занятия.  В  девять  часов -  чай  с  белой  булкой.  Никаких  завтраков.  После  чая – первая  прогулка  до  десяти  часов.  С  десяти  до  двенадцати – занятия,  с  двенадцати  до  часу  дня – вторая  прогулка,  в  час – обед  из  трех  блюд.  С  двух  до  трех – чистописание  и  рисование.  С  трех  до  пяти  -  класс  (выполнение  домашних  заданий),  в  пять  часов – чай,  и  до  шести  часов – прогулка.  По  средам  и  субботам  танцы  и  фехтование.  В  субботу  -  баня.</w:t>
      </w:r>
    </w:p>
    <w:p>
      <w:pPr>
        <w:pStyle w:val="Normal"/>
        <w:jc w:val="both"/>
        <w:rPr/>
      </w:pPr>
      <w:r>
        <w:rPr>
          <w:b/>
        </w:rPr>
        <w:t xml:space="preserve">2 ведущий.  </w:t>
      </w:r>
      <w:r>
        <w:rPr/>
        <w:t xml:space="preserve">Как  водилось  в  дворянском  обществе,  за  лицеистами  ходило  несколько  дядек:  они  чистили  сапоги,  платье  (разрешено  было  носить  только  казенное  платье),  прибирали  в  комнатах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Телесных  наказаний  никогда  не  было,  а  ведь  в  большинстве  учебных  заведений  били.  И  было  даже  рекомендовано  педагогам  при  случае  применять  силу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 Вернемся  к  расписанию.  В  половине  девятого – ужин.  После  ужина,  до  десяти  часов,  отдых,  развлечения,  спортивные  упражнения.  В  десять  часов – вечерняя  молитва,  с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е  пропускают  дни  рождения  лицеис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Устраивают  соревнования  по  иностранным  языкам.  Кто  случайно  заговорит  по-русски,  того  штрафуют.</w:t>
      </w:r>
    </w:p>
    <w:p>
      <w:pPr>
        <w:pStyle w:val="Normal"/>
        <w:rPr/>
      </w:pPr>
      <w:r>
        <w:rPr>
          <w:b/>
        </w:rPr>
        <w:t>Чтец  3:</w:t>
      </w:r>
      <w:r>
        <w:rPr/>
        <w:t xml:space="preserve">  Наставникам,  хранившим  юность  нашу,</w:t>
      </w:r>
    </w:p>
    <w:p>
      <w:pPr>
        <w:pStyle w:val="Normal"/>
        <w:rPr/>
      </w:pPr>
      <w:r>
        <w:rPr/>
        <w:t xml:space="preserve">                 </w:t>
      </w:r>
      <w:r>
        <w:rPr/>
        <w:t>Всем  честию – и  мертвым,  и  живым, -</w:t>
      </w:r>
    </w:p>
    <w:p>
      <w:pPr>
        <w:pStyle w:val="Normal"/>
        <w:rPr/>
      </w:pPr>
      <w:r>
        <w:rPr/>
        <w:t xml:space="preserve">                 </w:t>
      </w:r>
      <w:r>
        <w:rPr/>
        <w:t>К  устам  подъяв  признательную  чашу,</w:t>
      </w:r>
    </w:p>
    <w:p>
      <w:pPr>
        <w:pStyle w:val="Normal"/>
        <w:rPr/>
      </w:pPr>
      <w:r>
        <w:rPr/>
        <w:t xml:space="preserve">                 </w:t>
      </w:r>
      <w:r>
        <w:rPr/>
        <w:t>Не  помня  зла,  за  благо  воздадим.</w:t>
      </w:r>
    </w:p>
    <w:p>
      <w:pPr>
        <w:pStyle w:val="Normal"/>
        <w:rPr/>
      </w:pPr>
      <w:r>
        <w:rPr/>
        <w:t xml:space="preserve">                 </w:t>
      </w:r>
      <w:r>
        <w:rPr/>
        <w:t>Куницыну  дань  сердца  и  ума!</w:t>
      </w:r>
    </w:p>
    <w:p>
      <w:pPr>
        <w:pStyle w:val="Normal"/>
        <w:rPr/>
      </w:pPr>
      <w:r>
        <w:rPr/>
        <w:t xml:space="preserve">                 </w:t>
      </w:r>
      <w:r>
        <w:rPr/>
        <w:t>Он  создал  нас,  он  воспитал  наш  пламень,</w:t>
      </w:r>
    </w:p>
    <w:p>
      <w:pPr>
        <w:pStyle w:val="Normal"/>
        <w:rPr/>
      </w:pPr>
      <w:r>
        <w:rPr/>
        <w:t xml:space="preserve">                 </w:t>
      </w:r>
      <w:r>
        <w:rPr/>
        <w:t>Поставлен  им  краеугольный  камень,</w:t>
      </w:r>
    </w:p>
    <w:p>
      <w:pPr>
        <w:pStyle w:val="Normal"/>
        <w:rPr/>
      </w:pPr>
      <w:r>
        <w:rPr/>
        <w:t xml:space="preserve">                 </w:t>
      </w:r>
      <w:r>
        <w:rPr/>
        <w:t>Им  чистая  лампада  возжена.</w:t>
      </w:r>
    </w:p>
    <w:p>
      <w:pPr>
        <w:pStyle w:val="Normal"/>
        <w:jc w:val="both"/>
        <w:rPr/>
      </w:pPr>
      <w:r>
        <w:rPr>
          <w:b/>
        </w:rPr>
        <w:t xml:space="preserve">2 ведущий.  </w:t>
      </w:r>
      <w:r>
        <w:rPr/>
        <w:t>У  лицеистов  были  прозвища.  У  Пушкина – «Француз», «Егоза – Пушкин»  иногда  ему  бросали  из  Вольтера – «помесь  тигра  с  обезьяной».  Сережу  Комовского,  который  приставал  и  ябедничал,  звали  «Лисой»  и  «Смолой».  Вольховского  (он  был  похож  на  дочь  великого  полководца  Суворова) – «Суворочкой».  Ивана  Пущина – «Жанно»,  а  за  длинный  рост – «Иван  Великий».  Антошу  Дельвига – «Тося»,  «Тосенька».  Кюхельбеккера – «Кюхля»,  «Кюхель»,  «Беккеркюхель».  А  Мясоедова – «Мясожоров».  Федю  Матюшкина  по-немецки,  ласково – «Федернельке».  Но  было  и  другое  имя,  с  которого  начинается  морская  карьера  будущего  адмирала, - «Плыть-хочется».  Зато  рыжий  ленивый  Данзас – целая   мишень  для  изощренных  прозвищ -  «Медведь»,   «Кабуд»…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  ведущий.</w:t>
      </w:r>
      <w:r>
        <w:rPr/>
        <w:t xml:space="preserve">   Первые  стихи  лицеистов  попадают  в  рукописные  журналы.  Увы,  до  наших  дней  сохранилось  только  название – «Неопытное  перо» - да  имена  авторов-редакторов  Пушкин,  Дельвиг,  Корса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ик   Держав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 ведущий.  </w:t>
      </w:r>
      <w:r>
        <w:rPr/>
        <w:t>Когда  стало  известно  о  приезде  в  лицей  Державина,  учитель  словесности  Галич  уговорил  Пушкина  написать  стихи,  достойные  прочтения  перед  великим  старцем.</w:t>
      </w:r>
    </w:p>
    <w:p>
      <w:pPr>
        <w:pStyle w:val="Normal"/>
        <w:jc w:val="both"/>
        <w:rPr/>
      </w:pPr>
      <w:r>
        <w:rPr>
          <w:b/>
        </w:rPr>
        <w:t xml:space="preserve">Чтец  4:  </w:t>
      </w:r>
      <w:r>
        <w:rPr/>
        <w:t>«Державин  был  стар.  Экзамен  его  утомил.  Он  сидел,  подперши  голову  рукою.  Поэт  дремал  до  тех  пор,  пока  не  начался  экзамен  по  русской  словесности.  Тут  он  оживился,  глаза  заблистали.  Он  слушал  с  живостью  необыкновенной»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 Давайте  послушаем  самого  Пушкина.</w:t>
      </w:r>
    </w:p>
    <w:p>
      <w:pPr>
        <w:pStyle w:val="Normal"/>
        <w:jc w:val="both"/>
        <w:rPr/>
      </w:pPr>
      <w:r>
        <w:rPr>
          <w:b/>
        </w:rPr>
        <w:t xml:space="preserve">Чтец  5:  </w:t>
      </w:r>
      <w:r>
        <w:rPr/>
        <w:t>«Наконец  вызвали  меня.  Я  прочел  мои  «Воспоминания  о  Царском  Селе»,  стоя  в  двух  шагах  от  Державина.  Я  не  в  силах  описать  состояние  души  моей.  Когда  я  дошел  до  стиха,  где  упоминаю  имя  Державина,  голос  мой   зазвенел,  а  сердце  забилось  с  упоительным  восторгом.  Я  убежал.  Державин  был  в  восторге,  он  меня.  Требовал,  хотел  обнять.  Меня  искали,  но  не  нашли»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Говорили,  будто  Гаврила  Романович  воскликнул:  «Я  не  умер».</w:t>
      </w:r>
    </w:p>
    <w:p>
      <w:pPr>
        <w:pStyle w:val="Normal"/>
        <w:jc w:val="both"/>
        <w:rPr/>
      </w:pPr>
      <w:r>
        <w:rPr>
          <w:b/>
        </w:rPr>
        <w:t xml:space="preserve">Чтец  6:  </w:t>
      </w:r>
      <w:r>
        <w:rPr/>
        <w:t>чтение  отрывка  из  стихотворения  «Воспоминания  о  Царском  Селе».</w:t>
      </w:r>
    </w:p>
    <w:p>
      <w:pPr>
        <w:pStyle w:val="Normal"/>
        <w:jc w:val="both"/>
        <w:rPr/>
      </w:pPr>
      <w:r>
        <w:rPr>
          <w:b/>
        </w:rPr>
        <w:t xml:space="preserve">2 ведущий.   </w:t>
      </w:r>
      <w:r>
        <w:rPr/>
        <w:t>Из  Петербурга  проникают  в  это  время  известия  о  рождении  тайного  общества.  В  лицей  приезжают  Пестель,  Муравьев,  Глинка.  Пушкин  знакомится  с  будущими  декабристами.</w:t>
      </w:r>
    </w:p>
    <w:p>
      <w:pPr>
        <w:pStyle w:val="Normal"/>
        <w:jc w:val="both"/>
        <w:rPr/>
      </w:pPr>
      <w:r>
        <w:rPr>
          <w:b/>
        </w:rPr>
        <w:t xml:space="preserve">1  ведущий.  </w:t>
      </w:r>
      <w:r>
        <w:rPr/>
        <w:t>А  любовь,  страдания?  Ведь  без  этого  нельзя  представить  жизнь  лицеистов  и,  конечно,  Пушкина!</w:t>
      </w:r>
    </w:p>
    <w:p>
      <w:pPr>
        <w:pStyle w:val="Normal"/>
        <w:jc w:val="both"/>
        <w:rPr/>
      </w:pPr>
      <w:r>
        <w:rPr>
          <w:b/>
        </w:rPr>
        <w:t xml:space="preserve">2 ведущий.   </w:t>
      </w:r>
      <w:r>
        <w:rPr/>
        <w:t>Пушкин,  Пущин,  Малиновский.  О  любви  все  они  давно  толкуют,  хвастают,  обсуждают.</w:t>
      </w:r>
    </w:p>
    <w:p>
      <w:pPr>
        <w:pStyle w:val="Normal"/>
        <w:jc w:val="both"/>
        <w:rPr/>
      </w:pPr>
      <w:r>
        <w:rPr>
          <w:b/>
        </w:rPr>
        <w:t xml:space="preserve">Чтец  7:  </w:t>
      </w:r>
      <w:r>
        <w:rPr/>
        <w:t>Дай  бог  любви,  чтоб  ты  свой  век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итомцем  нежным  Эпикур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вес  меж  Вакха  и  Амур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ак  и  мне  узнать  случилось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Что  за  птица  Купидон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ердце  страстное  влюбилось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изнаюсь – и  я  влюблен.</w:t>
      </w:r>
    </w:p>
    <w:p>
      <w:pPr>
        <w:pStyle w:val="Normal"/>
        <w:jc w:val="both"/>
        <w:rPr/>
      </w:pPr>
      <w:r>
        <w:rPr>
          <w:b/>
        </w:rPr>
        <w:t>Чтец  8:</w:t>
      </w:r>
      <w:r>
        <w:rPr/>
        <w:t xml:space="preserve">  «Я  счастлив  был!..  Нет,  я  вчера  не  был  счастлив.  Поутру  я  мучился  ожиданием,  с  неописуемым  волнением  под  окошком  смотрел  на  снежную  дорогу – ее  не  было  видно!  Вдруг  нечаянно  встречаюсь  с  ней  на  лестнице – сладкая  минута!  Как  она  мила  была!  Как  черное  платье  пристало  к  милой  Бакуниной!  Но  я  не  видел  ее  с  18  часов – ах,  какое  положение,  какая  мука!  Но  я  был  счастлив  5  минут!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чит  романс  «Я  вас  любил…»  29  ноября  1815  года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Шутками,  проказами  и  вздохами  начиналась  в  эти  месяцы  пушкинская  любовная  лирика.  630  раз  в  прозе  и  в  письмах  поэта  встречаются  слова  «любовь»,  «любить»  «любимый»,  «влюбитьс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Как  легко  и  быстро  окружающие  находили  в  поэте  легкомысленного  ветреника,  пылкого  волокиту,  искателя  наслаждений.  И  вдруг  строчки – лучшие  из  лучших.</w:t>
      </w:r>
    </w:p>
    <w:p>
      <w:pPr>
        <w:pStyle w:val="Normal"/>
        <w:jc w:val="both"/>
        <w:rPr/>
      </w:pPr>
      <w:r>
        <w:rPr>
          <w:b/>
        </w:rPr>
        <w:t>Чтец  9:</w:t>
      </w:r>
      <w:r>
        <w:rPr/>
        <w:t xml:space="preserve">  Порой  опять  гармонией  упьюсь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д  вымыслом  слезами  обольюсь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 может  быть,  на  мой  закат  печальный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леснет  любовь  улыбкою  прощальной.</w:t>
      </w:r>
    </w:p>
    <w:p>
      <w:pPr>
        <w:pStyle w:val="Normal"/>
        <w:jc w:val="both"/>
        <w:rPr/>
      </w:pPr>
      <w:r>
        <w:rPr>
          <w:b/>
        </w:rPr>
        <w:t xml:space="preserve">2 ведущий.   </w:t>
      </w:r>
      <w:r>
        <w:rPr/>
        <w:t>1817  год – последний  год  пребывания  в  лицее.  Прощаясь  с  товарищами,  Пушкин  думает  о  том,  с  какими  мыслями  каждый  смотрит  на  дорогу.</w:t>
      </w:r>
    </w:p>
    <w:p>
      <w:pPr>
        <w:pStyle w:val="Normal"/>
        <w:jc w:val="both"/>
        <w:rPr/>
      </w:pPr>
      <w:r>
        <w:rPr>
          <w:b/>
        </w:rPr>
        <w:t>Чтец  10:</w:t>
      </w:r>
      <w:r>
        <w:rPr/>
        <w:t xml:space="preserve">  Иной,  под  кивер  спрятав  ум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Уже  в  воинственном  наряде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Гусарской  саблею  махнул –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 крещенской  утренней  прохладе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расиво  мерзнет  на  параде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  греться  едет  в  караул.</w:t>
      </w:r>
    </w:p>
    <w:p>
      <w:pPr>
        <w:pStyle w:val="Normal"/>
        <w:rPr/>
      </w:pPr>
      <w:r>
        <w:rPr/>
        <w:t xml:space="preserve">                 </w:t>
      </w:r>
      <w:r>
        <w:rPr/>
        <w:t>Другой,  рожденный  быть  вельможей,</w:t>
      </w:r>
    </w:p>
    <w:p>
      <w:pPr>
        <w:pStyle w:val="Normal"/>
        <w:rPr/>
      </w:pPr>
      <w:r>
        <w:rPr/>
        <w:t xml:space="preserve">                 </w:t>
      </w:r>
      <w:r>
        <w:rPr/>
        <w:t>Не  честь,  а  почести  любя,</w:t>
      </w:r>
    </w:p>
    <w:p>
      <w:pPr>
        <w:pStyle w:val="Normal"/>
        <w:rPr/>
      </w:pPr>
      <w:r>
        <w:rPr/>
        <w:t xml:space="preserve">                 </w:t>
      </w:r>
      <w:r>
        <w:rPr/>
        <w:t>У  плута  знатного  в  прихожей</w:t>
      </w:r>
    </w:p>
    <w:p>
      <w:pPr>
        <w:pStyle w:val="Normal"/>
        <w:rPr/>
      </w:pPr>
      <w:r>
        <w:rPr/>
        <w:t xml:space="preserve">                 </w:t>
      </w:r>
      <w:r>
        <w:rPr/>
        <w:t>Покорным  плутом  зрит  себя.</w:t>
      </w:r>
    </w:p>
    <w:p>
      <w:pPr>
        <w:pStyle w:val="Normal"/>
        <w:rPr/>
      </w:pPr>
      <w:r>
        <w:rPr/>
        <w:t xml:space="preserve">                 </w:t>
      </w:r>
      <w:r>
        <w:rPr/>
        <w:t>Равны  мне  писари,  уланы,</w:t>
      </w:r>
    </w:p>
    <w:p>
      <w:pPr>
        <w:pStyle w:val="Normal"/>
        <w:rPr/>
      </w:pPr>
      <w:r>
        <w:rPr/>
        <w:t xml:space="preserve">                 </w:t>
      </w:r>
      <w:r>
        <w:rPr/>
        <w:t>Равны  закон  и  кивера,</w:t>
      </w:r>
    </w:p>
    <w:p>
      <w:pPr>
        <w:pStyle w:val="Normal"/>
        <w:rPr/>
      </w:pPr>
      <w:r>
        <w:rPr/>
        <w:t xml:space="preserve">                 </w:t>
      </w:r>
      <w:r>
        <w:rPr/>
        <w:t>Не  рвусь  я  грудью  в  капитаны,</w:t>
      </w:r>
    </w:p>
    <w:p>
      <w:pPr>
        <w:pStyle w:val="Normal"/>
        <w:rPr/>
      </w:pPr>
      <w:r>
        <w:rPr/>
        <w:t xml:space="preserve">                 </w:t>
      </w:r>
      <w:r>
        <w:rPr/>
        <w:t>И  не  ползу  в  асессора.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11  июня  1817  года  Пушкин  покинул  лицей.  Его  указательный  палец  украсило  надетое   директором  лицея  кольцо  как  символ  вечной  неразрывной  связи  их  дружеского  лицейского  круга.</w:t>
      </w:r>
    </w:p>
    <w:p>
      <w:pPr>
        <w:pStyle w:val="Normal"/>
        <w:jc w:val="both"/>
        <w:rPr/>
      </w:pPr>
      <w:r>
        <w:rPr>
          <w:b/>
        </w:rPr>
        <w:t xml:space="preserve">2 ведущий.   </w:t>
      </w:r>
      <w:r>
        <w:rPr/>
        <w:t>«Чугунниками»  ласково  называли  их  впоследствии.</w:t>
      </w:r>
    </w:p>
    <w:p>
      <w:pPr>
        <w:pStyle w:val="Normal"/>
        <w:rPr/>
      </w:pPr>
      <w:r>
        <w:rPr/>
        <w:t xml:space="preserve">            </w:t>
      </w:r>
      <w:r>
        <w:rPr/>
        <w:t>Пушкин  завещает:</w:t>
      </w:r>
    </w:p>
    <w:p>
      <w:pPr>
        <w:pStyle w:val="Normal"/>
        <w:rPr/>
      </w:pPr>
      <w:r>
        <w:rPr/>
        <w:t xml:space="preserve">                            </w:t>
      </w:r>
      <w:r>
        <w:rPr/>
        <w:t>Не  разлучайся,  милый  друг,</w:t>
      </w:r>
    </w:p>
    <w:p>
      <w:pPr>
        <w:pStyle w:val="Normal"/>
        <w:rPr/>
      </w:pPr>
      <w:r>
        <w:rPr/>
        <w:t xml:space="preserve">                            </w:t>
      </w:r>
      <w:r>
        <w:rPr/>
        <w:t>С  свободою  и  Фебом!</w:t>
      </w:r>
    </w:p>
    <w:p>
      <w:pPr>
        <w:pStyle w:val="Normal"/>
        <w:rPr/>
      </w:pPr>
      <w:r>
        <w:rPr/>
        <w:t xml:space="preserve">             </w:t>
      </w:r>
      <w:r>
        <w:rPr/>
        <w:t>Из  лицейской  республики  поэт  увозит  с  собой  свободолюбивые  настроения  и  враждебный  самодержавию  лицейский  дух.</w:t>
      </w:r>
    </w:p>
    <w:p>
      <w:pPr>
        <w:pStyle w:val="Normal"/>
        <w:rPr/>
      </w:pPr>
      <w:r>
        <w:rPr/>
        <w:t>Чтец  11:   Хочу  воспеть  свободу  миру,</w:t>
      </w:r>
    </w:p>
    <w:p>
      <w:pPr>
        <w:pStyle w:val="Normal"/>
        <w:rPr/>
      </w:pPr>
      <w:r>
        <w:rPr/>
        <w:t xml:space="preserve">                  </w:t>
      </w:r>
      <w:r>
        <w:rPr/>
        <w:t>На  тронах  поразить  порок!</w:t>
      </w:r>
    </w:p>
    <w:p>
      <w:pPr>
        <w:pStyle w:val="Normal"/>
        <w:rPr/>
      </w:pPr>
      <w:r>
        <w:rPr/>
        <w:t xml:space="preserve">                  </w:t>
      </w:r>
      <w:r>
        <w:rPr/>
        <w:t>Тираны  мира,  трепещите!</w:t>
      </w:r>
    </w:p>
    <w:p>
      <w:pPr>
        <w:pStyle w:val="Normal"/>
        <w:rPr/>
      </w:pPr>
      <w:r>
        <w:rPr/>
        <w:t xml:space="preserve">                  </w:t>
      </w:r>
      <w:r>
        <w:rPr/>
        <w:t>А  вы  мужайтесь  и  внемлите,</w:t>
      </w:r>
    </w:p>
    <w:p>
      <w:pPr>
        <w:pStyle w:val="Normal"/>
        <w:rPr/>
      </w:pPr>
      <w:r>
        <w:rPr/>
        <w:t xml:space="preserve">                  </w:t>
      </w:r>
      <w:r>
        <w:rPr/>
        <w:t>Восстаньте,  падшие  рабы!</w:t>
      </w:r>
    </w:p>
    <w:p>
      <w:pPr>
        <w:pStyle w:val="Normal"/>
        <w:jc w:val="both"/>
        <w:rPr/>
      </w:pPr>
      <w:r>
        <w:rPr>
          <w:b/>
        </w:rPr>
        <w:t>1  ведущий.</w:t>
      </w:r>
      <w:r>
        <w:rPr/>
        <w:t xml:space="preserve">   19  октября  1811  года  в  Царском  Селе  30  мальчиков  сели  за  парты  и  стали  одноклассниками.  Через  6  лет  29  юношей  закончат  обучение  и  получат  аттест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Класс  как класс,  мальчишки  как  мальчишки,  из  которых  выйдут  поэты  и  министры,  офицеры  и  государственные  преступники,  сельские   домоседы  и  неугомонные путешественники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ни  уже  при  жизни  и  вскоре  после  смерти  стали  легендой,  преданием.</w:t>
      </w:r>
    </w:p>
    <w:p>
      <w:pPr>
        <w:pStyle w:val="Normal"/>
        <w:rPr/>
      </w:pPr>
      <w:r>
        <w:rPr>
          <w:b/>
        </w:rPr>
        <w:t>Чтец  12:</w:t>
      </w:r>
      <w:r>
        <w:rPr/>
        <w:t xml:space="preserve"> Друзья  мои,  прекрасен  наш  союз!</w:t>
      </w:r>
    </w:p>
    <w:p>
      <w:pPr>
        <w:pStyle w:val="Normal"/>
        <w:rPr/>
      </w:pPr>
      <w:r>
        <w:rPr/>
        <w:t xml:space="preserve">                </w:t>
      </w:r>
      <w:r>
        <w:rPr/>
        <w:t>Он,  как  душа,  неразделим  и  вечен,</w:t>
      </w:r>
    </w:p>
    <w:p>
      <w:pPr>
        <w:pStyle w:val="Normal"/>
        <w:rPr/>
      </w:pPr>
      <w:r>
        <w:rPr/>
        <w:t xml:space="preserve">                </w:t>
      </w:r>
      <w:r>
        <w:rPr/>
        <w:t>Неколебим,  свободен  и  беспечен,</w:t>
      </w:r>
    </w:p>
    <w:p>
      <w:pPr>
        <w:pStyle w:val="Normal"/>
        <w:rPr/>
      </w:pPr>
      <w:r>
        <w:rPr/>
        <w:t xml:space="preserve">                </w:t>
      </w:r>
      <w:r>
        <w:rPr/>
        <w:t>Срастался  он  под  сенью  дружных  муз.</w:t>
      </w:r>
    </w:p>
    <w:p>
      <w:pPr>
        <w:pStyle w:val="Normal"/>
        <w:rPr/>
      </w:pPr>
      <w:r>
        <w:rPr/>
        <w:t xml:space="preserve">                 </w:t>
      </w:r>
      <w:r>
        <w:rPr/>
        <w:t>Куда  бы  нас  ни  бросила  судьбина,</w:t>
      </w:r>
    </w:p>
    <w:p>
      <w:pPr>
        <w:pStyle w:val="Normal"/>
        <w:rPr/>
      </w:pPr>
      <w:r>
        <w:rPr/>
        <w:t xml:space="preserve">                 </w:t>
      </w:r>
      <w:r>
        <w:rPr/>
        <w:t>И  счастие  куда  б  ни  повело,</w:t>
      </w:r>
    </w:p>
    <w:p>
      <w:pPr>
        <w:pStyle w:val="Normal"/>
        <w:rPr/>
      </w:pPr>
      <w:r>
        <w:rPr/>
        <w:t xml:space="preserve">                 </w:t>
      </w:r>
      <w:r>
        <w:rPr/>
        <w:t>Все  те  же  мы:  нам  целый  мир  чужбина,</w:t>
      </w:r>
    </w:p>
    <w:p>
      <w:pPr>
        <w:pStyle w:val="Normal"/>
        <w:rPr/>
      </w:pPr>
      <w:r>
        <w:rPr/>
        <w:t xml:space="preserve">                 </w:t>
      </w:r>
      <w:r>
        <w:rPr/>
        <w:t>Отечество  нам  Царское  С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Литература</w:t>
      </w:r>
    </w:p>
    <w:p>
      <w:pPr>
        <w:pStyle w:val="Normal"/>
        <w:rPr/>
      </w:pPr>
      <w:r>
        <w:rPr/>
        <w:t>1.  Праздники  в  средних  и  старших  классах.  Автор-составитель  О.  М.  Сухова. – Волгоград,  2001</w:t>
      </w:r>
    </w:p>
    <w:p>
      <w:pPr>
        <w:pStyle w:val="Normal"/>
        <w:rPr/>
      </w:pPr>
      <w:r>
        <w:rPr/>
        <w:t>2.  А.  С.  Пушкин.  Лирика. – М.:  Детская  литература, 200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23:00Z</dcterms:created>
  <dc:creator>Рыбъяков</dc:creator>
  <dc:description/>
  <dc:language>en-US</dc:language>
  <cp:lastModifiedBy>Воспитатель</cp:lastModifiedBy>
  <dcterms:modified xsi:type="dcterms:W3CDTF">2013-03-02T09:23:00Z</dcterms:modified>
  <cp:revision>2</cp:revision>
  <dc:subject/>
  <dc:title>Муниципальная  общеобразовательная  школа-интернат</dc:title>
</cp:coreProperties>
</file>