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едеральном государственном образовательном стандарте   внеурочной деятельности школьников уделено особое внимание, определено особое пространство и время в образовательном процессе как неотъемлемой части базисного учебного плана. Внеурочная деятельность понимается сегодня преимущественно как деятельность, организуемая с классом во внеурочное время для удовлетворения потребностей школьников в содержательном досуге (праздники, вечера, походы и т.д.), их участия в самоуправлении и общественно полезной деятельности, детских общественных объединениях и организациях. Эта работа позволяет педагогам выявить у своих подопечных потенциальные возможности и интересы, помочь им их реализовать. Внеурочная работа ориентирована на создание условий для неформального общения учащихся класса или учебной параллели, имеет выраженную воспитательную и социально-педагогическую направленность (встречи с интересными людьми, экскурсии, посещение театров, кинопросмотров и музеев с последующим их обсуждением, социально значимые дела, трудовые акции и др.). Внеурочная работа – это хорошая возможность для организации межличностных отношений в классе, между обучающимися и классным руководителем, учителем с целью создания ученического коллектива и органов ученического самоуправления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се более актуальным в образовательном процессе становится использование в обучении  и во внеурочной деятельности приемов и методов, которые формируют умения самостоятельно добывать новые знания, собирать необходимую информацию, выдвигать гипотезы, делать выводы и умозаключения. Общая дидактика и частные методики в рамках учебного предмета и во внеурочной деятельности  призывают решать проблемы, связанные с развитием у школьников умений и навыков самостоятельности и саморазвития. А это предполагает поиск новых форм и методов обучения и воспитания , обновление содержания образования В последние годы эту проблему пытаются решать через организацию проектной деятельности. </w:t>
      </w:r>
      <w:r>
        <w:rPr>
          <w:sz w:val="28"/>
          <w:szCs w:val="28"/>
          <w:lang w:eastAsia="ru-RU"/>
        </w:rPr>
        <w:t>Проектная деятельность имеет следующие особенност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и и задач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ци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д. Строя различного рода отношения в ход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sz w:val="28"/>
          <w:szCs w:val="28"/>
          <w:lang w:eastAsia="ru-RU"/>
        </w:rPr>
        <w:t xml:space="preserve">3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проектной работы школьников обеспечивает сочетание различных видов познавательной деятельности. Значимыми и интересными для подростков представляются новые виды деятельности, которые им еще незнакомы, именно их интересно освоить, даже если впоследствии они не войдут в ряд наиболее ценных и жизненно необходим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ые по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оекты </w:t>
      </w:r>
      <w:r>
        <w:rPr>
          <w:sz w:val="28"/>
          <w:szCs w:val="28"/>
          <w:lang w:eastAsia="ru-RU"/>
        </w:rPr>
        <w:t xml:space="preserve">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bCs/>
          <w:i/>
          <w:iCs/>
          <w:sz w:val="28"/>
          <w:szCs w:val="28"/>
          <w:lang w:eastAsia="ru-RU"/>
        </w:rPr>
        <w:t>Метод проектов</w:t>
      </w:r>
      <w:r>
        <w:rPr>
          <w:sz w:val="28"/>
          <w:szCs w:val="28"/>
          <w:lang w:eastAsia="ru-RU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bCs/>
          <w:i/>
          <w:iCs/>
          <w:sz w:val="28"/>
          <w:szCs w:val="28"/>
          <w:lang w:eastAsia="ru-RU"/>
        </w:rPr>
        <w:t>Проект</w:t>
      </w:r>
      <w:r>
        <w:rPr>
          <w:sz w:val="28"/>
          <w:szCs w:val="28"/>
          <w:lang w:eastAsia="ru-RU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bCs/>
          <w:i/>
          <w:iCs/>
          <w:sz w:val="28"/>
          <w:szCs w:val="28"/>
          <w:lang w:eastAsia="ru-RU"/>
        </w:rPr>
        <w:t>Проект учащегося</w:t>
      </w:r>
      <w:r>
        <w:rPr>
          <w:sz w:val="28"/>
          <w:szCs w:val="28"/>
          <w:lang w:eastAsia="ru-RU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определяет как результат освоения основной образовательной программы общего образования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решения системы проектных задач  школьников могут быть сформированы следующие способности:</w:t>
      </w:r>
    </w:p>
    <w:p>
      <w:pPr>
        <w:pStyle w:val="Normal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Целеполагать (ставить и удерживать цели);</w:t>
      </w:r>
    </w:p>
    <w:p>
      <w:pPr>
        <w:pStyle w:val="Normal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ланировать (составлять план своей деятельности);</w:t>
      </w:r>
    </w:p>
    <w:p>
      <w:pPr>
        <w:pStyle w:val="Normal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оявлять инициативу при поиске способа (способов) решения задачи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Вступать в коммуникацию (взаимодействовать при решении задачи, отстаивать свою позицию, принимать или аргументировано отклонять</w:t>
      </w:r>
      <w:r>
        <w:rPr>
          <w:iCs/>
          <w:lang w:eastAsia="ru-RU"/>
        </w:rPr>
        <w:t xml:space="preserve"> </w:t>
      </w:r>
      <w:r>
        <w:rPr>
          <w:sz w:val="28"/>
          <w:szCs w:val="28"/>
        </w:rPr>
        <w:t>точки зрения друг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cs="Calibri"/>
          <w:b/>
          <w:lang w:eastAsia="ru-RU"/>
        </w:rPr>
        <w:t xml:space="preserve">                                 </w:t>
      </w:r>
      <w:r>
        <w:rPr>
          <w:b/>
          <w:sz w:val="28"/>
          <w:szCs w:val="28"/>
          <w:lang w:eastAsia="ru-RU"/>
        </w:rPr>
        <w:t>Актуальность проекта</w:t>
      </w:r>
      <w:r>
        <w:rPr>
          <w:sz w:val="28"/>
          <w:szCs w:val="28"/>
          <w:lang w:eastAsia="ru-RU"/>
        </w:rPr>
        <w:br/>
        <w:t>Выпускнику средней школы жизнь предъявляет такие требования, которые заставляют его искать свое место в жизни, конкурируя не только со сверстниками, но и со всем обществом в целом.</w:t>
        <w:br/>
        <w:t>• Необходимо обладать достаточным интеллектуальным, нравственным, культурологическим багажом.</w:t>
        <w:br/>
        <w:t>• Требуется социально-психологическая подготовка.</w:t>
        <w:br/>
        <w:t>• Нужны достаточные навыки для самостоятельного поиска, обработки, анализа, хранения и использования потока информации.</w:t>
        <w:br/>
        <w:t>• Необходима способность к самовоспитанию, самоизменению для интеграции в современном обществе.</w:t>
        <w:br/>
        <w:t>Педагогическое общество, добиваясь максимальной компетентности ученика, в последнее время ищет новые методики и приемы. Одним из таких является метод проектов.</w:t>
        <w:br/>
        <w:t>Метод проектов – педагогическая технология, ориентированная не только на интеграции фактических знаний, но и на применении новых.</w:t>
        <w:br/>
        <w:t>Цели новой образовательной области будут достигнуты, если учащиеся будут  выполнять проекты, которые включают усвоении информации, овладение рабочими приемами, технологическими операциями и оценочным соотношением к планируемым и достигнутым результатам трудовой деятельности.</w:t>
        <w:br/>
        <w:t>Учебное проектирование следует рассматривать как специфическую практическую деятельность учащихся. По характеру это эксперимент, по направленности – производственная деятельность, по задачам – обучение и воспитание.</w:t>
        <w:br/>
        <w:t>Самое сложное для учителя в ходе проектирования – это роль независимого консультанта. Трудно удержаться от подсказок, особенно, если педагог видит, что учащиеся «идут не туда». Возможно проведение семинара-консультации для коллективного и обобщенного рассмотрения проблемы, возникающей у значительного количества школьников.</w:t>
        <w:br/>
        <w:t>У учащихся при выполнении проекта возникают свои специфические сложности, но они носят объективный характер, а их преодоления является одной из ведущих педагогических целей метода проектов.</w:t>
        <w:br/>
        <w:t>Таким образом, актуальность темы нашего проекта обусловлена:</w:t>
        <w:br/>
        <w:t>• Во-первых, необходимостью поиска нового метода преподавания, диктуемого к требованиям выпускника;</w:t>
        <w:br/>
        <w:t>• Во-вторых, методически необходимо различать выше названный метод работы от известной работы в группах.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sz w:val="28"/>
          <w:szCs w:val="28"/>
          <w:lang w:eastAsia="ru-RU"/>
        </w:rPr>
        <w:t>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Целью проекта</w:t>
      </w:r>
      <w:r>
        <w:rPr>
          <w:sz w:val="28"/>
          <w:szCs w:val="28"/>
          <w:lang w:eastAsia="ru-RU"/>
        </w:rPr>
        <w:t>: разработка и апробация модели внедрения метода проектов в практику внеурочной деятельности.</w:t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Задачи: </w:t>
      </w:r>
      <w:r>
        <w:rPr>
          <w:sz w:val="28"/>
          <w:szCs w:val="28"/>
          <w:lang w:eastAsia="ru-RU"/>
        </w:rPr>
        <w:br/>
        <w:t>1 .Изучить психолого-педагогическую, философскую и методическую литературу по теме проекта..</w:t>
        <w:br/>
        <w:t>2. Экспериментально проверить эффективность условий формирования навыков проектной деятельности учащихся.</w:t>
        <w:br/>
        <w:t>3. Разработать методические рекомендации по применению метода проектов в практике.</w:t>
        <w:br/>
      </w:r>
      <w:r>
        <w:rPr>
          <w:b/>
          <w:bCs/>
          <w:sz w:val="28"/>
          <w:szCs w:val="28"/>
          <w:lang w:eastAsia="ru-RU"/>
        </w:rPr>
        <w:t>Планирование деятельности по реализации проекта</w:t>
      </w:r>
      <w:r>
        <w:rPr>
          <w:sz w:val="28"/>
          <w:szCs w:val="28"/>
          <w:lang w:eastAsia="ru-RU"/>
        </w:rPr>
        <w:t>.</w:t>
        <w:br/>
      </w:r>
      <w:r>
        <w:rPr>
          <w:b/>
          <w:sz w:val="28"/>
          <w:szCs w:val="28"/>
          <w:lang w:eastAsia="ru-RU"/>
        </w:rPr>
        <w:t>1Поисковый этап.</w:t>
        <w:br/>
      </w:r>
      <w:r>
        <w:rPr>
          <w:sz w:val="28"/>
          <w:szCs w:val="28"/>
          <w:lang w:eastAsia="ru-RU"/>
        </w:rPr>
        <w:t>1.1 . Поиск и анализ проблемы.</w:t>
        <w:br/>
        <w:t>1.2 . Выбор темы проекта.</w:t>
        <w:br/>
        <w:t>1.3.  Планирование проектной деятельности по этапам.</w:t>
        <w:br/>
        <w:t>1.4.  Сбор, изучение и обработка информации по теме проекта.</w:t>
        <w:br/>
        <w:t xml:space="preserve"> </w:t>
      </w:r>
      <w:r>
        <w:rPr>
          <w:b/>
          <w:sz w:val="28"/>
          <w:szCs w:val="28"/>
          <w:lang w:eastAsia="ru-RU"/>
        </w:rPr>
        <w:t>2Конструкторский этап</w:t>
      </w:r>
      <w:r>
        <w:rPr>
          <w:sz w:val="28"/>
          <w:szCs w:val="28"/>
          <w:lang w:eastAsia="ru-RU"/>
        </w:rPr>
        <w:br/>
        <w:t>2.1. поиск оптимального решения задачи проекта.</w:t>
        <w:br/>
        <w:t>2.2. Исследование вариантов конструкции с учетом плана.</w:t>
        <w:br/>
        <w:t>2.3. Выбор способа реализации.</w:t>
        <w:br/>
        <w:t>2.4. Экономическая оценка.</w:t>
        <w:br/>
        <w:t>2.5. Культурологическая экспертиза.</w:t>
        <w:br/>
        <w:t>2.6. Составление конструкторской и технологической документации.</w:t>
        <w:br/>
      </w:r>
      <w:r>
        <w:rPr>
          <w:b/>
          <w:sz w:val="28"/>
          <w:szCs w:val="28"/>
          <w:lang w:eastAsia="ru-RU"/>
        </w:rPr>
        <w:t>3.Технологический этап</w:t>
      </w:r>
      <w:r>
        <w:rPr>
          <w:sz w:val="28"/>
          <w:szCs w:val="28"/>
          <w:lang w:eastAsia="ru-RU"/>
        </w:rPr>
        <w:t>.</w:t>
        <w:br/>
        <w:t>3.1. Составление плана практической реализации проекта, подбор необходимых материалов.</w:t>
        <w:br/>
        <w:t>3.2 Выполнение запланированных технологических операций.</w:t>
        <w:br/>
        <w:t>3.3. Текущий контроль качества.</w:t>
        <w:br/>
        <w:t>3.4. Внесение при необходимости изменений в конструкцию и технологию.</w:t>
        <w:br/>
        <w:t>4Заключительный этап.</w:t>
        <w:br/>
        <w:t>4.1. Оценка качества выполнения проекта.</w:t>
        <w:br/>
        <w:t>4.2. Анализ результатов выполнения проектов.</w:t>
        <w:br/>
        <w:t>4.3. Изучение возможностей использования результатов проектирования.</w:t>
        <w:br/>
      </w:r>
      <w:r>
        <w:rPr>
          <w:b/>
          <w:bCs/>
          <w:sz w:val="28"/>
          <w:szCs w:val="28"/>
          <w:lang w:eastAsia="ru-RU"/>
        </w:rPr>
        <w:t xml:space="preserve">Ожидаемые результаты </w:t>
      </w:r>
      <w:r>
        <w:rPr>
          <w:sz w:val="28"/>
          <w:szCs w:val="28"/>
          <w:lang w:eastAsia="ru-RU"/>
        </w:rPr>
        <w:br/>
        <w:t>• Развитие логического мышления и речи учащихся;</w:t>
        <w:br/>
        <w:t>• Совершенствование всех видов речевой деятельности;</w:t>
        <w:br/>
        <w:t>• Овладение нормами русского литературного языка;</w:t>
        <w:br/>
        <w:t xml:space="preserve">                                                                      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огащение словарного запаса и грамматического строя речи учащихся;</w:t>
        <w:br/>
        <w:t>• Формирование умений и навыков связного изложения мыслей в устной и письменной форме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 Обучение самостоятельному анализу используемого материала;</w:t>
        <w:br/>
        <w:t>• Написание сочинений литературоведческого характера;</w:t>
        <w:br/>
        <w:t>• Учиться создавать собственные тексты разных жанров, соответствующие требованиям точности, логичности и выразительности речи;</w:t>
        <w:br/>
        <w:t>• Учиться писать тексты – размышления на разные темы;</w:t>
        <w:br/>
        <w:t>• Соблюдать основные лексические и грамматические нормы СРЛЯ, а также нормы письменной речи (орфографические и пунктуационные);</w:t>
        <w:br/>
        <w:t>• Сохранять типологическую структуру жанра и применять выразительные языковые и речевые средства</w:t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сновные требования к использованию метода проектов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br/>
        <w:t>1. Наличие значимой в исследовательском творческом плане проблемы/задачи, требующей интегрированного знания, исследовательского поиска для ее решения (например, исследование демографической проблемы в разных регионах мира; создание серии репортажей из разных концов земного шара по одной проблеме; проблема влияния кислотных дождей на окружающую среду и т.п.)</w:t>
        <w:br/>
        <w:t>2. Практическая, теоретическая, познавательная значимость предполагаемых результатов (например, доклад в соответствующие службы о демографическом состоянии данного региона, факторах влияющих на это состояние, тенденциях, прослеживающихся в развитии данной проблемы; совместный с партнером по проекту выпуск газеты, альманаха с репортажами с места событий; охрана леса в разных местностях, план мероприятий по выходу из проблемной ситуации и т.п.)</w:t>
        <w:br/>
        <w:t>3. Самостоятельная (индивидуальная, парная, групповая) деятельность учащихся.</w:t>
        <w:br/>
        <w:t>4. Структурирование содержательной части проекта (с указанием поэтапных результатов)</w:t>
        <w:br/>
        <w:t>5. Использование исследовательских методов, предусматривающих определенную последовательность действий:</w:t>
        <w:br/>
        <w:t>• Определение проблемы и вытекающих из нее задач исследования (использование в ходе совместного исследования метода «мозговой атаки», «круглого стола»);</w:t>
        <w:br/>
        <w:t>• Выдвижение гипотезы их решения;</w:t>
        <w:br/>
        <w:t>• Обсуждение методов исследования (статистических, экспериментальных наблюдений и пр.);</w:t>
        <w:br/>
        <w:t>• Обсуждение способов оформления конечных результатов;</w:t>
        <w:br/>
        <w:t>(презентаций, защиты, творческих отчетов, просмотров  и пр.)</w:t>
        <w:br/>
        <w:t>• Сбор, систематизация и анализ полученных данных;</w:t>
        <w:br/>
        <w:t xml:space="preserve">                              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, оформление результатов, их презентация;</w:t>
        <w:br/>
        <w:t>• Выводы, выдвижение новых проблем исследования.</w:t>
        <w:br/>
        <w:t>Выбор тематики проектов в разных ситуациях может быть различным.  Тематика проектов, особенно предназначенных для внеурочной деятельности, может быть  предложена и самими учащимися, которые, естественно, ориентируются при этом на собственные интересы, не только чисто познавательные, но и творческие, прикладные.</w:t>
        <w:br/>
        <w:t>Результаты выполненных проектов должны быть материальны, т.е. как-либо оформлены (видеофильм, альбом, бортжурнал «путешествий», компьютерная газета, альманах, доклад и т.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ы отличаются друг от дру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елки (игрушки, книги, рисунки, открытки, костюмы, макеты, модели и т. д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(спектакли, концерты, викторины, КВН, показы мод и т. д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м де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 малых группах (поделки, коллажи, макеты, подготовка конкурсов и викторин и т. д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ю (от нескольких часов до нескольких месяцев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бором и иерархией ро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отношением времени выполнения действий в школе и вне шко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обходимостью привлечения взрос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овершенно свободно могут выбирать, в каком из проектов, предложенных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ем, они будут участвовать. Для обеспечения свободы и расширения поля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ора рекомендуется предлагать разные по своим характеристикам проекты (длительные и краткосрочные, индивидуальные, групповые и коллективные и т. д.). </w:t>
      </w:r>
    </w:p>
    <w:p>
      <w:pPr>
        <w:pStyle w:val="Normal"/>
        <w:rPr/>
      </w:pPr>
      <w:r>
        <w:rPr>
          <w:sz w:val="28"/>
          <w:szCs w:val="28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 При распределении ролей в проектах, помимо собственно пожеланий детей, учитель руководствуется известными способностями учащихся и их психологическими особенностями. 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обеспечить эффективность проектной деятельности учащих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создать условия для эффективной самостоятельной творческой проектной деятельности обучающимся необходимо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Провести подготовительну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движение идеи (мозговой штурм), целеполагание и формулирование задачи, выдвижение гипотезы, обоснованный выбор способа или метода, пути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 деятельности, планирование своей деятельности, самоанализ и рефлек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ушать и понимать других, выражать себя, находить компромисс, взаимодействовать внутри груп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нформационные: выделение главного, приём и передача информации, представление в различных формах, упорядоченное хранение и поиск;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 Учитывать возрастные и индивидуальные особенност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начальной школы допустимо представление вопроса учителем или помощь ученикам во время его формулирования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. Обеспечить заинтересованность детей в работе над проектом — мотив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4. Внимательно относиться к выбору основополагающего вопрос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5. Создавать группу не более 5- 8 человек</w:t>
      </w:r>
      <w:r>
        <w:rPr>
          <w:color w:val="FF0000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6. Учитывать возможность учебных предметов для реализации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сительно низкую эффективность реализации проектной деятельности учащихся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ую эффективность имеют такие учебные предметы, как окружающий мир (природоведение), иностранные языки, информатика, изо, технология. Преподава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нных дисциплин не только допускает, но и требует введения метода проекта как в классно-урочную, так и во внеурочную деятельность учащихся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7. Учесть и избежать «подводных камн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опасность – подменить деятельность выполнением задания, сделать многое за детей, перепоручить родителям. Чтобы этого не случилось, учителю необходимо работать в стиле педагогическ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опасность – при выполнении исследовательского проекта не превратить проект в рефер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Конечно, исследовательский проект предполагает изучение каких-либо научных работ, грамотное изложение их содержания. Но проектант должен иметь собственную точку зрения на рассматриваемое явление, собственный угол зрения, под которым он будет рассматривать источники.Третья опасность – переоценка результата проекта и недооценка его процесса.  Чтобы оценка балы максимально объективной и разносторонней, необходимо внимательно отнестись к составлению и последующему анализу самим ребенком своей работы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ое и методологическое обеспече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он «Об образовании»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Федеральный государственный образовательный стандарт начального общего образова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цепция духовно-нравственного развития и воспитания личности гражданин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Школьная программа  воспитания и социализации обучающихся  «Сыны Оте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зисный учебный образовательный план учреждений Российской Федерации, реализующих основные образовательные программ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Национальная образовательная инициатива «Наша новая школа».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каз Министерства образования и науки Российской Федерации «Об утверждении и введении в действие Федерального Государственного образовательного стандарта начального общего образования», от 06.10.2009, №37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5" w:leader="none"/>
        </w:tabs>
        <w:rPr/>
      </w:pPr>
      <w:r>
        <w:rPr>
          <w:b/>
          <w:sz w:val="28"/>
          <w:szCs w:val="28"/>
        </w:rPr>
        <w:tab/>
        <w:t xml:space="preserve">                   11</w:t>
      </w:r>
    </w:p>
    <w:p>
      <w:pPr>
        <w:pStyle w:val="Normal"/>
        <w:tabs>
          <w:tab w:val="clear" w:pos="708"/>
          <w:tab w:val="left" w:pos="2705" w:leader="none"/>
        </w:tabs>
        <w:rPr/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rFonts w:cs="Calibri"/>
        </w:rPr>
        <w:t xml:space="preserve"> </w:t>
      </w:r>
      <w:r>
        <w:rPr/>
        <w:t>Ресурсы  Проекта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бочая груп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тивно-координационна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ординирует деятельность всех участников образовательного процесса, участвующих в введении ФГОС второго поколения, обеспечивает своевременную отчетность о результатах, делает выводы об эффективности проделанной работы, вносит коррективы, обеспечивает создание условий для организации внеурочной деятельности, проводит мониторинг результатов проекта, вырабатывает рекомендации на основании результатов проектов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местители директора школ по УВР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меститель директора школ по ВР</w:t>
            </w:r>
          </w:p>
        </w:tc>
      </w:tr>
      <w:tr>
        <w:trPr>
          <w:trHeight w:val="359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ультативно-методическа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ивает: предоставление всех материалов, изучение  документов ФГОС второго поколения, проведение семинаров и совещаний   на районном уровне, оказание консультативной и методической помощи учителям по введению проектной деятельности в рамках ФГОС второго поколения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местители директоров школ по УВР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и М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фессиональные сообщест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носят решения по результатам проекта в рамках внедрения ФГОС нового поколе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дагогический совет, Совет школы,ШМО педагогов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дагоги школ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ают документы ФГОС нового поколения, , организуют проектную и исследовательскую деятельность учащихся, обеспечивают взаимодействие с родителя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ворческие группы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екта в рамках ФГОС нового поколения в школе имеются необходимые условия: занятия в школе проводятся в одну смену, имеется столовая, в которой будет организовано двухразовое питание, кабинеты  оснащё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1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мультимедийной техникой, компьютером, выходом в Интернет,  имеется компьютерный класс, актовый зал, 3 школьных музея , спортивный зал, спортивная площадка, игровая площадка, хоккейная площадка.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Реализация предполагаемых проектов   на базе школы.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509"/>
        <w:gridCol w:w="2613"/>
        <w:gridCol w:w="25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равле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екты(рабоч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рабо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шаемые задач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луб «Олимп»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 « Береги здоровье смолоду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нятия в специальном помещении, на свежем воздухе, беседы, соревнования, игры, спортивные игры развивающего характера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сторонне гармоническое развитие личности ребенка, формирование физически здорового человека, формирование мотивации к сохранению и укреплению здоровья, развитие общей физической подготовки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народной игровой культурой, развитие пластичности, развитие  музыкальных и художественно-творческих  способностей детей,  формирование целостного  восприятия  мира традиционной и художественной  культуры; организация активного сотворчества детей, их  физического развития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удожественно-эстетическо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укоделия»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Гармония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Экскурсии, посещение концертов, создание творческих  мини-проектов; занятия лепкой, рисованием, созданием объёмных моделей из папье-маше, работа с пластилином, глиной, тканями, другими материалами,вышивани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эмоциональной сферы ребенка, чувства прекрасного, творческих способностей, формирование коммуникативной и общекультурной компетенц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основами народной культуры, в том числе традициями Верхнеуслонского района района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звитие эстетического вкуса, практическое ознакомление с видами декоративно-прикладного искусства в процессе лепки, рисования, конструирования и т.п.  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знавательно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луб «Интеллек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Я-исследователь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,познавательные игры и бес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кольные акции познавательной направленности (олимпиады, конференции учащихся, интеллектуальные марафоны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ные</w:t>
            </w:r>
            <w:r>
              <w:rPr>
                <w:color w:val="2F1311"/>
                <w:sz w:val="20"/>
                <w:szCs w:val="20"/>
              </w:rPr>
              <w:t xml:space="preserve"> недели, праздники, уроки Знаний, конкурсы </w:t>
            </w:r>
          </w:p>
          <w:p>
            <w:pPr>
              <w:pStyle w:val="Normal"/>
              <w:spacing w:before="0" w:after="200"/>
              <w:rPr>
                <w:i/>
                <w:i/>
                <w:color w:val="2F1311"/>
                <w:sz w:val="20"/>
                <w:szCs w:val="20"/>
              </w:rPr>
            </w:pPr>
            <w:r>
              <w:rPr>
                <w:i/>
                <w:color w:val="2F1311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тие логического мышления, различных видов памяти, внимания, воображения,   формирование  самостоятельности, развитие самосознания и самоконтроля. Обогащение запаса учащихся научными понятиями и законами, способствование формированию мировоззрения, функциональной грамотности,</w:t>
            </w:r>
            <w:r>
              <w:rPr>
                <w:sz w:val="20"/>
                <w:szCs w:val="20"/>
              </w:rPr>
              <w:t xml:space="preserve"> развивать творческий потенциал учащихся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о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Поиск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ь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1311"/>
                <w:sz w:val="20"/>
                <w:szCs w:val="20"/>
              </w:rPr>
            </w:pPr>
            <w:r>
              <w:rPr>
                <w:color w:val="2F1311"/>
                <w:sz w:val="20"/>
                <w:szCs w:val="20"/>
              </w:rPr>
              <w:t xml:space="preserve">Образовательные и краеведческие  экскурсии </w:t>
            </w:r>
          </w:p>
          <w:p>
            <w:pPr>
              <w:pStyle w:val="Normal"/>
              <w:rPr>
                <w:color w:val="2F1311"/>
                <w:sz w:val="20"/>
                <w:szCs w:val="20"/>
              </w:rPr>
            </w:pPr>
            <w:r>
              <w:rPr>
                <w:color w:val="2F1311"/>
                <w:sz w:val="20"/>
                <w:szCs w:val="20"/>
              </w:rPr>
              <w:t xml:space="preserve">Туристические походы </w:t>
            </w:r>
          </w:p>
          <w:p>
            <w:pPr>
              <w:pStyle w:val="Normal"/>
              <w:rPr>
                <w:color w:val="2F1311"/>
                <w:sz w:val="20"/>
                <w:szCs w:val="20"/>
              </w:rPr>
            </w:pPr>
            <w:r>
              <w:rPr>
                <w:color w:val="2F1311"/>
                <w:sz w:val="20"/>
                <w:szCs w:val="20"/>
              </w:rPr>
              <w:t xml:space="preserve">Классные часы на  изучение правовых норм государства, законов </w:t>
            </w:r>
          </w:p>
          <w:p>
            <w:pPr>
              <w:pStyle w:val="Normal"/>
              <w:rPr>
                <w:color w:val="2F1311"/>
                <w:sz w:val="20"/>
                <w:szCs w:val="20"/>
              </w:rPr>
            </w:pPr>
            <w:r>
              <w:rPr>
                <w:color w:val="2F1311"/>
                <w:sz w:val="20"/>
                <w:szCs w:val="20"/>
              </w:rPr>
              <w:t xml:space="preserve">КТД, праздники, викторины, познавательные игры, </w:t>
            </w:r>
          </w:p>
          <w:p>
            <w:pPr>
              <w:pStyle w:val="Normal"/>
              <w:rPr>
                <w:color w:val="2F1311"/>
                <w:sz w:val="20"/>
                <w:szCs w:val="20"/>
              </w:rPr>
            </w:pPr>
            <w:r>
              <w:rPr>
                <w:color w:val="2F1311"/>
                <w:sz w:val="20"/>
                <w:szCs w:val="20"/>
              </w:rPr>
              <w:t xml:space="preserve">смотры-конкурсы, </w:t>
            </w:r>
          </w:p>
          <w:p>
            <w:pPr>
              <w:pStyle w:val="Normal"/>
              <w:rPr>
                <w:color w:val="2F1311"/>
                <w:sz w:val="20"/>
                <w:szCs w:val="20"/>
              </w:rPr>
            </w:pPr>
            <w:r>
              <w:rPr>
                <w:color w:val="2F1311"/>
                <w:sz w:val="20"/>
                <w:szCs w:val="20"/>
              </w:rPr>
              <w:t xml:space="preserve">исследовательская деятельность, этические беседы, уроки мужества, встречи с ветеранами ВОВ </w:t>
            </w:r>
          </w:p>
          <w:p>
            <w:pPr>
              <w:pStyle w:val="Normal"/>
              <w:spacing w:before="0" w:after="200"/>
              <w:rPr>
                <w:i/>
                <w:i/>
                <w:color w:val="2F1311"/>
                <w:sz w:val="20"/>
                <w:szCs w:val="20"/>
              </w:rPr>
            </w:pPr>
            <w:r>
              <w:rPr>
                <w:i/>
                <w:color w:val="2F1311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активной жизненной позиции, гражданской ответственности за свой народ, за Родину; формирование духовно –нравственных ориентиров, общечеловеческих ценностей; привитие любви к малой Родине, гражданской ответственности, чувства патриотизма, формирование позитивного отношения к базовым ценностям общества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ская деятельн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лидерства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-лидер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епление, совершенствование и дальнейшее творческое развитие сложившейся в школе системы лидер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в творческое проектирование новых его членов – обучающих, обучающихся и их родителей – и создание таким образом единого творческого коллектива единомышленников, занятых общим делом воспитания и самовоспитания современной творческой личности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и совершенствование области тематического исследования в проектной деятельности; совершенствование электронной формы проектов; поиски новых направлений и форм творческого проектирования.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Эколого-туристическа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уб «Бентос»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Экология школы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ологические форумы, благоустройство школы, пришкольной территории ,исследование водной территории села, биоисследование родник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поиск партнеров по проектной деятельности и укрепление разнообразных взаимополезных контактов с заинтересованными единомышленниками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rFonts w:cs="Calibri"/>
        </w:rPr>
        <w:t xml:space="preserve"> </w:t>
      </w:r>
      <w:r>
        <w:rPr/>
        <w:t>Риски, трудности и проблемы в реализации  проекта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актор рис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озможные пути разреше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сутствие достаточного финансиров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влечение внебюджетных средств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зкая мотивация педагогов из-за отсутствия материальной поддержк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овое изучение мотивов деятельности педагогов и активное использование нематериальных стимул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сутствие или недостаточное количество в школе необходимых специалист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лечение специалистов дополнительного образования, музыкальной школы, МБОУ ДОД «Дома Школьника», «Станция Туриста»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фицит учебно-методических пособ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ние ресурсов  Интернет-пространства, ЭОР, образовательных сайтов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достаточная методическая подготовка педагог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методических занятий, участие в региональных семинарах и конференциях по вопросам  ФГОС, прохождение курсовой подготовки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15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нешние связи и партне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управление  осуществляется Управлением образования Верхнеуслонского  муниципального района. Методическую поддержку оказывает Информационно- методический центр Верхнеуслонского муниципального района. К работе  в реализации внеурочной деятельности будут привлекаться родители, педагоги дополнительного образования, школьные музеи «Поиск», Вехи»,Педагогической славы», районная и школьная библиотеки,ОО «Отечество» РТ,КГЭУ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rFonts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eastAsia="ru-RU"/>
        </w:rPr>
        <w:t>Актуальность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ов  проектно-исследовательской деятельности   во внеурочной деятельности. 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звития индивидуальности каждого ребенка 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грамма «Обучения здоровью» для 1 – 11 классов, под общ. редакцией Л.Ф.Шатохиной - Москва, 2005, 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кина Г.И., Тимофеева Е.А.. Игры и развлечения детей в воздухе. - М. Просвещение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бучение здоровью. Пособие для школьных медицинских работников. - М. , 2004, 13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матические статьи из журналов «Начальная школа», «Народная школа»  за 2007 – 2010 годы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. Винокурова Н.К. Развиваем способности детей - «Росмэн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ихомирова А.Ф. Математика в начальной школе. Творческий центр ,,Сфера”//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авенков А.И. Ваш ребёнок талантлив. Академия развития. 200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абкина Н.В. Программа занятий по развитию познавательной деятельности – «Аркти», 2002 г. 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9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c.1september.ru/search.php</w:t>
        </w:r>
      </w:hyperlink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тическая справка по организации проектной деятельности 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БОУ «Шеланговская СОШ» Верхнеуслонского муниципального района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ОУ «Шеланговская средняя общеобразовательная  школа» является  центром общественных инициатив и гражданского образования детей и взрослых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школе в настоящее время 11 классов, в которых обучаются 131 учащийся. Кроме детей из села Шеланги обучаются дети из других ближайших деревень: Гребени, Янга-Юл, Кзыл-Байрак. Материально-техническую базу  в прошлом году пополнил компьютерный класс.. В течение последних 3 лет получены и функционируют кабинеты химии, математики, английского языка. Успешно в школе функционирует спорткомплекс: спортзал, оборудованная спортплощадка, с гимнастическим городком, кабинет ОБЖ, учебный тир, хоккейная коробка, лыжная база. Школа имеет интернат, где благоприятно проживают 9 детей из Наримана, ЯнгаЮла, Ташевки. Учебно-опытный участок  на 80 % обеспечивает школьников овощами, фруктами, витаминной зеленью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ая программа школы ориентирована на получение качественного образования. Учителя школы  большое внимание уделяют вопросам повышения педагогического мастерства и предметных знаний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собое внимание педколлектив школы уделяет внедрению проектных и исследовательских технологий. Так ученики 5-11 классов стали обладателями7 призовых мест в  районных олимпиадах, 38- активными участниками онлайн-тестирования  и  интернет -олимпиад по предметам республиканского и всероссийского уровня,10- дипломантами и лауреатами республиканских и районных научно-практических конференци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метом деятельности организации « Сыны Отечества» является координация работы клубов «Поиск», «Вехи», Истоки» и созданных на их базе музеев  Боевой славы, Педагогической славы, музеев « Этнография» и «Краеведение» ,а  также работы кружков эстетическо- художественной направленности , спортивных секций  .Основополагающей   деятельностью  организации  является</w:t>
      </w:r>
      <w:r>
        <w:rPr/>
        <w:t xml:space="preserve"> </w:t>
      </w:r>
      <w:r>
        <w:rPr>
          <w:sz w:val="28"/>
          <w:szCs w:val="28"/>
        </w:rPr>
        <w:t xml:space="preserve">проектная   работа учащихся .Во время заседаний штаба организации ребята поднимают различные вопросы жизнедеятельности школы, проводят мастер-классы, занимаются  созданием и реализаций проектов. Это совместные проекты  детей ,педагогов, родителей «Память», «Вершина успеха» , «Школьный дворик», проекты ,которые ребята сами создали и реализуют в школе: «Законы школы- наши законы», «Я- лидер», «Экологи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» и др. В качестве идейно –нравственной платформы   мы адаптировали республиканскую программу гражданско-нравственного воспитания «Алтын юл» (Золотая стезя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 для проектов – неисчерпаемое множество и перечислить хотя бы наиболее, так сказать, «целесообразные» - дело совершенно безнадежное, поскольку это – живое творчество, которое нельзя никак регламентировать.</w:t>
        <w:br/>
        <w:t xml:space="preserve">. Отсюда чрезвычайно важно  показать детям их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бственн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интересованность в приобретаемых знаниях, которы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огут и должн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годиться  им в жизни.</w:t>
        <w:br/>
        <w:t>но для чего, когда? Вот тут-то и требуется проблема, взятая из реальной  жизни, знакомая и значимая для ребенка, для решения которой ему необходимо приложить полученные знания и новые, которые еще предстоит приобрести. Когда в 2010-2011 учебном году  создавался клуб  «Диапазон», целью его не была отработка проектной деятельности. Но в процессе работы,  мы поняли, что для привлечения активной деятельности учащихся, необходимо как-то заинтересовать детей.</w:t>
        <w:br/>
        <w:t>Чем же можно заинтересовать современного компьютеризированного ученика в литературно-музыкальном клубе?</w:t>
        <w:br/>
        <w:t>Ответ оказался на поверхности, нужно стимулировать интерес ребят к определенным проблемам, предполагающим владение некоторой суммой знаний и показать, как на практике эти знания применить. Тем более что современные ученики игнорируют литературу вообще, и как предмет в частности. И это не является ни для кого секретом. А ведь обидно же! И мы задались целью: во что бы то ни стало доказать ребятам, что литература важна, что литература нужна, что литература необходима и, что знания, полученные на уроках, пригодятся в жизни.</w:t>
        <w:br/>
        <w:t>2010 год – это год 65-летия победы в Великой Отечественной войне.</w:t>
        <w:br/>
        <w:t>У всех нас есть семейные альбомы. Листая их, мы видим старые фотографии, с которых смотрят на нас наши прабабушки и прадедушки, молодые, улыбающиеся, строгие, суровые, грустные и серьезные. В их глазах надежда, что их жизнь, их подвиги страдания не были напрасными. Это поколение, которое прожило трудную, яркую, героическую жизнь. И мы должны сохранить уважение к памяти наших предков, и мы никому не позволим принизить их подвиг.</w:t>
        <w:br/>
        <w:t>Во многих семьях, в самых заветных шкатулках хранятся военные реликвии – ордена и медали, добытые в тяжелых боях. И как больно сейчас видеть эти ордена, политые кровью, в альбомах коллекционеров, на рынках и базарах. И как страшно видеть, с какой легкостью расстаются молодые с военными наградами своих дедов и прадедов, продавая их скупщикам, обменивая на побрякушки. Цена каждой такой награды не имеет денежного выражения. Это цена нашей национальной гордости, чести, достоинства.</w:t>
        <w:br/>
        <w:t>У многих ребят есть еще в живых родственники, которые помнят об этих событиях, являясь очевидцами. И уж  тем более, нет у нас такой семьи,  в которой кто-нибудь не принимал участие в военных действия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роблема, требующая интегрированных знаний, исследовательского поиска для ее решения определена : «Война в нашей семье. Чтобы помнили»</w:t>
        <w:br/>
        <w:t>Практическая, теоретическая, познавательная значимость предполагаемых результатов – очевидна:  рассказать о том, что не написано; о своих, родных, близких людях. Да все альбомы поместят в экспозиции  школьного Музея Боевой Славы.</w:t>
        <w:br/>
        <w:t xml:space="preserve">У ребят загорелись глаза, так как после беседы о значимости поднятой проблемы в классе, оказалось, что те далекие годы 1941-1945 оказывается, не так уж далеки. Что есть еще люди, которые помнят о тех событиях и могут о них рассказать, каждый из ребят почувствовал себя корреспондентом, определили этапность работы: </w:t>
        <w:br/>
        <w:t>1. Сбор материала</w:t>
        <w:br/>
        <w:t>2. Систематизация</w:t>
        <w:br/>
        <w:t>3. Анализ</w:t>
        <w:br/>
        <w:t>4. Написание статьи, репортажа, интервью, эссе.</w:t>
        <w:br/>
        <w:t>5. Защита проекта</w:t>
        <w:br/>
        <w:t>Для выполнения данного задания ребята вооружились вдохновением и знаниями, направились на поиски информации по своим родственникам. Материал был собран за очень короткое время.</w:t>
        <w:br/>
        <w:t>Наступил этап систематизации и анализ материала.</w:t>
        <w:br/>
        <w:t>После того, как были написаны, отредактированы и напечатаны тексты, предстоял последний, но очень ответственный этап: защита своих проектов.</w:t>
        <w:br/>
        <w:t>Для этого мы организовали научно-практическую конференцию, куда были приглашены участники проектной деятельности, учителя, ученики других классов, родители.</w:t>
        <w:br/>
        <w:t>Волнение овладело участниками, но когда пришло время защищать свою работу, волнение улетучилось, а на лицах ребят, появилось воодушевление, чувство гордости за проделанную работу и за своих родственников. Вечер прошел на славу.</w:t>
        <w:br/>
        <w:t>Все работы ребят решено было оформить в одной экспозиции «Чтобы помнили», посвященной 65-летиб Великой Победы.</w:t>
        <w:b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Методическая разработка «Создание проектов  «Летняя камп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а ученица 10класса Ледяева Ли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ект «Летняя камп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,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любит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любите каникулы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крываю очередное заседание Школы Лидера , где мы с вами попытаемся создать мини-проект «Летняя кампания»(!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наша встреча пройдет под девизом «Единственная неудача – это когда ты ничего не делаешь. Если у тебя есть цель, иди к ней».(2 слайд) Конечно проект мы с вами будем выполнять в группах . А группы мы разделим по такому  принципу (вкусный фрукт в июне-вишня, в июле-яблоко, в августе-груша)(3сл) Прежде чем мы с вами создадим свои проекты , мы с вами потренируемся .Работа в группах не более 1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(4сл) вы видите на слайдах программу действий по успешному выполнению проекта.  И 1 шаг-это умение поставить  цель. Команды –сформулируйте цель, ответив на «Зачем и для кого нужны эти предметы» (часы, телефон, подсвечник вопрос « (5слай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шаг-твой выбор(6слайд)  Мозговой штурм( предложить идеи по проблеме «Как сделать так, чтобы все в школе носили картонные носы?»(надеваешь нос)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шаг- планирование действия-)-можете нарисовать Распланируйте свои действия и распределите обязанности в группе по улучшению ванны(7с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шаг-Общая точка зрения-на каком варианте остановимся((8с)Какой вариант ванны очень хороший,а какой плохой(8с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мы с вами посмотрим ,как же вы работали в команде. На слайдах(9с) у вас банк поступков-в первой или во 2 колонке мы с вами работали (Ответы реб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ж,  мы с вами приступаем к проекту «Летняя кампания» (10сл)Представьте , вы все депутаты Государственной думы Фракции «Вишня», «Яблоко», «Груша» должны предложить свои варианты по улучшению летнего отдыха в детских домах при наименьших затратах. Фракция Вишня думает на июнь, Яблоко.июль,груша-август .Чтение притчи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6397625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 создавайте, а я попытаюсь настроить вас на летний лад(Музыка)(11сл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бы  вы не забыли каким должен быть социальный проект, вы видите его структуру на слайде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за работу Вы предложили невероятные фантастические проекты. Мы попытаемся эти проекты внедрить в жизнь И теперь наши друзья из детского дома смогут хорошо отдохн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айте подведем итоги синквейном, Это стихотворение из 5 строчек, в которых будет отражена наша встреча.(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квейн – это не простое стихотворение, а стихотворение, написанное по следующим правил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рока – одно существительное, выражающее главную тему cинкв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рока – два прилагательных, выражающих главную мысл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трока – три глагола, описывающие действия в рамках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трока – фраза, несущая определенны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трока – заключение в форме существительного (ассоциация с первым слов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Содержание</w:t>
      </w:r>
    </w:p>
    <w:p>
      <w:pPr>
        <w:pStyle w:val="Normal"/>
        <w:rPr/>
      </w:pPr>
      <w:r>
        <w:rPr/>
        <w:t>Введение--------------------------------------------------------------------------------------------------------------------  3-</w:t>
      </w:r>
    </w:p>
    <w:p>
      <w:pPr>
        <w:pStyle w:val="Normal"/>
        <w:rPr/>
      </w:pPr>
      <w:r>
        <w:rPr/>
        <w:t>Основные понятия-------------------------------------------------------------------------------------------------------  -4</w:t>
      </w:r>
    </w:p>
    <w:p>
      <w:pPr>
        <w:pStyle w:val="Normal"/>
        <w:rPr/>
      </w:pPr>
      <w:r>
        <w:rPr/>
        <w:t>Актуальность проекта----------------------------------------------------------------------------------------------------  5</w:t>
      </w:r>
    </w:p>
    <w:p>
      <w:pPr>
        <w:pStyle w:val="Normal"/>
        <w:rPr/>
      </w:pPr>
      <w:r>
        <w:rPr>
          <w:rFonts w:cs="Calibri"/>
          <w:b/>
          <w:bCs/>
          <w:sz w:val="28"/>
          <w:szCs w:val="28"/>
          <w:lang w:eastAsia="ru-RU"/>
        </w:rPr>
        <w:t xml:space="preserve"> </w:t>
      </w:r>
      <w:r>
        <w:rPr/>
        <w:t>Планирование деятельности по реализации проекта--------------------------------------------------------  6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t>Основные требования к использованию метода проектов-------------------------------------------------  7</w:t>
      </w:r>
    </w:p>
    <w:p>
      <w:pPr>
        <w:pStyle w:val="Normal"/>
        <w:rPr/>
      </w:pPr>
      <w:r>
        <w:rPr/>
        <w:t>Как обеспечить эффективность проектной  деятельности--------------------------------------------------    9-</w:t>
      </w:r>
      <w:r>
        <w:rPr>
          <w:b/>
          <w:sz w:val="28"/>
          <w:szCs w:val="28"/>
        </w:rPr>
        <w:t xml:space="preserve">                                   </w:t>
      </w:r>
      <w:r>
        <w:rPr/>
        <w:t>Нормативно-правовое и методологическое обеспечение проекта --------------------------------------  11</w:t>
      </w:r>
    </w:p>
    <w:p>
      <w:pPr>
        <w:pStyle w:val="Normal"/>
        <w:rPr/>
      </w:pPr>
      <w:r>
        <w:rPr/>
        <w:t>Ресурсы проекта----------------------------------------------------------------------------------------------------------- 12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териально-техническое обеспечение-------------------------------------------------------------------------- 12</w:t>
      </w:r>
    </w:p>
    <w:p>
      <w:pPr>
        <w:pStyle w:val="Normal"/>
        <w:rPr/>
      </w:pPr>
      <w:r>
        <w:rPr/>
        <w:t>Реализация предполагаемых проектов на базе школы------------------------------------------------------</w:t>
      </w:r>
      <w:r>
        <w:rPr>
          <w:b/>
          <w:sz w:val="28"/>
          <w:szCs w:val="28"/>
        </w:rPr>
        <w:t xml:space="preserve">   </w:t>
      </w:r>
      <w:r>
        <w:rPr/>
        <w:t>13</w:t>
      </w:r>
    </w:p>
    <w:p>
      <w:pPr>
        <w:pStyle w:val="Normal"/>
        <w:rPr/>
      </w:pPr>
      <w:r>
        <w:rPr/>
        <w:t>Риски, трудности и проблемы в реализации  проекта--------------------------------------------------------- 15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нешние связи и партнерство----------------------------------------------------------------------------------------- 16</w:t>
      </w:r>
    </w:p>
    <w:p>
      <w:pPr>
        <w:pStyle w:val="Normal"/>
        <w:rPr/>
      </w:pPr>
      <w:r>
        <w:rPr/>
        <w:t>Заключение-------------------------------------------------------------------------------------------------------------------16</w:t>
      </w:r>
    </w:p>
    <w:p>
      <w:pPr>
        <w:pStyle w:val="Normal"/>
        <w:rPr/>
      </w:pPr>
      <w:r>
        <w:rPr/>
        <w:t>Список литературы---------------------------------------------------------------------------------------------------------16</w:t>
      </w:r>
    </w:p>
    <w:p>
      <w:pPr>
        <w:pStyle w:val="Normal"/>
        <w:rPr/>
      </w:pPr>
      <w:r>
        <w:rPr/>
        <w:t>Приложение1-----------------------------------------------------------------------------------------------------------------17</w:t>
      </w:r>
    </w:p>
    <w:p>
      <w:pPr>
        <w:pStyle w:val="Normal"/>
        <w:rPr/>
      </w:pPr>
      <w:r>
        <w:rPr/>
        <w:t>Приложение2-----------------------------------------------------------------------------------------------------------------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ОУ ДПО «Институт   развития образования Республики Татарстан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         </w:t>
      </w:r>
      <w:r>
        <w:rPr>
          <w:sz w:val="52"/>
          <w:szCs w:val="52"/>
        </w:rPr>
        <w:t>Проектная работа на тему:</w:t>
      </w:r>
    </w:p>
    <w:p>
      <w:pPr>
        <w:pStyle w:val="Normal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« Проектная деятельность обучающихся во внеурочное время в рамках внедрения ФГОС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52"/>
          <w:szCs w:val="52"/>
        </w:rPr>
        <w:t xml:space="preserve">                                                            </w:t>
      </w:r>
      <w:r>
        <w:rPr>
          <w:sz w:val="24"/>
          <w:szCs w:val="24"/>
        </w:rPr>
        <w:t>Работу выполнили:</w:t>
      </w:r>
    </w:p>
    <w:p>
      <w:pPr>
        <w:pStyle w:val="Normal"/>
        <w:rPr/>
      </w:pPr>
      <w:r>
        <w:rPr>
          <w:rFonts w:cs="Calibri"/>
          <w:sz w:val="52"/>
          <w:szCs w:val="52"/>
        </w:rPr>
        <w:t xml:space="preserve">                                                            </w:t>
      </w:r>
      <w:r>
        <w:rPr>
          <w:sz w:val="24"/>
          <w:szCs w:val="24"/>
        </w:rPr>
        <w:t>Переведенцева З.А.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учитель 1 кв.категории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едяева Л.В.,учитель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высшей категории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урамшина Л.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учитель1кв.категории;</w:t>
      </w:r>
    </w:p>
    <w:p>
      <w:pPr>
        <w:pStyle w:val="Normal"/>
        <w:ind w:left="70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аксимов Н.В.,</w:t>
      </w:r>
    </w:p>
    <w:p>
      <w:pPr>
        <w:pStyle w:val="Normal"/>
        <w:ind w:left="70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учитель 1 кв . категории</w:t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52"/>
          <w:szCs w:val="52"/>
        </w:rPr>
        <w:t xml:space="preserve">                                 </w:t>
      </w:r>
      <w:r>
        <w:rPr>
          <w:sz w:val="28"/>
          <w:szCs w:val="28"/>
        </w:rPr>
        <w:t>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search.php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08:00Z</dcterms:created>
  <dc:creator>денис</dc:creator>
  <dc:description/>
  <cp:keywords/>
  <dc:language>en-US</dc:language>
  <cp:lastModifiedBy>денис</cp:lastModifiedBy>
  <dcterms:modified xsi:type="dcterms:W3CDTF">2012-10-25T16:50:00Z</dcterms:modified>
  <cp:revision>6</cp:revision>
  <dc:subject/>
  <dc:title/>
</cp:coreProperties>
</file>