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28 «Туяна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нятие по заучиванию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стихотворения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«Здравствуй, солнышко – колоколнышко».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оспитатель Купрякова А.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Программное содержание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Способствовать открытию мира словесного искусства   (ритмичного склада речи, звучных ритмов и рифм, выразительности интонации потешек, закличек, стихов). Пробуждать интерес к природе, первым весенним признакам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орудование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домик для солнца,  мнемотаблицы по стихотворению, гуашь желтого цвета, ватман  с желтым кругом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 нам  пришло письмо. А  от кого, вы сейчас узнает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брое, хороше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людей глядит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 людям на себ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ядеть не велит.( солнц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это?( солнышко) Посмотрите, какое красивое солнышко к нам пришло в го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ажите, какое солнышко?  (теплое, лучистое, ярко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ята, за что мы любим солнышко? (дает тепло, греет землю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гда солнышко светит ярко? ( летом , весной)</w:t>
      </w:r>
    </w:p>
    <w:p>
      <w:pPr>
        <w:pStyle w:val="Normal"/>
        <w:rPr/>
      </w:pPr>
      <w:r>
        <w:rPr>
          <w:sz w:val="28"/>
          <w:szCs w:val="28"/>
        </w:rPr>
        <w:t>Молодцы!  Ребята, посмотрите солнышко, приготовила нам книжку- малышку.</w:t>
      </w:r>
    </w:p>
    <w:p>
      <w:pPr>
        <w:pStyle w:val="Normal"/>
        <w:rPr/>
      </w:pPr>
      <w:r>
        <w:rPr>
          <w:sz w:val="28"/>
          <w:szCs w:val="28"/>
        </w:rPr>
        <w:t>Давайте я прочитаю вам новое, стихотворение про солнышко. Садитесь по удобнее и  внимательно послушайте. Чтение стихотворение Г.Бойко «Солнышко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учка спряталась за лес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мотрит солнышко  с небес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такое чистое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брое, лучисто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б мы его достал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б его расцело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равилось вам стихотворение. О чем оно? (о солнышке). Ребята, а сейчас я вам расскажу стихотворение с помощью картинок. Послушайте его еще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ное чтение стихотворения  с наглядным материал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чка спряталась за лес</w:t>
      </w:r>
    </w:p>
    <w:p>
      <w:pPr>
        <w:pStyle w:val="Normal"/>
        <w:rPr/>
      </w:pPr>
      <w:r>
        <w:rPr>
          <w:sz w:val="28"/>
          <w:szCs w:val="28"/>
          <w:u w:val="single"/>
        </w:rPr>
        <w:t>(</w:t>
      </w:r>
      <w:r>
        <w:rPr>
          <w:b/>
          <w:sz w:val="28"/>
          <w:szCs w:val="28"/>
          <w:u w:val="single"/>
        </w:rPr>
        <w:t>куда тучка спряталась?  за ле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чка спряталась за лес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ит солнышко с небе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откуда смотрит солнышко? С небе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чка спряталась за лес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ит солнышко с небе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акое чисто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ое, лучистое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какое солнышко? И такое чистое, доброе, лучистое!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б мы его доста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его расцелов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если б мы его достали, чтобы мы сделали? Мы б его расцеловали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то хочет рассказать стихотворение по картинкам. Солнышку очень понравилось, как вы рассказывали. Давайте с ним поиграем. Встаем в круг, взявшись за ру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Весня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, солны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е до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, гори я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 пога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ал в саду руч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о сто гра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угробы тают, 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ребята знают о солнышке много потешек и закличек. Давайте расскажем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ышко, ведрыш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гляни в окошк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ышко, покажи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ое, наряди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ки, пеки, солныш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ое ведрышк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но-рано встава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их деток согрева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вои детки плачут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камешкам скачу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ышко, покажи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ое, наряди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бы год от го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ла нам пого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плое летечко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ибы в берестеч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годы в лукошк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леного горош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лнышко – ядрышко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вети- выглян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робьи чирик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ну- красну клик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лнышко, солнышко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ети на облышк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твои дет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ушают котлетк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ебом заедаю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ом запиваю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бе не даю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 «Весенняя пляс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ришла весна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м хочется пля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жкой топ! Ножкой топ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ее ножкой т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 солнышко в око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хлопаем в лад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и хлоп! Ручки хл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 ладоши хлоп да хл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звенит кап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меемся цел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рады мы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ужились детки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благодарит вас. Оно приготовило  подарки. Ну, а мы поможем нашему солнышку засветить еще ярче. Мы украсим его теплыми лучиками –ладошкам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ети рисуют лучики- ладошки на ватмане.</w:t>
      </w:r>
      <w:r>
        <w:rPr>
          <w:sz w:val="28"/>
          <w:szCs w:val="28"/>
        </w:rPr>
        <w:t xml:space="preserve"> Посмотрите, какое получилось солнышко у нас.  А теперь нам пора прощаться. Скажем до свидания солнышко –колоколнышко! Дети получаю подарок, приготовленное солныш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12:00Z</dcterms:created>
  <dc:creator>SamLab.ws</dc:creator>
  <dc:description/>
  <cp:keywords/>
  <dc:language>en-US</dc:language>
  <cp:lastModifiedBy>Пользователь Windows</cp:lastModifiedBy>
  <dcterms:modified xsi:type="dcterms:W3CDTF">2013-03-02T03:08:00Z</dcterms:modified>
  <cp:revision>3</cp:revision>
  <dc:subject/>
  <dc:title>Наша группа</dc:title>
</cp:coreProperties>
</file>