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. Энергетический обмен. Фотосинтез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де протекает анаэробный этап гликол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итохондриях   б) легких     в) пищеварительной трубке    г) цитоплаз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 обеспечении организма строительным материалом состоит зна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нергетического обмена               б) пластического об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ветовой фазы фотосинтеза         г) окисления органических веществ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В каких органоидах клетки человека происходит окисление ПВК с освобождением энер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ибосомах          б) ядрышке        в) хромосомах        г) митохондрия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При нарушении пластического обмена прекращается снабжение клет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органическими веществами    б) молекулами АТФ    в) энергией       г) кислоро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Фотосинтез — это процесс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синтеза органических веществ за счет химической энергии   в) синтеза белка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б) синтеза органических веществ за счет  энергии света         г) расщепления органических ве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синтезе АТФ принимает участ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рибосомы       б) лизосомы    в) ядрышки        г) митохонд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бязательным условием протекания всех химических процессов в клетке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сокая температура                            б) высокая концентрация ве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ислая среда                                           г) наличие фермен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ую функцию выполняет в ходе фотосинтеза хлорофилл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исходное вещество для синтеза глюкозы               б) поглощает световую энергию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является источником кислорода                              г) ускоряет, как фермент, реа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 основе фотосинтеза лежит процесс превращении энергии света в энерги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лектрическую           б) химическую органических соеди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пловую                     г) химическую неорганических соеди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ерите три верных от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выберите процессы, происходящие в световую фазу фотосинте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толиз воды                                      4. синтез АТ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интез углеводов                                5. выделение кислор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иксация углекислого газа                6. гидролиз АТ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2. В чем состоит значение фотосинтез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обеспечении всего живого органическими вещест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расщеплении биополимеров до мономе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окислении органических веществ до углекислого газа и 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обеспечении всего живого энерг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обогащении атмосферы кислородом, необходимым для дых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обогащении почвы солями аз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. Сколько молекул АТФ будет синтезироваться в клетках в процессе гликолиза, если происходит окисление фрагмента молекулы гликогена, содержащего 100 остатков глюкозы? Ответ пояснит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. Энергетический обмен. Фотосинтез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Источником водорода для восстановления углекислого газа в процессе фотосинтеза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ляная кислота    б) угольная кислота    в) вода   г) углевод глюко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При делении клеток животных и растений основным источником энергии являются молеку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ТФ        б) тРНК          в) иРНК          г) ДНК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пособностью присоединять к себе различные вещества и перемещать их в клетке или организме обладают молеку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ТФ        б) иРНК        в) белков         г) липид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В ходе кислородного этапа энергетического обмена синтез молекул АТФ происходит в основном за счет энер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лекул воды                           б) протонов и электро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олекул НАД                           г)  молекул ПВ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результате, какого процесса окисляются липид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энергетического обмена     б) фагоцитоза    в) фотосинтеза     г) пластического об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го расщепления  не происходит в подготовительный этап энергетического обме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белка до аминокислот        б) крахмала до глю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юкозы до ПВК                 г) ПВК до углекислого га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Совокупность реакций синтеза, обеспечивающих клетки строительным материалом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энергетический обмен     б) пластический обмен    в) аккумуляция   г) хемосинтез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Энергетический обмен в клетке происхо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итоплазме и митохондриях                        б) цитоплазме и рибосом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итохондриях и лизосомах                          г) лизосомах и цитоплаз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 энергетическому обмену относится - синтез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белков          б) АТФ           в) углеводов          г) ДН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ликолиз происходит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итохондриях     б) рибосомах    в) гиалоплазме    г) пищеварительном трак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ерите три верных от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Выберите характеристики, относящиеся к бескислородному этапу обмена ве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исходит в цитоплазме клетки               4. образуется 2 молекулы АТ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исходит в митохондриях                       5. образуется АТФ, углекислый газ, в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разуется ПВК                                           6. образуется 36 молекул АТФ</w:t>
      </w:r>
    </w:p>
    <w:p>
      <w:pPr>
        <w:pStyle w:val="Normal"/>
        <w:rPr/>
      </w:pPr>
      <w:r>
        <w:rPr>
          <w:rFonts w:cs="Times New Roman" w:ascii="Times New Roman" w:hAnsi="Times New Roman"/>
        </w:rPr>
        <w:t>В2. Установите соответствие между признаками обмена веществ и его этапам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 окисляются                                                 а) пластический обме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 синтезируются                                           б) энергетический обме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запасается в молекулах АТ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расходуетс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участвуют рибосом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участвуют митохонд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. Сколько молекул АТФ будет синтезироваться  в клетках в процессе гликолиза, если происходит окисление фрагмента молекулы гликогена, содержащего 50 остатков глюкозы. Ответ пояснит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. Энергетический обмен. Фотосинтез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3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Обмен веществ в клетке состоит из процес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збуждения и торможения            б) пластического и энергетического об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оста и развития                           г) транспорта гормонов и витамин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 бескислородной стадии энергетического обмена расщепляются молеку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люкозы до ПВК                         б) белка до аминокисл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ахмала до глюкозы                  г) ПВК до углекислого газа и воды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интез молекул АТФ происходит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иосинтеза белка         в) подготовительного   этапа энергетического обмена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интеза углеводов        г) кислородного этапа энергетического обмен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ходным материалом для фотосинтеза служ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лки        б) углекислый газ и вода       в) вода и кислород      г) крахмал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В рибосомах животной клетки протекает проце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иосинтеза белка     б) синтеза углеводов    в) фотосинтеза     г) синтеза АТФ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Источником углерода, используемого растениями в процессе фотосинтеза, служит молеку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угольной кислоты       б) углеводорода      в) полисахарида          г) углекислого г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зовите вещество, которое является источником кислорода при фотосинтез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люкоза         б) углекислый газ   в) вода     г) сахаро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Наибольшее количество энергии в виде тепла выделяется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а) на этап кислородного дыхания                     б) на этапе гликолиз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) при окислительном фосфорилировании     г) на подготовительном этапе энергетического об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 темновой стадии фотосинтеза происходи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нтез АТФ      б) образование углекислого газа    в) синтез углеводов    г) фотолиз 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реакциях гликолиза участвую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гормоны       б) витамины        в) пигменты        г) ферм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те три верных от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В1. Выберите характеристики, относящиеся к кислородному этапу обмена ве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исходит в цитоплазме клетки               4. образуется 2 молекулы АТ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исходит в митохондриях                       5. образуется АТФ, углекислый газ, в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разуется ПВК                                           6. образуется 36 молекул АТФ</w:t>
      </w:r>
    </w:p>
    <w:p>
      <w:pPr>
        <w:pStyle w:val="Normal"/>
        <w:rPr/>
      </w:pPr>
      <w:r>
        <w:rPr>
          <w:rFonts w:cs="Times New Roman" w:ascii="Times New Roman" w:hAnsi="Times New Roman"/>
        </w:rPr>
        <w:t>В2. Установите правильную последовательность процессов фотосинтез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бразование солнечной энергии в энергию АТФ.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буждение светом электронов хлорофилла.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ксация углекислого газа.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е крахмала.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энергии АТФ для синтеза глюкозы.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. Сколько молекул АТФ будет синтезироваться  в клетках эукариот при полном окислении фрагмента молекулы крахмала, состоящего из 10 остатков глюкозы? Ответ поясн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" w:cs="Lohit Hindi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4:00Z</dcterms:created>
  <dc:creator>Customer</dc:creator>
  <dc:description/>
  <cp:keywords/>
  <dc:language>en-US</dc:language>
  <cp:lastModifiedBy>Customer</cp:lastModifiedBy>
  <dcterms:modified xsi:type="dcterms:W3CDTF">2012-01-16T09:47:00Z</dcterms:modified>
  <cp:revision>2</cp:revision>
  <dc:subject/>
  <dc:title/>
</cp:coreProperties>
</file>