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музыке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в соответствии с федеральным компонентом государственного стандарта второго поколения  начального  общего образования 2010 г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 «А», «Б», «В» класс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итель Ленивцева О.А.</w:t>
      </w:r>
    </w:p>
    <w:p>
      <w:pPr>
        <w:pStyle w:val="Normal"/>
        <w:jc w:val="center"/>
        <w:rPr/>
      </w:pPr>
      <w:r>
        <w:rPr/>
        <w:t>Программа  «Музыка. Начальные классы» - Е.Д.Критская, Г.П.Сергеева, Т.С.Шмагина</w:t>
      </w:r>
    </w:p>
    <w:tbl>
      <w:tblPr>
        <w:tblW w:w="15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469"/>
        <w:gridCol w:w="1902"/>
        <w:gridCol w:w="2549"/>
        <w:gridCol w:w="1839"/>
        <w:gridCol w:w="2046"/>
        <w:gridCol w:w="2307"/>
        <w:gridCol w:w="2312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проведе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урок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аемые проблемы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анируемый результа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нят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анируемый результа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У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ичностные результат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И Муза вечная со мно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Понять, как музыка влияет на мысли и чувства человек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Создание в классе атмосферы «концертного зала»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Побудить к выразительному исполнительству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озитор; исполнитель; слушатель; оркестр; дирижер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а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ык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Отклик на характер музык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Умение принимать участие в общей игр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Соблюдать основные правила урока – как можно общаться с музыкой, не перебивая ее звуча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ринятие образа «хорошего ученика»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Хоровод Муз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Рассмотреть своеобразие звучания музыки в зависимости от места ее пребывания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Освоить различие и сходство танцев народов мир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.Накопление слушательского опыт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Раскрыть характерные особенности песен и танцев разных народов мир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вод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частие в хороводах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Выполнение движений по примеру учител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Знать понятия хор, хоровод, их общие признак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важительное отношение к иному мнению, истории и культуре других народ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Целостный, социально ориентированный взгляд на мир в единстве и разнообразии природы, народов, культур и религий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овсюду музыка слышн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Научить отличать разные виды интонаци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ознакомить с народными песенками-попевкам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Побудить к выразительному исполнительству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сенка-закличка; колыбельна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Умение выбрать наиболее яркие слова из предлагаемых учителем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Принимать участие в элементарной импров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.Слышать настроение звучащей музыки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Определять характер, настроение, жанровую основу песен-попевок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Выбирать действия в соответствии с поставленной задаче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Формулировать собственное мнение и позицию, строить понятные для партнера высказыва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стетические потребности, ценности и чувства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Душа музыки – мелод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 Понять, что мелодия – главная мысль музыкального произведения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Систематизировать слуховой опыт учащихся в умении различать жанровые признаки песни, танца, марш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Учить осознанному и эмоциональному восприятию музык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Учить детей слышать и оценивать собственное исполнени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рш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анец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сн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Отклик на характер музыки пластикой рук, хлопками в ритме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Понимание значения музыки в мелоди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Сочинение собственных движений, соответствующих характеру музыки, жанру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Осознанно отличать жанры: песню, танец, марш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сознанно и произвольно строить сообщения в устной форме, узнавать и называть объекты окружающей действи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ести устный диалог, строить монологическое высказывание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Музыка осени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Развивать чувство красок в музыкальном языке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Воспитывать чувства сопричастности к природе, доброго отношения к ней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 Связать жизненные впечатления детей с худ. образам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крипка, солист; спокойный темп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раза; дирижер; куплет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Сопоставление голоса человека с голосом скрипки, эмоциональный отклик на музыку осени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Осмысленно владеть способами певческой деятельности: подпевание, допевание, пропевание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 Определение куплетной формы, напевное интонирование, фразировка: начало, конец, унисон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Умение дать оценку  качественным характеристикам своего голос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Целостный, социально ориентированный взгляд на мир в единстве и разнообразии природы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Сочини мелодию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Осмысление детьми выразительности литературной и муз.речи; поиск интонаций, соответствующих содержанию стихотворного текст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Побудить детей к выразительной мелодекламации, развивать стремление к импровизации музык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Закрепление понятий: «мелодия», которая передает главную мысль; сопровождение - аккомпанемент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Овладение элементами алгоритма сочинения мелоди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лодия; аккомпанемент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Выделять смысловое содержание мелодии и аккомпанемента в музыке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Владеть элементами алгоритма сочинения мелоди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Сочинение простых мелодий самостоятельно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Умение объяснять логические действия при сочинении мелод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Различать способ и результат действия, адекватно воспринимать предложения учителей и товарище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ргументировать свою позицию, адекватно  оценивать собственное поведение и поведение окружающи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важительное отношение к иному мнению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Эстетические потребности, ценности и чувств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Азбука, азбука каждому нужна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Развивать выразительную сторону вольного исполн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пределить значение музыки в отражении различных явлений жизн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Установить взаимосвязь уроков в школе с музыкой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авянская азбу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Знание элементов нотной запис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Спокойный вдох и выдох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и высказывать свое мнение по отношению к школьным проблема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Владеть двигательными ассоциациями: игра на воображаемой клавиатуре, исполнение ритма, изображение звуковысотности мелодии движением рук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Уметь петь по руке учителя: начало, кульминация, конец фразы; графика, мелодия пес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Анализ информации, передача информации устным путем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Формулировать и удерживать учебную задачу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Формулировать собственное мнение и позицию, обращаться за помощью, формулировать свои затрудне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Музыкальная азбука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знакомить детей с нотной грамото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ознакомить с элементами нотного письм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Соединить представления детей о школьных уроках друг с другом на основе знакомства их с муз. азбуко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Соединять слуховые представления детей со зрительным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ты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тный стан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рипичный ключ; клавиатура фортепиано; звукоряд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Запомнить и называть ноты по график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Знать понятия: ноты, звукоряд, нотный стан, скрипичный клю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Петь простые попевки с названием но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Уметь графически изобразить мелодии пес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Контролировать и оценивать процесс и результат деятельности, обобщение полученных знани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роявлять активность во взаимодействии для решения коммуникативных и познавательных задач, ставить вопросы, обращаться за помощью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Целостный, социально ориентированный взгляд на ми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льные инструмен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Ориентироваться    </w:t>
            </w:r>
            <w:r>
              <w:rPr>
                <w:spacing w:val="1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 музыкально  </w:t>
            </w:r>
            <w:r>
              <w:rPr>
                <w:spacing w:val="4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этическом   </w:t>
            </w:r>
            <w:r>
              <w:rPr>
                <w:spacing w:val="50"/>
                <w:sz w:val="21"/>
                <w:szCs w:val="21"/>
              </w:rPr>
              <w:t xml:space="preserve"> </w:t>
            </w:r>
            <w:r>
              <w:rPr>
                <w:w w:val="110"/>
                <w:sz w:val="21"/>
                <w:szCs w:val="21"/>
              </w:rPr>
              <w:t xml:space="preserve">творчестве, </w:t>
            </w:r>
            <w:r>
              <w:rPr>
                <w:sz w:val="21"/>
                <w:szCs w:val="21"/>
              </w:rPr>
              <w:t xml:space="preserve">в 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ногообразии   </w:t>
            </w:r>
            <w:r>
              <w:rPr>
                <w:spacing w:val="4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зыкального   </w:t>
            </w:r>
            <w:r>
              <w:rPr>
                <w:spacing w:val="3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фольклора   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России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ходить сходства и различия в инструментах разных народо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алейка. Гусли. Дудочка. Свирель. Пастуший рожок. Наигрыш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Осознание своей этнической и национальной принадлежности на основе изучения лучших образцов фольклор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Уважительное отношение к культуре других народ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Вести устный диалог в соответствии с грамматическими и синтаксическими нормами родного язык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сознание своей этнической принадлеж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Целостный, социально ориентированный взгляд на мир в единстве и разнообразии природы, народов, культур и религий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«Садко» - из русского былинного сказ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Внимательно воспринимать информацию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Слушать музыкальные  фрагменты и находить характерные особенности музыки в прозвучавших  литературных фрагментах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усли, плясовая, колыбельная, сказ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сни-пляски; Песня-колыбельна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тклик в мимике, пластике, движениях на музыкальные фрагменты. 2.Определять на слух звучание гусле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Называть характерные особенности музыки, звучащей в исполнении на гуслях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иск и выделение необходимой информации из различных источников (музыка, картина, рисунок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 Воплощения собственных мыслей, чувст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Эмпатия, как понимание чувств других людей и сопереживание и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важительное отношение к иному мнению, истории и культуре своего народа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Звучащие картин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Сопоставлять  народные и профессиональные инструменты, их своеобразие и интонационное звучание, сходства и различ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знавать музыкальные инструменты по изображениям,  участвовать в коллективном пении, вовремя начинать  и заканчивать пение, слушать паузы, понимать дирижерские жесты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туший рожок. флейта. арфа, гусл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Написать названия инструментов, на которых играют музыкант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меть выделять музыку народную и композиторску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Навыки сотрудничества в разных ситуациях, умение не создавать конфликт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Развитие эстетической потребности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Разыграй песн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Планировать свою деятельность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ыразительно исполнять песню и составлять исполнительский план вокального сочинения, исходя из сюжетной линии стихотворного текста, находить нужный характер звучания, импровизировать «музыкальные разговоры» различного характер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; кульминация; трехчастная форма; пауз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ть сопоставлять и строить план исполнительства: «начало-кульминация-концовка»; 2.Графическое изображение мелод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Концентрация воли для преодоления затруднений; применять установленные правил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Коорденировать и принимать различные позиции во взаимодейств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сознание ответственности человека за общее благополучие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 Учащиеся могут оказывать помощь в организации и проведении школьных культурно-массовых мероприятий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ришло Рождество. начинается торжество. Родной обычай старин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риобретать (моделировать) опыт музыкально-творческой деятельности через сочинение, исполнение, слушани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ждество, Иисус Христос, гимн, колядк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нимание смысла духовного праздни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мение петь тихо, выразительно, слышать себя и одноклассников.</w:t>
            </w:r>
          </w:p>
          <w:p>
            <w:pPr>
              <w:pStyle w:val="Normal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3.Понять общую особенность рождественских песен разных народо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Анализирование информац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Умение оценивать собственную деятельн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Коорденировать и принимать различные позиции во взаимодейств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ормирование чувства сопричастности и гордости за свою Родину, народ и истори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важительно относиться к родной культуре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Добрый праздник среди зим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.Понимать</w:t>
            </w: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степень понимания роли музыки в жизни челове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2.Давать определения общего характера музыки;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, повторение поняти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Желание принимать участие в играх, песнях, танцах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ние строить рассуждения, обобщ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Договариваться о распределении функций и ролей в совместной творческой деятельност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чащиеся могут оказывать помощь в организации и проведении школьных культурно-массовых мероприяти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Социальная компетентность, устойчивое следование в поведении социальным нормам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Урок-концерт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Определять на слух знакомые жанры: песня, танец, марш,  смысл понятий «композитор-исполнитель-слушатель»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знавать изученные музыкальные произведения, выказывать свое отношение к различным  музыкальным сочинениям, явлениям, создавать собственные интерпретации, исполнять знакомые песн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, повторение поняти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Стремление исполнить сольно предлагаемые песни, танц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ринятие образа «хорошего ученика»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Край, в котором ты живеш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color w:val="363435"/>
                <w:spacing w:val="4"/>
                <w:sz w:val="21"/>
                <w:szCs w:val="21"/>
              </w:rPr>
              <w:t>2. Оцениват</w:t>
            </w:r>
            <w:r>
              <w:rPr>
                <w:color w:val="363435"/>
                <w:sz w:val="21"/>
                <w:szCs w:val="21"/>
              </w:rPr>
              <w:t xml:space="preserve">ь   </w:t>
            </w:r>
            <w:r>
              <w:rPr>
                <w:color w:val="363435"/>
                <w:spacing w:val="24"/>
                <w:sz w:val="21"/>
                <w:szCs w:val="21"/>
              </w:rPr>
              <w:t xml:space="preserve"> </w:t>
            </w:r>
            <w:r>
              <w:rPr>
                <w:color w:val="363435"/>
                <w:sz w:val="21"/>
                <w:szCs w:val="21"/>
              </w:rPr>
              <w:t xml:space="preserve">и </w:t>
            </w:r>
            <w:r>
              <w:rPr>
                <w:color w:val="363435"/>
                <w:spacing w:val="45"/>
                <w:sz w:val="21"/>
                <w:szCs w:val="21"/>
              </w:rPr>
              <w:t xml:space="preserve"> </w:t>
            </w:r>
            <w:r>
              <w:rPr>
                <w:color w:val="363435"/>
                <w:spacing w:val="4"/>
                <w:sz w:val="21"/>
                <w:szCs w:val="21"/>
              </w:rPr>
              <w:t>соотносит</w:t>
            </w:r>
            <w:r>
              <w:rPr>
                <w:color w:val="363435"/>
                <w:sz w:val="21"/>
                <w:szCs w:val="21"/>
              </w:rPr>
              <w:t xml:space="preserve">ь   </w:t>
            </w:r>
            <w:r>
              <w:rPr>
                <w:color w:val="363435"/>
                <w:spacing w:val="34"/>
                <w:sz w:val="21"/>
                <w:szCs w:val="21"/>
              </w:rPr>
              <w:t xml:space="preserve"> </w:t>
            </w:r>
            <w:r>
              <w:rPr>
                <w:color w:val="363435"/>
                <w:spacing w:val="4"/>
                <w:sz w:val="21"/>
                <w:szCs w:val="21"/>
              </w:rPr>
              <w:t>содержани</w:t>
            </w:r>
            <w:r>
              <w:rPr>
                <w:color w:val="363435"/>
                <w:sz w:val="21"/>
                <w:szCs w:val="21"/>
              </w:rPr>
              <w:t xml:space="preserve">е   и </w:t>
            </w:r>
            <w:r>
              <w:rPr>
                <w:color w:val="363435"/>
                <w:spacing w:val="45"/>
                <w:sz w:val="21"/>
                <w:szCs w:val="21"/>
              </w:rPr>
              <w:t xml:space="preserve"> </w:t>
            </w:r>
            <w:r>
              <w:rPr>
                <w:color w:val="363435"/>
                <w:spacing w:val="4"/>
                <w:sz w:val="21"/>
                <w:szCs w:val="21"/>
              </w:rPr>
              <w:t>музыкальный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color w:val="363435"/>
                <w:w w:val="114"/>
                <w:sz w:val="21"/>
                <w:szCs w:val="21"/>
              </w:rPr>
              <w:t>язык</w:t>
            </w:r>
            <w:r>
              <w:rPr>
                <w:color w:val="363435"/>
                <w:sz w:val="21"/>
                <w:szCs w:val="21"/>
              </w:rPr>
              <w:t xml:space="preserve"> </w:t>
            </w:r>
            <w:r>
              <w:rPr>
                <w:color w:val="363435"/>
                <w:spacing w:val="16"/>
                <w:sz w:val="21"/>
                <w:szCs w:val="21"/>
              </w:rPr>
              <w:t xml:space="preserve"> </w:t>
            </w:r>
            <w:r>
              <w:rPr>
                <w:color w:val="363435"/>
                <w:w w:val="111"/>
                <w:sz w:val="21"/>
                <w:szCs w:val="21"/>
              </w:rPr>
              <w:t>народного</w:t>
            </w:r>
            <w:r>
              <w:rPr>
                <w:color w:val="363435"/>
                <w:sz w:val="21"/>
                <w:szCs w:val="21"/>
              </w:rPr>
              <w:t xml:space="preserve"> </w:t>
            </w:r>
            <w:r>
              <w:rPr>
                <w:color w:val="363435"/>
                <w:spacing w:val="16"/>
                <w:sz w:val="21"/>
                <w:szCs w:val="21"/>
              </w:rPr>
              <w:t xml:space="preserve"> </w:t>
            </w:r>
            <w:r>
              <w:rPr>
                <w:color w:val="363435"/>
                <w:w w:val="115"/>
                <w:sz w:val="21"/>
                <w:szCs w:val="21"/>
              </w:rPr>
              <w:t>и</w:t>
            </w:r>
            <w:r>
              <w:rPr>
                <w:color w:val="363435"/>
                <w:sz w:val="21"/>
                <w:szCs w:val="21"/>
              </w:rPr>
              <w:t xml:space="preserve"> </w:t>
            </w:r>
            <w:r>
              <w:rPr>
                <w:color w:val="363435"/>
                <w:w w:val="112"/>
                <w:sz w:val="21"/>
                <w:szCs w:val="21"/>
              </w:rPr>
              <w:t>профессионального</w:t>
            </w:r>
            <w:r>
              <w:rPr>
                <w:color w:val="363435"/>
                <w:sz w:val="21"/>
                <w:szCs w:val="21"/>
              </w:rPr>
              <w:t xml:space="preserve"> </w:t>
            </w:r>
            <w:r>
              <w:rPr>
                <w:color w:val="363435"/>
                <w:spacing w:val="16"/>
                <w:sz w:val="21"/>
                <w:szCs w:val="21"/>
              </w:rPr>
              <w:t xml:space="preserve"> </w:t>
            </w:r>
            <w:r>
              <w:rPr>
                <w:color w:val="363435"/>
                <w:w w:val="111"/>
                <w:sz w:val="21"/>
                <w:szCs w:val="21"/>
              </w:rPr>
              <w:t>музыкального</w:t>
            </w:r>
            <w:r>
              <w:rPr>
                <w:color w:val="363435"/>
                <w:sz w:val="21"/>
                <w:szCs w:val="21"/>
              </w:rPr>
              <w:t xml:space="preserve"> </w:t>
            </w:r>
            <w:r>
              <w:rPr>
                <w:color w:val="363435"/>
                <w:spacing w:val="16"/>
                <w:sz w:val="21"/>
                <w:szCs w:val="21"/>
              </w:rPr>
              <w:t xml:space="preserve"> </w:t>
            </w:r>
            <w:r>
              <w:rPr>
                <w:color w:val="363435"/>
                <w:w w:val="115"/>
                <w:sz w:val="21"/>
                <w:szCs w:val="21"/>
              </w:rPr>
              <w:t>творче</w:t>
            </w:r>
            <w:r>
              <w:rPr>
                <w:color w:val="363435"/>
                <w:sz w:val="21"/>
                <w:szCs w:val="21"/>
              </w:rPr>
              <w:t xml:space="preserve">ства </w:t>
            </w:r>
            <w:r>
              <w:rPr>
                <w:color w:val="363435"/>
                <w:spacing w:val="32"/>
                <w:sz w:val="21"/>
                <w:szCs w:val="21"/>
              </w:rPr>
              <w:t xml:space="preserve"> </w:t>
            </w:r>
            <w:r>
              <w:rPr>
                <w:color w:val="363435"/>
                <w:sz w:val="21"/>
                <w:szCs w:val="21"/>
              </w:rPr>
              <w:t xml:space="preserve">разных  </w:t>
            </w:r>
            <w:r>
              <w:rPr>
                <w:color w:val="363435"/>
                <w:spacing w:val="9"/>
                <w:sz w:val="21"/>
                <w:szCs w:val="21"/>
              </w:rPr>
              <w:t xml:space="preserve"> </w:t>
            </w:r>
            <w:r>
              <w:rPr>
                <w:color w:val="363435"/>
                <w:sz w:val="21"/>
                <w:szCs w:val="21"/>
              </w:rPr>
              <w:t xml:space="preserve">стран </w:t>
            </w:r>
            <w:r>
              <w:rPr>
                <w:color w:val="363435"/>
                <w:spacing w:val="52"/>
                <w:sz w:val="21"/>
                <w:szCs w:val="21"/>
              </w:rPr>
              <w:t xml:space="preserve"> </w:t>
            </w:r>
            <w:r>
              <w:rPr>
                <w:color w:val="363435"/>
                <w:sz w:val="21"/>
                <w:szCs w:val="21"/>
              </w:rPr>
              <w:t>мира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Использовать музыкальную речь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к способ общения между людьми и передачи информации, выраженной в звуках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уки, слова, краск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яющиеся интонации; 2хчастная форма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жор, мажорный ла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Исполнение с настроением. 2.Умение высказываться о характере музыки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Знать песни о Родине,исполнять песни о Родине в соответствующем настроен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Определять 2хчастную форму. 5.Определять мажорный лад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Гражданская идентичность в форме осознания «Я» как гражданина России, чувства сопричастности и гордости за свою Родину, народ и истори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оэт. Художник. Композито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оспринимать художественные образы классической музыки, расширять словарный запас,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передавать настроение музыки в пластическом движении, пении, 3.Давать определения общего характера музыки, ритмическая   и интонационная  точность во время вступления к песн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эт, художник, композитор, Дуэт, сопровождение, главная тема; пейза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Знать, что все виды искусства имеют свои средства выразитель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меть распознавать какими красками 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сознанно и произвольно строить сообщения в устной форм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Использовать музыкальную речь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Целостный, социально ориентированный взгляд на ми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 ут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нимать, что у музыки есть свойство - без слов передавать  чувства, мысли, характер  человека, состояние природы, как связаны между собой разговорная речь и музыкальная реч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ыявлять  особенности  мелодического  рисунка,  ритмичного  движения,  темпа,  тембровых  красок  инструментов,  гармонии,  принципов  развитии  формы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тепиано, оркестр, роман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тонация (мольбы, просьбы, вздох, жалобы)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чь разговорная - речь музыкаль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ние сопереживать, уметь находить эпитеты для передачи настро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онять связь между речью музыкальной и разговорно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Провести интонационно-образный анализ «Зимнего утра». 4.Исполнять вокализ «Утро» Грига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Назвать понравившиеся произведения и объяснить свой выбо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важительно относиться к иному мнени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Самостоятельная и личная ответственность за свои поступки , установка на здоровый образ жизни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 веч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По звучавшему фрагменту</w:t>
            </w: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определять музыкальное произведение, проникнуться чувством сопереживания природе, находить нужные слова  для передачи настроения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Сопоставлять,  сравнивать, различные жанры музыки. 3.Получения новых знаний через постижение основных средств музыкальной выразитель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сенность, напевность; Хор;  сопрано; Лига; динамика; темп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Найти общее в прослушанных пьесах - песенность, напевность, покой, тишина, умиротворенность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.Познакомить детей со знаками нотного письма: лигой, обозначениями темпа и динамики. 4.Знать названия произведений, звучащих на уроке и их авторо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важительно относиться к иному мнени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Самостоятельная и личная ответственность за свои поступки , установка на здоровый образ жизни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льные портре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Сравнивать музыкальные и речевые интонации,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Определять их сходство и различия;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Выявлять различные образы – портреты персонажей можно передать с помощью музыки, сходства и различия разговорной и музыкальной реч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Соединять слуховые впечатления детей со зрительным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нуэт; Рондо; скороговорки; фраза; предложение; акцент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Рассказать о понравившейся музыке, услышанной вне урока.</w:t>
            </w:r>
          </w:p>
          <w:p>
            <w:pPr>
              <w:pStyle w:val="Normal"/>
              <w:ind w:left="3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Характеризовать образ-портре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Принимать участие в играх, пластическом интонировании. 4.Определять настроение музыки, уметь давать ее характеристик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Самостоятельно выделять и  формулировать познавательную цел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Формулировать и удерживать учебную задачу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Развивать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Урок-театр. Разыграй сказ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1.Выделять характерные</w:t>
            </w: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интонационные музыкальные особенности музыкального сочинения: изобразительные и  выразительные. 2.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Планировать свою деятельность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левая игр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провизац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ринимать участие в различных формах музицирования на урок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Разыгрывать народные песн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Участвовать в коллективных играх-драматизациях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ние  контролировать и оценивать процесс и результат и результат деятель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Применять правила в планировании способа реш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ормирование внутренней позиции школьника на основе положительного отношения к школ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Принятие образа «хорошего ученика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 не молчал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Определять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звания произведений и их авторов, в которых музыка рассказывает о русских защитника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нимательно слуша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делять характер музыки  и передавать ее настроение, 3.Описывать образ русских воинов, сопереживать  музыкальному образу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Передача музыкальных впечатлений на основе приобретенных зн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имфония;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Унисон;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рит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ть определять характер и настроение музыки.</w:t>
            </w:r>
          </w:p>
          <w:p>
            <w:pPr>
              <w:pStyle w:val="Normal"/>
              <w:ind w:left="3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звать авторов и их произведения, в которых говорится о воинах-героя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Раскрыть образы русских воино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Суметь передать настроение музыки в любой форме (пластика, речь, интонирование)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иск и выделение необходимой информации из различных источников в разных формах, обработка информац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Умение ставить вопросы, обращаться за помощью, формулировать свои затрудне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ормирование чувства сопричастности и гордости за свою Родину, народ и истори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важительно относиться к родной культуре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амин праздни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Передавать эмоционально  во время хорового исполнения  разные по характеру  песни, импровизировать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2.Выделять характерные</w:t>
            </w: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интонационные музыкальные особенности музыкального сочинения, имитационными движениями. 3.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ыбельна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  – «тихо»; Контраст настроений; вокали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ыразительное чтение стихов. 3.Интонирование. 4.Эмоциональное исполнение песен о маме, бабушк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Целостный, социально ориентированный взгляд на ми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У каждого свой музыкальный инструмен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1.Вслушиваться  в звучащую музыку и определять характер произведения, 2.Выделять характерные</w:t>
            </w: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интонационные музыкальные особенности музыкального сочинения, 3.Имитационными движениями изображать игру на музыкальных инструментах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Участвовать в коллективном музицировании на элементарных и музыкальных инструментах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Воплощение собственных мыслей, чувств в звучании голоса и различных инструмент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тепиано, Рояль, пианино, лютня, гитара;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Знать особенности звучания фортепиано, лютни, гитар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Симитировать игру на музыкальных инструмента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онимать, что контраст настроения влечет за собой контраст средств музыкальной выразительности. 4.Определять инструмент по звуку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иобретать (моделировать) опыт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ыкально - творческой деятельности через сочинение, исполнение, слушани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Задавать вопросы, необходимые для организации собственной деятельности и сотрудничества с товарищам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важительное отношение к иному мнени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Осознание своей этнической принадлежности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льные инструмен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Сравнивать звучание музыкальных инструментов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знавать музыкальные инструменты по внешнему виду и по звучанию,  3.Имитационными движениями изображать игру на музыкальных инструментах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ф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ей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веси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Сопостовлять внешний вид, тембр, выразительные возможности музыкальных инструментов - лютня, клавесин, гитар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пределять инструмент по звуку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Уметь формулировать свои затруднения, предлагать помощь и сотрудничество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ормирование самооценки на основе критериев успешной учебной деятель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Осознание своей этнической принадлежности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«Чудесная лютня» (по алжирской сказке)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Рразмышлять о возможностях музыки в передаче чувств, мыслей человека, силе ее воздейств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т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бобщать характеристику музыкальных произведений, 2.Воспринимать художественные образы классической музык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бобщать характеристику музыкальных произведений, анализировать, строить рассужд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ыполнять учебные действия в громкоречевой и умственной форм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важительное отношение к  истории и культуре других народ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Осознание своей этнической принадлежности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Звучащие картины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Закрепление  представления  о  музыкальных  инструментах  и исполнителях.  Характер  музыки  и  ее  соответствие  настроению  картины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ыкальные инструмен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знавать музыкальные инструменты по изображениям,  2.Участвовать в коллективном пении, вовремя начинать  и заканчивать пение, слушать паузы, понимать дирижерские жесты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Навыки сотрудничества в разных ситуациях, умение не создавать конфликт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Развитие эстетической потребности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 в цир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пределять жанровую принадлежность музыкальных произведений, песня- танец – марш.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знавать изученные музыкальные произведения и называть имена их автор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кестр; дириж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Знать ФИО композиторов и их музыку, звучащую на уроке. 2.Определить настроение музыки и передать ее особенности через словесные характеристик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Рассказать о понравившейся музыке, услышанной на урок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 Через различные формы деятельности  систематизировать словарный запас дете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редвосхищать результа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Коорденировать и принимать различные позиции во взаимодейств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ормирование гуманистического созн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Целостный, социально ориентированный взгляд на ми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Дом, который звучи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Вслушиваться  в звучащую музыку и определять характер произведения, 2.Выделять характерные</w:t>
            </w: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интонационные музыкальные особенности музыкального сочинения.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ера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лет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Хор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листы;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Внимательное слушание муз. фрагментов, движение в характере музык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Анализирование информации, передача информации (устным, графическим способом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копление музыкально-слуховых представлений и воспитания художественного вкус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Опера – сказ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Назвать понравившееся  произведения, дать его характеристику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Сопоставлять,  сравнивать, различные жанры музык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Эмоционально откликаться на музыкальное произведение и выразить свое впечатление в пении, игре или пласти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ер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Анализировать муз. произведения, 2.Определять настроение, выделять характер построения: инструментальное или вокальное, тембровое звучание те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Самостоятельно  выделять и формулировать познавательную цель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шать своего собеседника, отстаивать свою позици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 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Эстетические потребности, ценности и чувства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Ничего на свете лучше нет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Знания элементарных понятий о музыкальной грамоте  и использовать их во время уро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Знакомство  с  композиторами- песенниками,  создающими  музыкальные  образы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ло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уэт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самбл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бадур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ть разыгрывать песню по ролям, участвовать в муз. сопровожден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Исполнять сольно и хором муз. произвед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Выражать стремление к осмысленному общению с музыкой. . 4.Соотносить собственное эмоциональное состояние с эмоциональным состоянием музык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дведение под понятие на основе распознавания объектов, выделения существенных признак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Соотносить правильность выбора, планирования, выполнения и результата действия с требованиями конкретной задач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Формулировать собственное мнение, уметь задавать вопросы, строить понятные высказыва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казывать  помощь в организации   и проведении школьных   культурно-массовых   мероприяти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Эмпатия, как понимание чувств других людей и сопереживание им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Обобщающий ур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Понимать триединство: композитор-исполнитель-слушатель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Осозновать, что все события в жизни человека находят свое отражение в ярких музыкальных и художественных образах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понят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важительно относиться к творчеству своих товарище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Знать названия муз. нструментов, определять их по звучащему фрагменту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Владеть приемом соучастия в сочинен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Анализировать полученную информацию, размышлять, классифицировать, обобща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Использовать речь для регуляции своего действ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Определять цели, функции участников, способы взаимодейств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Развитие навыков сотрудничества в разных ситуация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Этические чувства (доброжелательность, эмоционально – нравственная отзывчивость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Заключительный урок-конце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ценивать собственную музыкально-творческую деятельность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Создавать собственные исполнительские интерпретации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, повторение поняти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Знать элементарные понятия музыкальной грамоты и оперировать ими на урок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Через различные формы деятельности показать разнообразное звучание музыкальных произведени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Заинтересованное отношение к музыке. Запас музыкальных впечатлени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ринятие образа «хорошего ученика»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Эстетические потребности, ценности и чув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99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43:00Z</dcterms:created>
  <dc:creator>User</dc:creator>
  <dc:description/>
  <cp:keywords/>
  <dc:language>en-US</dc:language>
  <cp:lastModifiedBy>Пользователь</cp:lastModifiedBy>
  <cp:lastPrinted>2012-08-15T22:10:00Z</cp:lastPrinted>
  <dcterms:modified xsi:type="dcterms:W3CDTF">2012-08-15T18:13:00Z</dcterms:modified>
  <cp:revision>18</cp:revision>
  <dc:subject/>
  <dc:title>Календарно – тематическое планирование по музыке</dc:title>
</cp:coreProperties>
</file>