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Н ПО РУССКОМУ ЯЗЫК в 6классе.</w:t>
      </w:r>
    </w:p>
    <w:p>
      <w:pPr>
        <w:pStyle w:val="Normal"/>
        <w:rPr/>
      </w:pPr>
      <w:r>
        <w:rPr>
          <w:sz w:val="24"/>
          <w:szCs w:val="24"/>
        </w:rPr>
        <w:t>Классы создают команды, которые выбирают капитана, придумывают название команды, девиз, приветствие соперников, готовят домашнее задание: иллюстрации к фразеологическим оборотам, учат наизусть стихи о слове, язык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игровой форме повторить знания по следующим разделам русского языка: «Лексика», «Фразеология», «Орфоэпия», «Морфология», «Орфография»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ть интерес к углубленному изучению русского язы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rPr/>
      </w:pPr>
      <w:r>
        <w:rPr>
          <w:sz w:val="24"/>
          <w:szCs w:val="24"/>
        </w:rPr>
        <w:t>Плакаты с высказываниями о русском язык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: Добрый день, дорогие друзья! Рады приветствовать вас! Приглашаем понаблюдать за состязанием знатоков русского слова. Сегодня здесь встречаются две замечательные команды, и я приглашаю на сцены команды (ребята занимают места за игровыми столами) Пожелаем ребятам успехов в состязании. Да победит сильнейший! Но сначала необходимо представить жюри конкурса. (представление жюри) </w:t>
      </w:r>
    </w:p>
    <w:p>
      <w:pPr>
        <w:pStyle w:val="Style15"/>
        <w:numPr>
          <w:ilvl w:val="0"/>
          <w:numId w:val="6"/>
        </w:numPr>
        <w:rPr/>
      </w:pPr>
      <w:r>
        <w:rPr>
          <w:b/>
          <w:sz w:val="24"/>
          <w:szCs w:val="24"/>
        </w:rPr>
        <w:t>Представление команд</w:t>
      </w:r>
      <w:r>
        <w:rPr>
          <w:sz w:val="24"/>
          <w:szCs w:val="24"/>
        </w:rPr>
        <w:t xml:space="preserve"> (например, команда «Любознательные», девиз: «Пусть ум победит силу!», приветствие соперников: «Соревнуясь нынче с вами, мы останемся друзьями. Так пусть борьба кипит сильней и наша дружба вместе с ней!»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разминк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«Конкурс юных поэтов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ется начало четверостишия, его нужно закончить, чтобы получились забавные детские стихи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лыхали, на базар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удо-птицу предлагали?.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зоопарке плачет сло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идал мышонка он…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ляется народ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чему сердит Федот?.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Царь издал такой указ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боярам в тот же час…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Следующий конкурс – конкурс капитано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просы-шу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 каком слове отрицание «нет» слышится сто раз? (стон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сто букв могут остановить движение транспорта? (сто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какой музыкальной ноты нельзя приготовить обед? (со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Какое слово состоит из одинаковых букв? (семь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государство можно носить на голове? (пана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общего у дня и ночи? («Ь» на конц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сставьте ударения в словах: 1) квартал, каталог, груженый, сливовый, начал, начала, звонит, в яслях, столяр. 2) начался, договор, балую, балуешь, свекла, предложить, мышление, августовский.</w:t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>Следующие задание командам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бразуйте форму родительного падежа множественного числа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л – ст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ки – н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лки – чу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фы – шарф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ши – гру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локи – яб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тенца – полотен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идоры – помид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лограммы – килограммов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уфли – туф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Конкурс «Подберите синонимы и антоним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они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лый – храбрый, отважный, решительный, бесстрашный, неустрашим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ь – одолеть, побороть, осилить, сладить, справ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одный день – студеный, морозный, промозгл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одный человек – неотзывчивый, бездушный, черствый, сухой, нечут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они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зна – чуж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ход – зак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к – уст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дача – усп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оропный – медлит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тельный – неуверенный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Задание: объясните значение фразеолог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сить перчатку – вызвать кого-нибудь на спор, соревн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ря в стакане воды – шум по пустячному поводу, а потому не достойный вним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 в овечьей шкуре – злой человек, прикидывающийся добр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ль в глаза пускать – хвастаться, набивать себе цену, высказывать свое богатство, роско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еть у моря и ждать погоды – бездейств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ху подковать – искусно выполнить самую тонкую работу.</w:t>
      </w:r>
    </w:p>
    <w:p>
      <w:pPr>
        <w:pStyle w:val="Normal"/>
        <w:rPr/>
      </w:pPr>
      <w:r>
        <w:rPr>
          <w:sz w:val="24"/>
          <w:szCs w:val="24"/>
        </w:rPr>
        <w:t xml:space="preserve">7. Команды приготовили </w:t>
      </w:r>
      <w:r>
        <w:rPr>
          <w:b/>
          <w:sz w:val="24"/>
          <w:szCs w:val="24"/>
        </w:rPr>
        <w:t>иллюстрации к фразеологическим оборотам.</w:t>
      </w:r>
      <w:r>
        <w:rPr>
          <w:sz w:val="24"/>
          <w:szCs w:val="24"/>
        </w:rPr>
        <w:t xml:space="preserve"> Сейчас они покажут их зрителям, которым предстоит отгадать, что за фразеологизм имели в виду ребята.</w:t>
      </w:r>
    </w:p>
    <w:p>
      <w:pPr>
        <w:pStyle w:val="Normal"/>
        <w:rPr/>
      </w:pPr>
      <w:r>
        <w:rPr>
          <w:sz w:val="24"/>
          <w:szCs w:val="24"/>
        </w:rPr>
        <w:t>8. У А.П. Чехова есть рассказ – сценка «Ты и вы». Вот отрывок из не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он схватил его, подмял и оземь… Тогда тот сел на него верхом и давай в спину барабанить… Мы его из-под него за ноги вытащ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го его? – Известно кого… на ком верхом сидел… -Кто? – Да этот самый, про кого сказываю.</w:t>
      </w:r>
    </w:p>
    <w:p>
      <w:pPr>
        <w:pStyle w:val="Normal"/>
        <w:rPr/>
      </w:pPr>
      <w:r>
        <w:rPr>
          <w:sz w:val="24"/>
          <w:szCs w:val="24"/>
        </w:rPr>
        <w:t xml:space="preserve">Сколько местоимений! В данном случае то, что мы услышали – особый стилистический прием автора. А вот в нашей речи такой двусмысленности быть не должно, поэтому </w:t>
      </w:r>
      <w:r>
        <w:rPr>
          <w:b/>
          <w:sz w:val="24"/>
          <w:szCs w:val="24"/>
        </w:rPr>
        <w:t>«Осторожно: местоимения!»</w:t>
      </w:r>
      <w:r>
        <w:rPr>
          <w:sz w:val="24"/>
          <w:szCs w:val="24"/>
        </w:rPr>
        <w:t xml:space="preserve"> – так называется наш следующий конкур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равьте предложения: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Эту селедку передала мне продавщица Люба, ввиду жаркой погоды она припахив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тра поступила в артистическую труппу, она вскоре уезжает в тур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 Оли, когда она заболела, стала очень беспокойно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беседовали с ведущим актером столичного театра, он приехал на гастроли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нкурс «Что это слово значит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называю слово, а вы даете его лексическое толк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ер – нижний этаж зрительного з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банник – помещение для раздевания в б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уфляж – маскировка предметов путем окраски полосами, пятн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легия – преимущественное право, льг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иори – не опираясь на изучение фактов, независимо от опы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амбула – вводная часть дого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– глава государства или научных учреждений, общест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летант – тот, кто занимается наукой или искусством без профессиональной подготовкибеседовали с ведущим актером столичного театра, он приехал на гастро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>Конкурс стихов о слове, язы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юри подводит итоги встречи. Награждение коман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рогие друзья! Вот и подошла к концу наша встреча. На прощание хочется пожелать вам успехов в изучении русского языка. До свидания! До новых встре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24:00Z</dcterms:created>
  <dc:creator>lenovo</dc:creator>
  <dc:description/>
  <cp:keywords/>
  <dc:language>en-US</dc:language>
  <cp:lastModifiedBy>lenovo</cp:lastModifiedBy>
  <dcterms:modified xsi:type="dcterms:W3CDTF">2012-10-20T23:55:00Z</dcterms:modified>
  <cp:revision>13</cp:revision>
  <dc:subject/>
  <dc:title/>
</cp:coreProperties>
</file>