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Анализ  методической работы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u w:val="single"/>
          </w:rPr>
          <w:t>Боклаг Зинаида Михайловна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i/>
          <w:iCs/>
          <w:color w:val="000000"/>
          <w:sz w:val="20"/>
        </w:rPr>
        <w:t>учитель географии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Статья отнесена к разделу:</w:t>
      </w:r>
      <w:r>
        <w:rPr>
          <w:rFonts w:cs="Arial" w:ascii="Arial" w:hAnsi="Arial"/>
          <w:color w:val="000000"/>
          <w:sz w:val="2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single"/>
          </w:rPr>
          <w:t>Администрирование школ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Роль методической работы в современной школе ве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С учетом уровня организации учебно-воспитательного процесса, особенностей состава учащихся, спецификой сельской школы с 2002/2003 уч. г. по 2006/2007 уч. год педагогический состав нашей школы работал над методической темой “Развитие и воспитание творческой индивидуальности личности школьника в современных условиях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ыл определен ряд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творческих способностей учащихся при изучении различных дисципл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творческих отношений “учитель - ученик” в формировании глубоки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спечение уровня образования, соответствующего современным требованиям на базе содержания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различных форм и методов, способствующих повышению качеств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 в направлении распространения передового педагогического опыта и мастерства учителе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и и многие другие задачи решались через совершенствование методики проведения урока, индивидуальной и групповой работы со слабоуспевающими и одаренными обучающимися, коррекцию знаний учащихся на основе диагностической деятельности учителя, развитие способностей и природных задатков обучающихся, повышение мотивации к обучению у детей, а также изучение новой педагогической и методической литератур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главе методической работы в школе стоит Методический совет. При планировании методической работы педагогический коллектив стремился отобрать те формы, которые реально позволили бы решать задачи и проблемы, стоящие перед школой. Важнейшей формой методической работы является педагогический совет. За период с 2002 по 2007 годы были проведены следующие тематические педсоветы, отражающие работу по методической теме: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2/2003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“Ученическое самоуправление в жизни школьного коллектива”;</w:t>
        <w:br/>
        <w:t>- “Творческая роль учителя и ученика в формировании глубоких знаний”;</w:t>
        <w:br/>
        <w:t>- “ Индивидуальный подход в обучении учащихся на уроке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</w:rPr>
        <w:t>2003/2004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“Совершенствование учебно- воспитательного процесса на основе диагностики выпускников школы”;</w:t>
        <w:br/>
        <w:t>-“ Современный урок: реальность и перспектива”;</w:t>
        <w:br/>
        <w:t>- “ Механизмы коррекционного развивающего обучения учащихся с трудностями социально-психологической адаптации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</w:rPr>
        <w:t>2004/2005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“Проблемы и перспективы применения тестирования для оценки уровня подготовки учащихся”;</w:t>
        <w:br/>
        <w:t>- “Современные технологии, применяемые для повышения эффективности воспитательной работы”;</w:t>
        <w:br/>
        <w:t>- “Использование информационных технологий в рамках современного урока и во внеурочной деятельности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5/2006 уч. г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Использование электронных учебных материалов в учебно-воспитательной работе”;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- “Патриотическое воспитание учащихся на уроках и во внеурочное время”;</w:t>
        <w:br/>
        <w:t>“Взаимодействие и сотрудничество педагогического коллектива и родителей в воспитании подрастающего поколения”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6/2007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“О системе работы учителя по контролю знаний, умений и навыков обучающихся”;</w:t>
        <w:br/>
        <w:t>- “О новых подходах в воспитании школьников и организации ученического самоуправления”;</w:t>
        <w:br/>
        <w:t>- “Сохранение и укрепление здоровья обучающихся через оптимизацию учебной, психологической и физической нагрузок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диционным видом методической работы является проведение предметных недель: Лицейской, начальных классов; математики; физики; естественных наук; истории; английского языка, детской книг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ущая роль в организации данных недель принадлежит школьным методическим объединениям: мо учителей гуманитарного цикла, мо учителей физико-математических наук, мо учителей естественных наук и обж, мо учителей начальных классов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Реализация методической темы школы успешно воплощалась в проводимых конкурсах педагогического мастерства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</w:rPr>
        <w:t>“Учитель года</w:t>
      </w:r>
      <w:r>
        <w:rPr>
          <w:rFonts w:cs="Arial" w:ascii="Arial" w:hAnsi="Arial"/>
          <w:color w:val="000000"/>
          <w:sz w:val="20"/>
          <w:szCs w:val="20"/>
        </w:rPr>
        <w:t>”, организатором которых явился Методический совет школы во главе с заместителем директора по УВР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ные конкурсы способствуют повышению роли классного руководителя, учителя-предметника в системе обучения и воспитания ребенка, организации работы не только с учеником, но и с родителем, выявляют творческий потенциал как ребенка, так и учителя, тем самым способствуя воспитанию творческой личности школьник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атика конкурсов профессионального мастерства разнообразна, что позволяет педагогам различных предметов в полной мере проявить свои творческие способности: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Arial" w:ascii="Arial" w:hAnsi="Arial"/>
          <w:b/>
          <w:bCs/>
          <w:color w:val="199043"/>
          <w:sz w:val="20"/>
        </w:rPr>
        <w:t>2002/2003 уч. г.</w:t>
      </w:r>
      <w:r>
        <w:rPr>
          <w:rFonts w:cs="Arial" w:ascii="Arial" w:hAnsi="Arial"/>
          <w:b/>
          <w:bCs/>
          <w:color w:val="199043"/>
          <w:sz w:val="20"/>
          <w:szCs w:val="20"/>
        </w:rPr>
        <w:br/>
      </w:r>
      <w:r>
        <w:rPr>
          <w:rFonts w:cs="Arial" w:ascii="Arial" w:hAnsi="Arial"/>
          <w:b/>
          <w:bCs/>
          <w:color w:val="199043"/>
          <w:sz w:val="20"/>
        </w:rPr>
        <w:t>“Учитель года - “Академики здоровья</w:t>
      </w:r>
      <w:r>
        <w:rPr>
          <w:rFonts w:cs="Arial" w:ascii="Arial" w:hAnsi="Arial"/>
          <w:b/>
          <w:bCs/>
          <w:color w:val="199043"/>
          <w:sz w:val="20"/>
          <w:szCs w:val="20"/>
        </w:rPr>
        <w:t>”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пова Т.Ф. – учитель начальных классов - 1 м., победитель - “Магистр здоровья”, номинация “В гармонии с природой”.</w:t>
        <w:br/>
        <w:t>Березина И.Е. – воспитатель г.п.д. - номинация “За целебным эликсиром”.</w:t>
        <w:br/>
        <w:t>Молокова Ю.С. – учитель ф.к. - номинация “Чудесный лекарь- спорт”.</w:t>
        <w:br/>
        <w:t>Ткаченко И. А. - учитель начальных классов - номинация “ Проводник в страну здоровья”.</w:t>
        <w:br/>
        <w:t>Жаров А.Ю. – учитель ф.к. – номинация “Спорт - ты жизнь”.</w:t>
        <w:br/>
        <w:t>Шевченко В.Н.- учитель ф.к. – номинация “Покоритель спортивных вершин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</w:rPr>
        <w:t>2003/2004 уч. г.</w:t>
      </w:r>
      <w:r>
        <w:rPr>
          <w:rFonts w:cs="Arial" w:ascii="Arial" w:hAnsi="Arial"/>
          <w:b/>
          <w:bCs/>
          <w:color w:val="199043"/>
          <w:sz w:val="20"/>
          <w:szCs w:val="20"/>
        </w:rPr>
        <w:br/>
      </w:r>
      <w:r>
        <w:rPr>
          <w:rFonts w:cs="Arial" w:ascii="Arial" w:hAnsi="Arial"/>
          <w:b/>
          <w:bCs/>
          <w:color w:val="199043"/>
          <w:sz w:val="20"/>
        </w:rPr>
        <w:t>“Учитель года - “Самый “классный” классный”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Соколова Е.А., кл. рук. 5 класса, учитель истории - 1 место.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ечкуренкова В.Н., кл. рук. 3 класса - 2 место.</w:t>
        <w:br/>
        <w:t>Ткаченко И.А., кл. рук. 4 класса - 3 место.</w:t>
        <w:br/>
        <w:t>Левина В.Н., кл. рук. 6 кл., номинация “Мода на все времена”.</w:t>
        <w:br/>
        <w:t>Кузнецов В.В., кл. рук. 8 кл., номинация “Хранитель времени”.</w:t>
        <w:br/>
        <w:t>Карпова Т.Ф., кл. рук. 2 кл., номинация “У природы нет плохой погоды”.</w:t>
        <w:br/>
        <w:t>Юденкова С.С., кл. рук. 10 кл., номинация “Правовой компас”.</w:t>
        <w:br/>
        <w:t>Эксузьян Е.Н., кл. рук. 7 кл., номинация “Гармония личности”.</w:t>
        <w:br/>
        <w:t>Дидух Е.Е., кл. рук. 9 кл., номинация “Услышь меня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4/2005 уч. г.</w:t>
        <w:br/>
        <w:t>Конкурс школьных методических объединений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Биомиф - учителя физико-математического цикла, естественных наук - номинация “Идей и мыслей генератор”.</w:t>
        <w:br/>
        <w:t>“Ассорти” - учителя гуманитарных наук, обж, дополнительного образования - номинация “Вдохновитель и организатор”.</w:t>
        <w:br/>
        <w:t>“ Букваежки” - учителя начальных классов, дополнительного образования номинация “Надежда и опора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Cпециальными дипломами отмечены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йнова О.Н. – “За вокальное искусство”.</w:t>
        <w:br/>
        <w:t>Карабанова Н.Ю. – “За актерское мастерство”.</w:t>
        <w:br/>
        <w:t>Третьякова Г.Н. – “За актерское мастерство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5/2006 уч. г.</w:t>
        <w:br/>
        <w:t>“Учитель года” - “Информационные технологии в образовании”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Боклаг З.М., заместитель директора по УВР, учитель географии – номинация “Знаток учеников, материков и океанов”.</w:t>
        <w:br/>
        <w:t>Тимонина В.А., заместитель директора по ВР, учитель ОБЖ - номинация “Проектируем уже на уроках обж”.</w:t>
        <w:br/>
        <w:t>Эксузьян Е.Н., учитель химии, биологии - номинация “Живой природы властелин”</w:t>
        <w:br/>
        <w:t>Барачевская Л.И., учитель начальных классов - номинация “Я русский бы выучил только за то, что мне помогает компьютер”.</w:t>
        <w:br/>
        <w:t>Пономарева Т.А., учитель математики, информатики - номинация “Компьютерная леди”</w:t>
        <w:br/>
        <w:t>Ткаченко И.А., учитель начальных классов, номинация “Блестящий навигатор молодежи”</w:t>
        <w:br/>
        <w:t>Карпова Т.Ф., учитель начальных классов, номинация “Из реальности в сказку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</w:rPr>
        <w:t>2006/2007 уч. г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Учитель года - “От школы к семье”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куренкова В.Н., кл. рук. 2 кл., номинация “ За почитание своей родословной”, победитель конкурса.</w:t>
        <w:br/>
        <w:t>Березина И.Е., классный руководитель 5 класса, номинация “Актуальность и своевременность”.</w:t>
        <w:br/>
        <w:t>Ясинская Н.А., классный руководитель 6 класса, номинация “За воспитание трудолюбия”.</w:t>
        <w:br/>
        <w:t>Ткаченко И.А., классный руководитель 3 класса, номинация “За сплоченность коллектива”.</w:t>
        <w:br/>
        <w:t>Соколова Е.А., классный руководитель 8 класса, номинация “За коммуникабельность и тесный контакт с родителями”.</w:t>
        <w:br/>
        <w:t>Барачевская Л.И., классный руководитель 4 класса, номинация “За гражданственность и патриотизм”.</w:t>
        <w:br/>
        <w:t>Кузнецова В.Л., классный руководитель 11 класса, номинация “За воспитание любви к своим корням”.</w:t>
        <w:br/>
        <w:t>Левина В.Н., классный руководитель 9 класса, номинация “За артистизм”.</w:t>
        <w:br/>
        <w:t>Пономарева Т.А., классный руководитель 7 класса, номинация “За компьютерную грамотность каждой семьи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сузьян Е.Н., классный руководитель 10 класса, номинация “За пропаганду здорового образа жизни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и конкурсы стали традиционными в школ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Arial" w:ascii="Arial" w:hAnsi="Arial"/>
          <w:b/>
          <w:bCs/>
          <w:color w:val="199043"/>
          <w:sz w:val="20"/>
          <w:szCs w:val="20"/>
        </w:rPr>
        <w:t>2007/2008</w:t>
      </w:r>
      <w:r>
        <w:rPr>
          <w:rFonts w:cs="Arial" w:ascii="Arial" w:hAnsi="Arial"/>
          <w:b/>
          <w:bCs/>
          <w:color w:val="199043"/>
          <w:sz w:val="20"/>
        </w:rPr>
        <w:t> уч. г.</w:t>
      </w:r>
      <w:r>
        <w:rPr>
          <w:rFonts w:cs="Arial" w:ascii="Arial" w:hAnsi="Arial"/>
          <w:b/>
          <w:bCs/>
          <w:color w:val="199043"/>
          <w:sz w:val="20"/>
          <w:szCs w:val="20"/>
        </w:rPr>
        <w:br/>
        <w:t>“Язык родной, дружи со мной”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зина И.Е. – номинация “Как начинались письмена”, спец. приз “За познавательно- увлекательное мероприятие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каченко И.А. – номинация “Ода родному языку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омарева Т.А. – номинация “За формирование информационных компетенций через изучение родного языка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абанова Н.Ю.- номинация “За распространение передового практического опыта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сузьян Е.Н. – номинация “Академик химических наук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пова Т.Ф. – номинация “За формирование грамотной и правильной речи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синская Н.А. – номинация “Служитель книг и языка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Юденкова С.С. – номинация “Без общения и пироги не сладки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куренкова В.Н. – номинация “За пробуждения творчества в детях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кова Г.Н. – номинация “Души порыв”, спец. приз “За трепетное отношение к языкам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ЖЕ НЕКОТОРЫЕ ПЕДАГОГИ ПРИНИМАЛИ УЧАСТИЕ В ГОРОДСКИХ КОНКУРСАХПРОФМАСТЕРСТВА</w:t>
      </w:r>
      <w:r>
        <w:rPr>
          <w:rFonts w:cs="Arial" w:ascii="Arial" w:hAnsi="Arial"/>
          <w:b/>
          <w:bCs/>
          <w:color w:val="000000"/>
          <w:sz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“Учитель года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АСТНИКИ ГОРОДСКИХ КОНКУРСОВ ПРОФМАСТЕРСТВА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“</w:t>
      </w:r>
      <w:r>
        <w:rPr>
          <w:rFonts w:cs="Arial" w:ascii="Arial" w:hAnsi="Arial"/>
          <w:b/>
          <w:bCs/>
          <w:color w:val="199043"/>
          <w:sz w:val="20"/>
          <w:szCs w:val="20"/>
        </w:rPr>
        <w:t>УЧИТЕЛЬ ГОДА”</w:t>
        <w:br/>
        <w:t>2005/2006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ДУХ  Е.Е., учитель технологии, победитель в номинации “ Инновационные технологии”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Arial" w:hAnsi="Arial" w:cs="Arial"/>
          <w:b/>
          <w:b/>
          <w:bCs/>
          <w:color w:val="199043"/>
          <w:sz w:val="20"/>
          <w:szCs w:val="20"/>
        </w:rPr>
      </w:pPr>
      <w:r>
        <w:rPr>
          <w:rFonts w:cs="Arial" w:ascii="Arial" w:hAnsi="Arial"/>
          <w:b/>
          <w:bCs/>
          <w:color w:val="199043"/>
          <w:sz w:val="20"/>
          <w:szCs w:val="20"/>
        </w:rPr>
        <w:t>2006/2007 уч. г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КАЧЕНКО И.А., учитель начальных классов, победитель в номинации “Вперед к победам по радуге знаний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КУРЕНКОВА В.Н., учитель начальных классов, победитель в номинации “От успеха в школе - к успеху в жизни”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2007 году педагогический коллектив отметил 10-летие школьного конкурса профессионального мастерства “Учитель года”. К данному празднику готовились все члены методических объединений и выступали с поздравительными номерами. Специальные дипломы получили: Ткаченко И.А. (как самый активный участник конкурса “Учитель года”- 7 раз приняла участие в школьном конкурсе, 1 раз в городском), дипломы почетного члена жюри получили: Карабанова Н.Ю., Кузнецова В.Л., Третьякова Г.Н., Тимонина В.А., специальной грамотой отмечена Боклаг З.М., как идейный вдохновитель и организатор школьного конкурса профессионального мастерства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дагоги школы совершенствуют свои теоретические знания и практические умения, посещая заседания городских мо, активно участвуя в работе школьных педсоветов, делясь опытом со своими коллегами на уровне школы и город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ыт своей педагогической деятельности за данный период на уровне города представляли следующие педагоги: Эксузьян Е.Н., учитель химии, биологии (2002-2003, 2003-2004, 2004-2005, 2005-2006 гг.), Тимонина В.А., учитель обж (2005-2006 гг.), Печкуренкова В.Н., учитель начальных классов (2002- 2003, 2005- 2006, 2006-2007), Боклаг З.М., учитель географии (2002-2003, 2003-2004, 2004-2005, 2005-2006), Ткаченко И.А., учитель начальных классов (2004-2005, 2006-2007)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лощение методической темы школы нашло отражение и в участии педагогов и учеников в конкурсах различной направленности, а также предметных олимпиадах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период работы над методической темой школы была завершена апробация УМК по биологии под редакцией Н.И. Сонина, по химии О.Е.Габриеляна. Осваивался УМК по русскому языку в начальной школе под редакцией Л.М. Зелениной, Т.Е. Хохловой; УМК “Мир вокруг нас” под редакцией А.А. Плешакова; в образовательной области филологии преподавался спец. курс “Вокруг тебя мир”, в области математики для обучающихся 9 кл.- спецкурс “FLАSH-ПРОГРАММИРОВАНИЕ”, который способствовал предпрофильной подготовке учащихся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чество знаний обучающихся возросло за данный период с 29% (2002 г.) до 34,6% (2007 г.), количество отличников с 20% до 27%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атически ведется работа по повышению квалификации педагогов. Всего 21 педагог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шее образование имеют - 17 учителей - 81%</w:t>
        <w:br/>
        <w:t>среднее специальное - 4 учителя- 19%</w:t>
        <w:br/>
        <w:t>высшая категория - 2 учителя - 9,5%</w:t>
        <w:br/>
        <w:t>1 категория - 13 учителей - 62%</w:t>
        <w:br/>
        <w:t>2 категория - 6 учителей - 28,5%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валификационные курсы проходят ежегодно, задолженности не наблюдается, квалификационные курсы “Интернет-технологии в образовании” прошли 15 педагогов из 21-71,4% от общего числа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развития творческих способностей обучающихся организованы факультативы и кружки различной направленности. Работает группа продленного дня, где реализуются творческие возможности детей; совет учащихся, который работает в направлении развития самоуправления и способствует организации и проведению общешкольных мероприятий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личество работников, имеющих отраслевые награды.</w:t>
      </w:r>
      <w:r>
        <w:rPr>
          <w:rFonts w:cs="Arial" w:ascii="Arial" w:hAnsi="Arial"/>
          <w:b/>
          <w:bCs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Почетная грамота Министерства образования и науки РФ) - 5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лощение методической темы нашло отражение и в конкурсе “Ученик года”, ставшем доброй традицией. За период с 2003 г. по 2007 г. число участников возросло от 14,5% до 45,8%. Количество участников конкурса “Русский медвежонок” также возросло за данный период с 8,4% до 67,7%; “Кенгуру” с 7,8% до 39%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заседаниях Методического совета рассматривались вопросы организации и проведения предметных олимпиад, недель наук, изучались нормативные документы, обсуждались вопросы преемственности и адаптации, качества знаний и выполнения учебных программ, подготовки к итоговой аттестации, повышения квалификации учителей, участия педагогов в конкурсах различной направленности на разных уровнях, воплощался план учебно-воспитательной и методической работы школы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ализ методической работы за период с 2002 по 2007 годы показал, что педагогический коллектив справился с поставленными задачами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06-499-302" TargetMode="External"/><Relationship Id="rId3" Type="http://schemas.openxmlformats.org/officeDocument/2006/relationships/hyperlink" Target="http://festival.1september.ru/articles/subjects/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58:00Z</dcterms:created>
  <dc:creator>Пользователь</dc:creator>
  <dc:description/>
  <cp:keywords/>
  <dc:language>en-US</dc:language>
  <cp:lastModifiedBy>Пользователь</cp:lastModifiedBy>
  <dcterms:modified xsi:type="dcterms:W3CDTF">2013-03-03T13:07:00Z</dcterms:modified>
  <cp:revision>4</cp:revision>
  <dc:subject/>
  <dc:title/>
</cp:coreProperties>
</file>