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Формы анализа и самоанализа урока.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 </w:t>
      </w:r>
      <w:r>
        <w:rPr>
          <w:sz w:val="28"/>
          <w:szCs w:val="28"/>
        </w:rPr>
        <w:t xml:space="preserve">– </w:t>
      </w:r>
      <w:r>
        <w:rPr>
          <w:b/>
          <w:i/>
          <w:sz w:val="28"/>
          <w:szCs w:val="28"/>
        </w:rPr>
        <w:t xml:space="preserve">краткий </w:t>
      </w:r>
      <w:r>
        <w:rPr>
          <w:i/>
          <w:sz w:val="28"/>
          <w:szCs w:val="28"/>
        </w:rPr>
        <w:t>(оценочный)</w:t>
      </w:r>
      <w:r>
        <w:rPr>
          <w:b/>
          <w:i/>
          <w:sz w:val="28"/>
          <w:szCs w:val="28"/>
        </w:rPr>
        <w:t xml:space="preserve"> анализ</w:t>
      </w:r>
      <w:r>
        <w:rPr>
          <w:sz w:val="28"/>
          <w:szCs w:val="28"/>
        </w:rPr>
        <w:t xml:space="preserve"> – это общая оценка учебно-воспитательной функции урока, характеризующая решение образовательной, воспитательной и развивающей задач и дающая оценку их реал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 </w:t>
      </w:r>
      <w:r>
        <w:rPr>
          <w:sz w:val="28"/>
          <w:szCs w:val="28"/>
        </w:rPr>
        <w:t xml:space="preserve">– </w:t>
      </w:r>
      <w:r>
        <w:rPr>
          <w:b/>
          <w:i/>
          <w:sz w:val="28"/>
          <w:szCs w:val="28"/>
        </w:rPr>
        <w:t xml:space="preserve">структурный </w:t>
      </w:r>
      <w:r>
        <w:rPr>
          <w:i/>
          <w:sz w:val="28"/>
          <w:szCs w:val="28"/>
        </w:rPr>
        <w:t xml:space="preserve">(поэтапный) </w:t>
      </w:r>
      <w:r>
        <w:rPr>
          <w:b/>
          <w:i/>
          <w:sz w:val="28"/>
          <w:szCs w:val="28"/>
        </w:rPr>
        <w:t xml:space="preserve">анализ </w:t>
      </w:r>
      <w:r>
        <w:rPr>
          <w:sz w:val="28"/>
          <w:szCs w:val="28"/>
        </w:rPr>
        <w:t>– это выявление и оценка доминирующих структур (элементов) урока, их целесообразность, обеспечивающая развитие познавательных способностей учащихс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 </w:t>
      </w:r>
      <w:r>
        <w:rPr>
          <w:sz w:val="28"/>
          <w:szCs w:val="28"/>
        </w:rPr>
        <w:t xml:space="preserve">– </w:t>
      </w:r>
      <w:r>
        <w:rPr>
          <w:b/>
          <w:i/>
          <w:sz w:val="28"/>
          <w:szCs w:val="28"/>
        </w:rPr>
        <w:t>системный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анализ</w:t>
      </w:r>
      <w:r>
        <w:rPr>
          <w:sz w:val="28"/>
          <w:szCs w:val="28"/>
        </w:rPr>
        <w:t xml:space="preserve"> – это рассмотрение урока как единой системы с точки зрения решения главной дидактической задачи и одновременного решения развивающих задач урока, обеспечение формирования знаний, умений и навыков учащихся, усвоения ими способов учения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>полный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анализ</w:t>
      </w:r>
      <w:r>
        <w:rPr>
          <w:sz w:val="28"/>
          <w:szCs w:val="28"/>
        </w:rPr>
        <w:t xml:space="preserve"> – это система аспектных анализов, включающих оценку реализации задач урока, содержание и виды учебной деятельности учащихся по таким характеристикам, как уровни усвоения учащимися знаний и способов умственной деятельности, развитие учащихся, реализация дидактических принципов и результативности урока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 </w:t>
      </w:r>
      <w:r>
        <w:rPr>
          <w:sz w:val="28"/>
          <w:szCs w:val="28"/>
        </w:rPr>
        <w:t xml:space="preserve">– </w:t>
      </w:r>
      <w:r>
        <w:rPr>
          <w:b/>
          <w:i/>
          <w:sz w:val="28"/>
          <w:szCs w:val="28"/>
        </w:rPr>
        <w:t xml:space="preserve">структурно-временной анализ </w:t>
      </w:r>
      <w:r>
        <w:rPr>
          <w:sz w:val="28"/>
          <w:szCs w:val="28"/>
        </w:rPr>
        <w:t>– это оценка использования времени урока по каждому его этапу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 </w:t>
      </w:r>
      <w:r>
        <w:rPr>
          <w:sz w:val="28"/>
          <w:szCs w:val="28"/>
        </w:rPr>
        <w:t xml:space="preserve">– </w:t>
      </w:r>
      <w:r>
        <w:rPr>
          <w:b/>
          <w:i/>
          <w:sz w:val="28"/>
          <w:szCs w:val="28"/>
        </w:rPr>
        <w:t xml:space="preserve">комбинированный анализ </w:t>
      </w:r>
      <w:r>
        <w:rPr>
          <w:sz w:val="28"/>
          <w:szCs w:val="28"/>
        </w:rPr>
        <w:t>– это оценка (одновременная) основной дидактической цели урока и структурных элементов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7 </w:t>
      </w:r>
      <w:r>
        <w:rPr>
          <w:sz w:val="28"/>
          <w:szCs w:val="28"/>
        </w:rPr>
        <w:t xml:space="preserve">– </w:t>
      </w:r>
      <w:r>
        <w:rPr>
          <w:b/>
          <w:i/>
          <w:sz w:val="28"/>
          <w:szCs w:val="28"/>
        </w:rPr>
        <w:t>психологический анализ</w:t>
      </w:r>
      <w:r>
        <w:rPr>
          <w:sz w:val="28"/>
          <w:szCs w:val="28"/>
        </w:rPr>
        <w:t xml:space="preserve"> – это изучение выполнения психологических требований к уроку (обеспечение познавательной деятельности учащихся развивающего типа)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>дидактический анализ</w:t>
      </w:r>
      <w:r>
        <w:rPr>
          <w:sz w:val="28"/>
          <w:szCs w:val="28"/>
        </w:rPr>
        <w:t xml:space="preserve"> – это анализ основных дидактических категорий (реализация принципов дидактики, отбор методов, приемов и средств обучения и учения школьников, дидактическая обработка учебного материала урока, педагогическое руководство самостоятельной познавательной деятельностью учащихся и т.п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>аспектный  анализ</w:t>
      </w:r>
      <w:r>
        <w:rPr>
          <w:sz w:val="28"/>
          <w:szCs w:val="28"/>
        </w:rPr>
        <w:t xml:space="preserve"> – это рассмотрение, детальное и всестороннее изучение и оценка под определенным углом зрения какой-либо стороны или отдельной цели урока во взаимосвязи с результатами деятельности учащихся.</w:t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имеры аспектов урока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реализация учителем триединой задачи урока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развивающих методов на уроке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способов активизации познавательной деятельности учащихся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ти развития познавательного интереса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щеучебных умений и навыков у школьников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ка и оценка знаний, умений и навыков учащихся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блемного обучения на уроке и т.п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0 </w:t>
      </w:r>
      <w:r>
        <w:rPr>
          <w:sz w:val="28"/>
          <w:szCs w:val="28"/>
        </w:rPr>
        <w:t xml:space="preserve">– </w:t>
      </w:r>
      <w:r>
        <w:rPr>
          <w:b/>
          <w:i/>
          <w:sz w:val="28"/>
          <w:szCs w:val="28"/>
        </w:rPr>
        <w:t>комплексный  анализ</w:t>
      </w:r>
      <w:r>
        <w:rPr>
          <w:sz w:val="28"/>
          <w:szCs w:val="28"/>
        </w:rPr>
        <w:t xml:space="preserve"> – это одновременный анализ дидактических, психологических и других основ урока (чаще всего системы уроков)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ерная схема комплексного анализа проблемно-развивающего урока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схему можно использовать для самоанализа)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540" w:leader="none"/>
        </w:tabs>
        <w:jc w:val="both"/>
        <w:rPr/>
      </w:pPr>
      <w:r>
        <w:rPr>
          <w:sz w:val="28"/>
          <w:szCs w:val="28"/>
        </w:rPr>
        <w:t>готовность учителя и учащихся к уроку (внешняя);</w:t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утренняя, психологическая готовность учащихся к уроку;</w:t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действия учителя (при необходимости);</w:t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учителем и сообщение учащимся образовательных, воспитательных и развивающих задач урока;</w:t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уализация знаний и способов деятельности учащихся;</w:t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методы проблемного обучения использовались учителем (поисковые, исследовательские, проблемное изложение);</w:t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блемных методов в учении школьников;</w:t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деятельности учителя и деятельности учащихся;</w:t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м и характер самостоятельных работ учащихся и соотношение репродуктивных и продуктивных самостоятельных работ;</w:t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т учителем уровней актуального развития учащихся положительной мотивации учения;</w:t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ка учителем проблемных вопросов, создание проблемных ситуаций, показ их разрешения;</w:t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дение учителем способами создания проблемных ситуаций;</w:t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авил постановки учебной проблемы;</w:t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учебника, соотношение репродуктивной и частично поисковой работы с ним;</w:t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подбора наглядных пособий требованию проблемного обучения;</w:t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пециальных и учебных умений учащихся;</w:t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у учащихся познавательных умений: формулировка проблемы, выдвижение и обоснование гипотезы, нахождение путей доказательства (опровержения) гипотезы, проверка правильности ее решения;</w:t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я учащихся осуществлять логические операции;</w:t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познавательных способностей учащихся на каждом этапе урока (что это доказывает);</w:t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руднения, возникшие у учащихся всего класса, у отдельных школьников, их причины, как они были устранены;</w:t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ение требований проблемно-развивающего обучения к домашней работе учащихся: какие задания были предложены (на продолжение исследования, начатого на уроке, решение новой, нетиповой задачи, на актуализацию опорных знаний и умений, на применение знаний и умений в новой ситуации, на самостоятельное теоретическое осмысление);</w:t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т учителем индивидуальных особенностей, способностей и подготовленности учащихся и предложение дифференцированных заданий;</w:t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дал урок для развития у учащихся воли, интеллекта, эмоций, познавательных интересов, речи, памяти, самостоятельности мышления;</w:t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ая результативность урока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наблюдения (схема анализа и самоанализа урока).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ие сведения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кола, класс, дата проведения урока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ма урока, задачи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удование урока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средства обучения использовал учитель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лены ли наглядные пособия и технические средства обучен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подготовлена классная доска к урок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урок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тветствует ли содержание программе, задачам урок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а ли его дидактическая обработк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ю каких знаний, умений и навыков он способствует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каким материалом учащиеся работали впервые, какие знания, умения и навыки формировались и закреплялись на урок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материал урока способствовал развитию творческих сил и способностей учащихс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общеучебные и специальные умения и навыки развивались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осуществлялись межпредметные связ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ались ли внутрипредметные связ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ло ли содержание урока развитию интереса к учению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ип и структура урока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тип урока избран, его целесообразность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то урока в системе уроков по данному разделу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осуществлялась связь урока с предыдущими урок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ы этапы урока, их последовательность и логическая связь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структуры урока данному типу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обеспечивалась целостность и завершенность уро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ализация принципов обучения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направленности обучения на комплексное решение задач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ем выразились научность обучения, связь с жизнью, с практикой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реализовывался принцип доступности обучения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какой целью использовался каждый вид наглядности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соблюдался принцип систематичности и последовательности формирования знаний, умений, навыков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достигалась сознательность, активность и самостоятельность учащихся, как осуществлялось руководство учением школьников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ой мере осуществлялось развитие учащихся на уроке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характер познавательной деятельности преобладал (репродуктивный, поисковый, творческий)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реализовывались индивидуализация и дифференциация обучения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стимулировалось положительное отношение учащихся к у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ы обучения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ой мере применяемые методы соответствовали задачам урок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характер познавательной деятельности они обеспечивал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методы способствовали активизации учения школьников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планировалась и проводилась самостоятельная работа и обеспечивала ли она развитие познавательной самостоятельности учащихс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а эффективность использованных методов и приемов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я учебной работы на уроке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осуществлялась постановка учебных задач на каждом этапе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сочетались разные формы: индивидуальная, групповая, классна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лось ли чередование разных видов деятельности учащихс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организовывался контроль за деятельностью учащихс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ьно ли оценивались знания и умения учащихс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учитель осуществлял развитие учащихся (развитие логического мышления, критичности мысли, умений сравнивать, делать выводы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приемы использовал учитель для организации учащихс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учитель подводил итоги этапов и всего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стема работы учител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общей организации работы на уроке: распределение времени, логика перехода от одного этапа к другому, управление учебной работой учащихся, владение классом, соблюдение дисциплины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 учащимся рациональных способов учебной работы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бъема учебного материала на урок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едение учителя на уроке: тон, такт, местонахождение, внешний вид, манеры, речь, эмоциональность, характер общения (демократичный или авторитарный), объективност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ль учителя в создании нужного психологического микроклим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стема работы учащихся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ность и активность на разных этапах урок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екватность эмоционального отклик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ы и приемы работы, уровень их сформированност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ношение к учителю, предмету, уроку, домашнему заданию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овень усвоения основных знаний и умений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умений творческого применения знаний, умений и навы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ие результаты урока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лана урока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ра реализации общеобразовательной, воспитывающей и развивающей задач урока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овни усвоения знаний и способов деятельности учащихся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-й – усвоение на уровне восприятия, понимания, запоминания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-й – применение в аналогичной и сходной ситуации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-й – применение в новой ситуации, т.е. творческо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ая оценка результатов и эффективности урок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улучшению качества урока.</w:t>
      </w:r>
    </w:p>
    <w:sectPr>
      <w:type w:val="nextPage"/>
      <w:pgSz w:w="11906" w:h="16838"/>
      <w:pgMar w:left="54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9:19:00Z</dcterms:created>
  <dc:creator>Mavl</dc:creator>
  <dc:description/>
  <cp:keywords/>
  <dc:language>en-US</dc:language>
  <cp:lastModifiedBy>1</cp:lastModifiedBy>
  <dcterms:modified xsi:type="dcterms:W3CDTF">2013-03-03T13:49:00Z</dcterms:modified>
  <cp:revision>18</cp:revision>
  <dc:subject/>
  <dc:title/>
</cp:coreProperties>
</file>