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ВСЁ НАЧИНАЛОСЬ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еня зовут  Киселева Наташа.  Мне 11 лет. Я ученица 5 класса, живу в небольшом, но очень красивом селе Овчинец Суражского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каникулах  мы с мамой  очень часто навещаем мою бабушку Сидоренко Ульяну  Ивановну. (Это мама моей мамочки.) Живет она недалеко, в селе Миновка. Моей бабушке  уже почти 80 лет. Это простая русская женщина с натруженными руками, на долю которой выпало столько испытаний, что их могло бы хватить не на одну человеческую жизнь: босоногое  детство  с недетскими обязанностями, военные годы, оккупация, голод, жизнь в землянке, послевоенная разруха, крестьянский труд вместо школьной парты. Но бабушка всё вынесла с  честью, оставшись при этом очень приветливой, общительной, доброй и хлебосольной. Она всегда рада гостям и с удовольствием рассказывает о своей богатой событиями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имние каникулы в этом году я, как обычно, проводила у бабушки в Миновке. Зимой темнеет рано, и вечерами мы часто и долго общались с моей «бабулей», как я её часто ласково  называю. О чём? О жизни. Сколько же  интересного я узнала в этот вечер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ле, рядом с иконами, у бабушки висит довольно старая фотография военных лет. На ней красивый молодой человек с веселым задорным взглядом, как бы говорящий: «Да, я такой!» Я  уже знала, что это брат бабушки, который совсем недавно умер в Белору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т вечер всё началось с моего вопроса о том,  каким был  дед Василий. Ответ бабушки был коротким: «Он – ГЕРОЙ!.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 этим январским вечером мы, забыв про телепередачи, разговаривали с бабушкой, рассматривали пожелтевшие фотографии, на многих из которых был он, мой дедушка Вася, наш ГЕРОЙ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НАЧИНАЛОСЬ ИМЕННО С ЭТОЙ ФОТОГРАФИИ…</w:t>
      </w:r>
    </w:p>
    <w:p>
      <w:pPr>
        <w:pStyle w:val="Normal"/>
        <w:spacing w:lineRule="auto" w:line="360"/>
        <w:ind w:hanging="360"/>
        <w:rPr/>
      </w:pPr>
      <w:r>
        <w:rPr/>
        <w:drawing>
          <wp:inline distT="0" distB="0" distL="0" distR="0">
            <wp:extent cx="6373495" cy="8462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86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51" w:leader="none"/>
        </w:tabs>
        <w:jc w:val="center"/>
        <w:rPr/>
      </w:pPr>
      <w:r>
        <w:rPr>
          <w:b/>
          <w:sz w:val="28"/>
          <w:szCs w:val="28"/>
        </w:rPr>
        <w:t>Дедков Василий Иванович. Польша 1944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силий  Иванович Дедков – родной брат моей бабушки, солдат Победы, 1922 года рождения, уроженец деревни Миновка Суражского района, солдат, с боями прошедший в той кровавой войне от западной границы Советского Союза до Сталинграда, дошедший от Волги  до Берлина и оставивший на поверженном Рейхстаге надпись: «Здесь был Василий Дедков из Брянщины. Мы победили!» Но это было уже весной 45-го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ще ребенком он начал работать пастухом в колхозе. В 17 лет, как и многие односельчане, уехал в Донбасс. Юноше пришлось приписать себе 1 год, чтобы приняли на работу на одну из шахт Донбасса, где он работад вплоть до призыва в ряды Красной Армии. В 19 лет надел солдатскую шинель и взял в руки винтовку-трехлинейку. Служба проходила на западной границе, поэтому и боевые действия  начались для него уже 22 июня 1941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и все советские солдаты, пехотинец Василий Дедков тяжело переживал горечь отступления. Зло, отчаянно и храбро сражался боец с фашистскими захватчиками. Когда солдат проявил себя в боях, командование доверило ему пулемет: так он стал первым номером пулеметного расчета и хлестал смертельными очередями по наступающим вражеским полчищ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Летом 1941, под Черниговом, Василий Дедков был тяжело ранен. Четыре месяца в госпитале и снова в строй, но уже не в пехоту, а в разведку. И очень быстро постиг солдат науку добывания «языков» и так необходимых командованию полка разведданн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тважного разведчика Василия Дедкова вскоре направляют на ускоренные курсы младших командиров, после успешного окончания которых командира отделения Дедкова определяют командиром орудия в 280-й артиллерийский полк 3-й истребительной противотанковой брига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ребителям танков с их 76-мм противотанковыми орудиями надо было обладать необыкновенным мужеством и железной  выдержкой, чтобы не растеряться, не допустить поспешности и не выстрелить прямой наводкой раньше необходимого момента и не раскрыть тем самым своего месторасположения. Подобная оплошность могла стоить орудийному  расчету жизни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л науку побеждать Василий Дедков в величайшем танковом сражении на Курской дуге, у деревни Поныри, где он сражался в составе 3-й истребительной противотанковой бригады полковника Рукосуева. Его тщательно замаскированное орудие один за другим выводило из строя мощные неприятельские танки,  отсекало картечью шедшую за бронированными машинами вражескую пехоту. А атаки все повторялись и повторялись… Но трое артиллеристов-истребителей одержали в числе других советских воинов в многодневной битве победу: «тигры» горели на расстоянии 30-40 метров  от их оруд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ентябре 1943 года его часть гнала фашистов недалеко от родной деревни. Отважный  сержант Дедков получил двухдневный отпуск и явился в родной дом на боевом коне с автоматом ППШ и в полной амуниции, сверкая боевыми наградами. Тепло встретила Родина своего героя, но война продолжалась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овал Василий Дедков и в жарких сражениях при освобождении Белоруссии: под Минском, Бобруйском, Барановичами. Орудийные стволы во время боев накалялись чуть ли не докрасна. За бой за белорусскую деревню Шацилки Василий Иванович был награжден орденом боевого Красного Знамени: бесконечно повторявшиеся атаки окруженных фашистов были отражены, а вокруг горящей деревни дымными факелами пылали 18 подбитых немецких тан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ркие бои были и за освобождение Польши. Василий Дедков сражался за Люблин, Познань, Варшаву, которая несколько раз переходила из рук в руки. Именно за освобождение столицы Польши Василий Дедков был удостоен ордена Красной Звезды и меда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путь лежал к Берлину – логову фашистского зверя. В одном из боев артиллерист Дедков был тяжело ранен в третий раз. В госпитале врачи решили ампутировать ему ногу, так как возникла угроза заражения крови. Но уж очень хотелось молодому человеку дошагать до Берлина. Здесь-то и появился в судьбе солдата старенький профессор, сухонький человек с ясными добрыми глазами, который выходил воина и поставил его на ноги, дав при этом наказ – дойти до Берлина и расписаться на Рейхстаг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ле госпиталя Василий Дедков вернулся в состав 3-й истребительной противотанковой бригады полковника Рукосуева. Трудно пришлось во время форсирования Одера и на захваченном плацдарме, где фашистское командование с отчаянием обреченных бросало в непрерывные атаки десятки и сотни танков, рассчитывая тем самым сбросить в реку закрепившихся на неприятельском берегу советских воинов. За форсирование Одера и бои на плацдарме В.И.Дедков получил орден С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ржали воины-освободители и кромешный ад ожесточенных и кровопролитных боев за Берлин. Выдержали и победили! Выстоял и Василий Дедков! Он выполнил наказ старого профессора с добрыми глазами. «Здесь был Василий Дедков из Брянщины. Мы победили!» И это была уже весна 45-го…</w:t>
      </w:r>
    </w:p>
    <w:p>
      <w:pPr>
        <w:pStyle w:val="Normal"/>
        <w:tabs>
          <w:tab w:val="clear" w:pos="708"/>
          <w:tab w:val="left" w:pos="44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есть боевых орденов и семь боевых медалей украшали грудь солдата той великой войны. После демобилизации  1 год работал на текстильной фабрике в г. Клинцы,  закончил  курсы трактористов и вернулся работать в родное село. Василия Дедкова тянуло посмотреть новые места, жизнь людей. Он жил и работал в Анапе, в Евпатории, под Минском в</w:t>
      </w:r>
      <w:r>
        <w:rPr/>
        <w:t xml:space="preserve"> </w:t>
      </w:r>
      <w:r>
        <w:rPr>
          <w:sz w:val="28"/>
          <w:szCs w:val="28"/>
        </w:rPr>
        <w:t>местечке « Новый Двор» и всюду был востребован, как отличный работник и авторитетный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який раз ко Дню Победы Василий Иванович получал поздравительные открытки от однополчан. «Поздравляю тебя, наш славный Герой, с Днем Победы!» -  пишет командир его части полковник в отставке. «С Днем Победы тебя, дорогой мой друг, отважный Герой Вася! Здравствуй многие лета назло врагам и на счастье Родины!» - пишет солдат его орудийного расче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евые друзья называют его Героем. И это не случайно: командование 3-й истребительной противотанковой бригады ходатайствовало о его награждении орденом Сл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(тогда бы он считался полным кавалером ордена Славы), но отважный истребитель танков получил другой орден – орден Отечественной вой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 Но для товарищей по оружию он был и остался настоящим Героем навсег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2008 года моего дедушки Василия  Ивановича Дедкова не стало… Он похоронен с воинскими почестями в Минске, в городе, который освобождал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О ЗАКЛЮЧЕНИЯ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се дальше уходят от нас годы войны. Но память о людях, которые порой ценой своей жизни дали нам возможность жить под мирным небом, должна оставаться  вечн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разному может сложиться моя жизнь, но я точно знаю, что мои дети и внуки будут знать о моем дедушке В.И.Дедкове из моих рассказ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7780" cy="8686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925" t="59991" r="864" b="4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ков Василий Иванович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17:00Z</dcterms:created>
  <dc:creator>Исаченко</dc:creator>
  <dc:description/>
  <cp:keywords/>
  <dc:language>en-US</dc:language>
  <cp:lastModifiedBy>Исаченко</cp:lastModifiedBy>
  <dcterms:modified xsi:type="dcterms:W3CDTF">2010-04-19T05:35:00Z</dcterms:modified>
  <cp:revision>12</cp:revision>
  <dc:subject/>
  <dc:title>ВАСИЛИЙ  ИВАНОВИЧ ДЕДКОВ – солдат Победы, солдат, с боями прошедший в той кровавой войне от западной границы Советского Союза до Сталинграда, дошедший от Волги  до Берлина и оставивший на поверженном Рейхстаге надпись: «Здесь был Василий Дедков из Брянщи</dc:title>
</cp:coreProperties>
</file>