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800000"/>
          <w:sz w:val="36"/>
          <w:szCs w:val="36"/>
          <w:u w:val="single"/>
        </w:rPr>
      </w:pPr>
      <w:r>
        <w:rPr>
          <w:b/>
          <w:color w:val="800000"/>
          <w:sz w:val="36"/>
          <w:szCs w:val="36"/>
          <w:u w:val="single"/>
        </w:rPr>
        <w:t>Драматизация во внеклассной работе как средство расширения знаний учащихся.</w:t>
      </w:r>
    </w:p>
    <w:p>
      <w:pPr>
        <w:pStyle w:val="Normal"/>
        <w:jc w:val="center"/>
        <w:rPr>
          <w:b/>
          <w:b/>
          <w:color w:val="003366"/>
          <w:sz w:val="36"/>
          <w:szCs w:val="36"/>
          <w:u w:val="single"/>
        </w:rPr>
      </w:pPr>
      <w:r>
        <w:rPr>
          <w:b/>
          <w:color w:val="003366"/>
          <w:sz w:val="36"/>
          <w:szCs w:val="36"/>
          <w:u w:val="single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</w:t>
      </w:r>
      <w:r>
        <w:rPr>
          <w:b/>
        </w:rPr>
        <w:t xml:space="preserve">За последние годы выросли требования к иностранным языкам. Особенно это касается английского языка, который стал международным языком, языком личностного и компьютерного общения. По окончанию школы учащийся должен быть готов в той или иной степени к определённым навыкам коммуникации, обладать определённой коммуникативной компетенцией. А учитель Английского языка должен находить и внедрять в программу новые эффективные приёмы в обучении. Мы все стремимся к коммуникативной направленности обучения всем видам речевой деятельности, так как именно коммуникатив стимулирует речевую и мыслительную  активность учащихся.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С моей точки зрения внеклассная работа ( или работа в драматической студии) способствует наиболее лёгкому и полному овладению разговорными структурами, которые органично дополняют нормативные и делают речь учащихся более естественной. Относительно методики: всегда встаёт вопрос, как создать языковую среду и на её основе использовать иностранный (английский) язык на практике.  Организация внеклассной работы направлена на достижение реального все возрастающего эффекта развития коммуникативной компетенции.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При организации внеклассной работы или работы драматической студии можно привлекать страноведческий и лингвистический материал, учитель стремится пробудить личностное отношение к обсуждаемому материалу ( Тексту пьесы, отрывку, стихотворению).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 xml:space="preserve">Когда учащиеся приступают к занятиям английским языком, ни один учитель не может пожаловаться на отсутствие у них интереса. Задача учителя добиться, чтобы этот интерес был постоянным и устойчивым.                                                                                                                    Работая над постановкой пьесы после уроков, соединяя уже изученный материал с дополнительным, учитель поощряет инициативу детей, их желание высказаться на иностранном языке, запомнить а затем применить новую разговорную фразу, таким образом, сохраняя для учащихся новизну предмета. Работа во внеурочное время открывает перед учащимися новые перспективы в обладании английским языком.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ы работы (студии или внеклассной работы) могут быть весьма разнообразны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Изучение произведений английских авторов на английском (адаптированном , оригинальном) или русском языках,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Просмотр видеоклипов, фильмов, роликов,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Прослушивание аудиоматериалов,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рганизация обсуждений прослушенного и увиденного ( обсуждение театральной премьеры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ми целями внеклассной работы являются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Развитие и расширение языковой компетенции учащихся в условиях, приближенных к реальным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Выявление творческого потенциала учащихся, расширение их кругозора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Создание мотивационных предпосылок к изучению английского языка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Углубление знаний учащихся по страноведению англоговорящих государств, знакомство с обычаями и традициями этих стран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Изучение образцов английской и американской литератур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0pt;margin-top:-36.05pt;width:327.7pt;height:35.95pt;mso-wrap-style:none;v-text-anchor:middle;mso-position-vertical:top" type="_x0000_t136">
            <v:path textpathok="t"/>
            <v:textpath on="t" fitshape="t" string="Наше творчество." style="font-family:&quot;Arial&quot;;font-size:20pt"/>
            <v:fill o:detectmouseclick="t" type="solid" color2="#696969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о втором полугодии  мною была собрана   творческая группа учащихся 4 А класса. На предложение подготовить пьесу на английском языке, ребята- энтузиасты откликнулись с огромным удовольствием. В составе группы- ребята с повышенной учебной мотива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848" w:type="dxa"/>
        <w:jc w:val="left"/>
        <w:tblInd w:w="9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7339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№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Фамилия и имя учащихся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. Маргарита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.  Тетевик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.  Андрей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.  Нателла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.  Маргарита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.  Виктория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.усева Кристина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. Кс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ипела работа. Подбор материала для презентации, подготовка костюмов, оформление сцены – осуществлялось с помощью участников творческой  группы . Репетиции проходили после уро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09770" cy="3054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9770" cy="305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Первое выступление состоялось на Собрании районного методического объединения учителей английского языка. Пьеса получила высокую оценку присутствующих педагогов.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3994785" cy="29959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785" cy="299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509770" cy="33820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9770" cy="338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ебятам так  понравилось быть артистами, что второе наше выступление не заставило себя долго ждать и состоялось на выпускном вечере учащихся 4 А класса. На этот раз зрителями стали родители ребят. Выступление порадовало и удивило их. Пьеса стала достойным подарком и детям и их родителям на прощальном празднике с начальной школой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pict>
          <v:shape id="shape_0" fillcolor="gray" stroked="t" o:allowincell="f" style="position:absolute;margin-left:0pt;margin-top:-23.6pt;width:371.2pt;height:23.5pt;mso-wrap-style:none;v-text-anchor:middle;mso-position-vertical:top" type="_x0000_t136">
            <v:path textpathok="t"/>
            <v:textpath on="t" fitshape="t" string=" &quot;Мы уже взрослые&quot;" style="font-family:&quot;Arial&quot;;font-size:16pt"/>
            <v:fill o:detectmouseclick="t" type="solid" color2="#7f7f7f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166235" cy="31248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6235" cy="312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338320" cy="325374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8320" cy="325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pict>
          <v:shape id="shape_0" fillcolor="purple" stroked="t" o:allowincell="f" style="position:absolute;margin-left:0pt;margin-top:-53.65pt;width:390.7pt;height:53.55pt;mso-wrap-style:none;v-text-anchor:middle;mso-position-vertical:top" type="_x0000_t136">
            <v:path textpathok="t"/>
            <v:textpath on="t" fitshape="t" string=" &quot; Ура! Мы, актёры&quot;" style="font-family:&quot;Arial&quot;;font-size:12pt"/>
            <v:fill o:detectmouseclick="t" type="solid" color2="#7fff7f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915535" cy="34290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b/>
        </w:rPr>
        <w:drawing>
          <wp:inline distT="0" distB="0" distL="0" distR="0">
            <wp:extent cx="4790440" cy="308991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08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type w:val="nextPage"/>
      <w:pgSz w:w="11624" w:h="16560"/>
      <w:pgMar w:left="851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6"/>
        <w:szCs w:val="36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11:04:00Z</dcterms:created>
  <dc:creator>Customer</dc:creator>
  <dc:description/>
  <cp:keywords/>
  <dc:language>en-US</dc:language>
  <cp:lastModifiedBy>Admin</cp:lastModifiedBy>
  <cp:lastPrinted>2010-01-22T20:08:00Z</cp:lastPrinted>
  <dcterms:modified xsi:type="dcterms:W3CDTF">2013-03-03T11:29:00Z</dcterms:modified>
  <cp:revision>12</cp:revision>
  <dc:subject/>
  <dc:title>Драматизация во внеклассной работе как средство расширения знаний учащихся</dc:title>
</cp:coreProperties>
</file>