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Утренник,  посвященный 8 Марта -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НТЛЬМЕН – ШО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. заставка, выходит ведущ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-   </w:t>
      </w:r>
      <w:r>
        <w:rPr>
          <w:sz w:val="28"/>
          <w:szCs w:val="28"/>
        </w:rPr>
        <w:t>Хэллоу, друзья! Сегодня с вами передача «Джентльмен –шоу», а темой нашей программы, разумеется, будет  Женск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 такому случаю – и зрителей скоп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 зря волнуется наро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уточку вниманья, чуточку терп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ро вы увидите, что произойд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од музыку входят мальчики, выстраиваются  перед зрителя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говорят между собо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    </w:t>
      </w:r>
      <w:r>
        <w:rPr>
          <w:sz w:val="28"/>
          <w:szCs w:val="28"/>
        </w:rPr>
        <w:t xml:space="preserve">Извините, сэр, вы случайно не знаете, по какому случаю сегодня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здни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   </w:t>
      </w:r>
      <w:r>
        <w:rPr>
          <w:sz w:val="28"/>
          <w:szCs w:val="28"/>
        </w:rPr>
        <w:t xml:space="preserve"> Кажется, в детском саду сегодня отмечают Женский д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   </w:t>
      </w:r>
      <w:r>
        <w:rPr>
          <w:sz w:val="28"/>
          <w:szCs w:val="28"/>
        </w:rPr>
        <w:t xml:space="preserve"> В таком случае, где же наши леди? Что-то их не видно. Неужели они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ыли, что их ждут джентльмен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   </w:t>
      </w:r>
      <w:r>
        <w:rPr>
          <w:sz w:val="28"/>
          <w:szCs w:val="28"/>
        </w:rPr>
        <w:t xml:space="preserve"> Все понятно! Они все еще прихорашиваются. Хотят выглядеть боле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лекательными. Придется их поторопи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песня ДЖЕНТЛЬМЕНОВ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, леди, леди, Скорей придите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згляните вы, который час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ас приглашают джентльмен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ак не расстраивайте нас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усть будет бантик не так завязан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все простим, мы все пойме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, леди, леди!  Скорей придите, мы вас жд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зал под продолжение музыки входят девочки, подходят каждая к своему партнеру, </w:t>
      </w:r>
      <w:r>
        <w:rPr>
          <w:b/>
          <w:i/>
          <w:sz w:val="28"/>
          <w:szCs w:val="28"/>
        </w:rPr>
        <w:t>танцуют на продолжение музыки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становятся  перед гостями)</w:t>
      </w:r>
    </w:p>
    <w:p>
      <w:pPr>
        <w:pStyle w:val="Normal"/>
        <w:ind w:right="-144" w:hanging="0"/>
        <w:rPr/>
      </w:pPr>
      <w:r>
        <w:rPr>
          <w:b/>
          <w:sz w:val="28"/>
          <w:szCs w:val="28"/>
        </w:rPr>
        <w:t xml:space="preserve">Вед. - </w:t>
      </w:r>
      <w:r>
        <w:rPr>
          <w:sz w:val="28"/>
          <w:szCs w:val="28"/>
        </w:rPr>
        <w:t xml:space="preserve"> Ну вот, наконец-таки, все в сборе. Можно начинать наше   шоу. (</w:t>
      </w:r>
      <w:r>
        <w:rPr>
          <w:i/>
          <w:sz w:val="28"/>
          <w:szCs w:val="28"/>
        </w:rPr>
        <w:t xml:space="preserve">обращается к  девочкам). </w:t>
      </w:r>
      <w:r>
        <w:rPr>
          <w:sz w:val="28"/>
          <w:szCs w:val="28"/>
        </w:rPr>
        <w:t xml:space="preserve">Наши леди, вы так прекрасны, милы и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аровательны, но разрешите мне поприветствовать наших дорогих гостей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оздравить их с этим удивительным праздником. Посмотрите, какие они </w:t>
      </w:r>
    </w:p>
    <w:p>
      <w:pPr>
        <w:pStyle w:val="Normal"/>
        <w:ind w:right="-14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одые, красивые, самые любимые! Словно солнышки…</w:t>
      </w:r>
    </w:p>
    <w:p>
      <w:pPr>
        <w:pStyle w:val="Normal"/>
        <w:rPr/>
      </w:pPr>
      <w:r>
        <w:rPr>
          <w:b/>
          <w:sz w:val="28"/>
          <w:szCs w:val="28"/>
        </w:rPr>
        <w:t>Все  -</w:t>
      </w:r>
      <w:r>
        <w:rPr>
          <w:sz w:val="28"/>
          <w:szCs w:val="28"/>
        </w:rPr>
        <w:t xml:space="preserve"> Здравствуйте, мамы!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 днём 8 марта, с праздником весен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ервыми цветами в этот светл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ы дорогие, бабушки, сестрё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ужки, воспитате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Мы поздравляем вас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 сегодня вы все улыбались,</w:t>
        <w:br/>
        <w:t xml:space="preserve">        Ваши дети для вас постарались.</w:t>
        <w:br/>
        <w:t xml:space="preserve">         Поздравления наши примите,</w:t>
        <w:br/>
        <w:t xml:space="preserve">         Выступленья детей посмотрит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Зажурчала капель, и весна в эту две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ркой птицей сегодня впорх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давайте же петь, веселиться, шут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честь весны, что тепло нам вернула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песня о весне  “Песенка-капель ”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Пусть сегодня нашим мамам будет весело,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хотим, чтоб мамы знали: Мы их любим горячо!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Дорогие наши мамы, заявляем без прикр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аш праздник самый-самый, Самый радостный для нас!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Ведь сегодня день чудесный, пахнет раннею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поем о маме песню, о любимой, о, родно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есня о маме «Вот и опять возвращается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долго думали, решали: Что нашим мамам подарить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ь подарок, мы сказали, самым лучшим должен бы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 Подарить «джакузи»  мы не може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а Кипр билет нам не ку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седесы подарить нам сложно тоже.</w:t>
      </w:r>
    </w:p>
    <w:p>
      <w:pPr>
        <w:pStyle w:val="Normal"/>
        <w:rPr/>
      </w:pPr>
      <w:r>
        <w:rPr>
          <w:b/>
          <w:sz w:val="28"/>
          <w:szCs w:val="28"/>
        </w:rPr>
        <w:t>Все -</w:t>
      </w:r>
      <w:r>
        <w:rPr>
          <w:sz w:val="28"/>
          <w:szCs w:val="28"/>
        </w:rPr>
        <w:t xml:space="preserve"> Что же нашим мамам подар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 И сам собой пришел ответ: Подарим вам цветов букет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 Будьте прекрасны, как эти цветы, </w:t>
        <w:br/>
        <w:t xml:space="preserve">       И всех окружайте теплом доброты!</w:t>
        <w:br/>
      </w:r>
      <w:r>
        <w:rPr>
          <w:b/>
          <w:i/>
          <w:sz w:val="28"/>
          <w:szCs w:val="28"/>
        </w:rPr>
        <w:t xml:space="preserve">- танец «Дарите цветы» </w:t>
      </w:r>
      <w:r>
        <w:rPr>
          <w:i/>
          <w:sz w:val="28"/>
          <w:szCs w:val="28"/>
        </w:rPr>
        <w:t>- сели на мес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ыходят два мальч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Сэр, а как вы думаете, что хотели бы получить в подарок наши лед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Ну, разумеется, куклу Барб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А вот и не угадали! Полюбуйтесь-ка на них, сэр! </w:t>
      </w:r>
    </w:p>
    <w:p>
      <w:pPr>
        <w:pStyle w:val="Normal"/>
        <w:rPr/>
      </w:pPr>
      <w:r>
        <w:rPr>
          <w:i/>
          <w:sz w:val="28"/>
          <w:szCs w:val="28"/>
        </w:rPr>
        <w:t>(Девочки делают вид, что смотрятся в зеркала,  прихорашиваются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Да-а! С этими девчонками – никакого сладу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успели вырасти – требуют наряд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ый день в волнениях, целый день в заботах…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 уж эти барышни! Ох уж эти моды!</w:t>
      </w:r>
    </w:p>
    <w:p>
      <w:pPr>
        <w:pStyle w:val="Normal"/>
        <w:rPr/>
      </w:pPr>
      <w:r>
        <w:rPr>
          <w:i/>
          <w:sz w:val="28"/>
          <w:szCs w:val="28"/>
        </w:rPr>
        <w:t>Девочки  выстраиваются перед гостям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вочки</w:t>
      </w:r>
      <w:r>
        <w:rPr>
          <w:color w:val="000000"/>
          <w:sz w:val="28"/>
          <w:szCs w:val="28"/>
        </w:rPr>
        <w:t xml:space="preserve">  1.   Мама на работу собирается,</w:t>
        <w:br/>
        <w:t xml:space="preserve">                        Бусы надевает в три ряда;</w:t>
        <w:br/>
        <w:t xml:space="preserve">                        Зеркалу зачем-то улыбается,</w:t>
        <w:br/>
        <w:t xml:space="preserve">                        Будто бы она кинозвезда.</w:t>
        <w:br/>
        <w:t xml:space="preserve">                   2.      Погрущу немного в одиночестве,</w:t>
        <w:br/>
        <w:t xml:space="preserve">                            А потом открою шифоньер.</w:t>
        <w:br/>
        <w:t xml:space="preserve">                            Ах, как бусы мне примерить хочется,</w:t>
        <w:br/>
        <w:t xml:space="preserve">                             Или эту шляпку, например.</w:t>
        <w:br/>
        <w:t xml:space="preserve">                     3. Вырасту и буду я по лесенкам</w:t>
        <w:br/>
        <w:t xml:space="preserve">                         Каблучками тонкими стучать.</w:t>
        <w:br/>
        <w:t xml:space="preserve">                         И, как мама, ласково и весело</w:t>
        <w:br/>
        <w:t xml:space="preserve">                        Дочке своей шалости проща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песня «Девочки торопя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 Да, наши девочки очень любят наряжаться, и вот сейчас мы пригласим наших подружек показать свои модные наряд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ефиле «Показ м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встречу друг другу выходят мальчи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эр,  Март наступает… Вы замечали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-то с людьми происходит весно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вочки все необычными стал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лые, нежные – все до одной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а, девочки у нас такие славные! </w:t>
      </w:r>
      <w:r>
        <w:rPr>
          <w:i/>
          <w:sz w:val="28"/>
          <w:szCs w:val="28"/>
        </w:rPr>
        <w:t>(обращается к дев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девчонки – просто клас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нам очень хоч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сить на танец  вас!</w:t>
      </w:r>
    </w:p>
    <w:p>
      <w:pPr>
        <w:pStyle w:val="Normal"/>
        <w:rPr/>
      </w:pPr>
      <w:r>
        <w:rPr>
          <w:b/>
          <w:sz w:val="28"/>
          <w:szCs w:val="28"/>
        </w:rPr>
        <w:t>Девочка -</w:t>
      </w:r>
      <w:r>
        <w:rPr>
          <w:sz w:val="28"/>
          <w:szCs w:val="28"/>
        </w:rPr>
        <w:t xml:space="preserve">  Танцевать мы обожа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го, рок-н-ролл и валь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есть партнер достой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станцуем хоть сейча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анец «Друзь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встречу друг другу выходят мальчики.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эр, я вижу, вы чем-то озабочен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Я никак не могу решить, что же подарить моей бабушке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одарите ей что-нибудь для помощи на кух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А это идея, ведь бабушка у меня замечательная хозяйка! Вы только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шайте!</w:t>
      </w:r>
    </w:p>
    <w:p>
      <w:pPr>
        <w:pStyle w:val="Normal"/>
        <w:rPr/>
      </w:pPr>
      <w:r>
        <w:rPr>
          <w:sz w:val="28"/>
          <w:szCs w:val="28"/>
        </w:rPr>
        <w:t>11. Где горой оладушки – там, конечно, бабушк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рассказать хочу, друзья, о бабушке сво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а красива и мудра, щедра трудолюби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а добра и весела, зовут бабулю …….</w:t>
      </w:r>
    </w:p>
    <w:p>
      <w:pPr>
        <w:pStyle w:val="Normal"/>
        <w:rPr/>
      </w:pPr>
      <w:r>
        <w:rPr>
          <w:sz w:val="28"/>
          <w:szCs w:val="28"/>
        </w:rPr>
        <w:t>12.   Она умеет шить, вязать, и вкусности готови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а умеет петь, плясать, а как она нас любит</w:t>
      </w:r>
    </w:p>
    <w:p>
      <w:pPr>
        <w:pStyle w:val="Normal"/>
        <w:rPr/>
      </w:pPr>
      <w:r>
        <w:rPr>
          <w:sz w:val="28"/>
          <w:szCs w:val="28"/>
        </w:rPr>
        <w:t>13. Мы любим бабушку свою и очень уважаем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оровья, счастья и любви всегда мы ей желаем.</w:t>
      </w:r>
    </w:p>
    <w:p>
      <w:pPr>
        <w:pStyle w:val="Normal"/>
        <w:rPr/>
      </w:pPr>
      <w:r>
        <w:rPr>
          <w:sz w:val="28"/>
          <w:szCs w:val="28"/>
        </w:rPr>
        <w:t xml:space="preserve">14. Мы не стесняемся сказать, пускай все дети знают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лучше наших бабушек, на свете не бывает.</w:t>
      </w:r>
    </w:p>
    <w:p>
      <w:pPr>
        <w:pStyle w:val="Normal"/>
        <w:rPr/>
      </w:pPr>
      <w:r>
        <w:rPr>
          <w:sz w:val="28"/>
          <w:szCs w:val="28"/>
        </w:rPr>
        <w:t xml:space="preserve">15. Хотим спасибо вам сказать за ласку и терп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этой песенкой поднять до неба настроени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есенка о бабушк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встречу друг другу выходят ма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Сэр, а вам не кажется, что наши папы могут обидеться, ведь про них мы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не сказали ни сл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Ну, во-первых, сегодня мы отмечаем праздник всех женщин, а во-вторых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 мы тоже не забыли. Вот послушай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песня «Мой пап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- </w:t>
      </w:r>
      <w:r>
        <w:rPr>
          <w:sz w:val="28"/>
          <w:szCs w:val="28"/>
        </w:rPr>
        <w:t xml:space="preserve">Наши мальчики очень любят своих пап и хотят быть во всём похожим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танец «Утренние новост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- </w:t>
      </w:r>
      <w:r>
        <w:rPr>
          <w:sz w:val="28"/>
          <w:szCs w:val="28"/>
        </w:rPr>
        <w:t xml:space="preserve">Папы – главные помощники мамы, и они могут справиться с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й трудностью. Вот сейчас мы это и провери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 игра «Повяжи платок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жду двумя стульями крепится веревка, к веревке за ниточки привязаны шарики. На шары нужно повязать платочки. Кто быстрее - тот выигра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- </w:t>
      </w:r>
      <w:r>
        <w:rPr>
          <w:sz w:val="28"/>
          <w:szCs w:val="28"/>
        </w:rPr>
        <w:t xml:space="preserve">С такими помощниками наши мамы никогда не пропадут, и у них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да будет хорошее настроение. А  сегодня  мы постарались поздр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х мам и бабушек с женским днём 8 Марта  и  порадовать вас наши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цертом.</w:t>
      </w:r>
    </w:p>
    <w:p>
      <w:pPr>
        <w:pStyle w:val="Normal"/>
        <w:rPr/>
      </w:pPr>
      <w:r>
        <w:rPr>
          <w:sz w:val="28"/>
          <w:szCs w:val="28"/>
        </w:rPr>
        <w:t>1.  Дорогие наши мамы, заявляем без прикрас,</w:t>
        <w:br/>
        <w:t xml:space="preserve">     Что ваш праздник самый, самый,</w:t>
        <w:br/>
        <w:t xml:space="preserve">     Самый радостный для нас!</w:t>
        <w:br/>
        <w:t>2.   За ласку, доброту, заботу хотим тебя благодарить!</w:t>
      </w:r>
    </w:p>
    <w:p>
      <w:pPr>
        <w:pStyle w:val="Normal"/>
        <w:rPr/>
      </w:pPr>
      <w:r>
        <w:rPr>
          <w:sz w:val="28"/>
          <w:szCs w:val="28"/>
        </w:rPr>
        <w:t>3.   Улыбки все собрать на свете — тебе, родная, подарить!</w:t>
      </w:r>
    </w:p>
    <w:p>
      <w:pPr>
        <w:pStyle w:val="Normal"/>
        <w:rPr/>
      </w:pPr>
      <w:r>
        <w:rPr>
          <w:sz w:val="28"/>
          <w:szCs w:val="28"/>
        </w:rPr>
        <w:t>4.   И пожелать здоровья, счастья, побольше радости, добра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бя мы любим, дорогая, -  Будь рядом, мамочка, всегд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есня   (или общий танец – «Танг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страиваются полукругом по центру зала. Поют песню на мелоди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еудачное свидание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минута расставан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уходить отсюда жа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мы не будем огорча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кинем этот з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сем недолго – и нам в школ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о не последний ба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а пока – окончим шо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ворим: «Гуд ба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выходят из за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веты на всех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сессуары для показа мод – шляпки, сумочки, шарфики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бушка (мальчик) – платок, юб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зета для каждого мальчи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улья для каждого мальчика на тане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аттракциона - веревка, 3 шарика, 3 п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ертуар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-речетатив джентльмен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о весн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о мам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нец «Цвет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«Девочки торопятс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филе «Показ мод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нец «                              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о бабуш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«Мой пап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нец «Утренние новост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нальная песня о маме или общий т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раки – бабочки»</w:t>
      </w:r>
    </w:p>
    <w:p>
      <w:pPr>
        <w:pStyle w:val="Style16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чались весело в карете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авто, в кабриолет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пешили, в этот зал спеш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  улыбками встречайт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именты принимай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решили – будет бал, реши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ки-бабочки, джентльмены, как с карт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ами, мамочки, настоящие мужч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цветы мечтаем женщинам дар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любви безумной говор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м почти не интересно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лов довольно лестны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ут дяди взрослые с уса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а дам готовы дратьс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жениться и влюбляться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и петь сегодня вместе с Вам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оперник нам не страше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если очень важе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об этом даже не мечт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для дам на всё готов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бьём Вас у люб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сть ничуть не помешае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Мамочка мо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 всех я люблю мамочку м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пу, брата и сестрёнок, всю мою семь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аждый день я встаю и песенку п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о самую лучшую мамочку мо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Мамочка, моя мил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амая красив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Нежная, любим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амочка мо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сей семьёю большой дружно мы живё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исуем, поём, строим новый 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ильярд, волейбол, любим поигр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шествовать к дельфинам, плавать и ныря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пев</w:t>
      </w:r>
      <w:r>
        <w:rPr>
          <w:i/>
          <w:sz w:val="28"/>
          <w:szCs w:val="28"/>
        </w:rPr>
        <w:t>: тот ж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Маму с праздником весны поздравляем 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дарим ей розы, нежные ц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исую небо, солнце и мою семь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любимой мамочке песенку спою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пев:</w:t>
      </w:r>
      <w:r>
        <w:rPr>
          <w:i/>
          <w:sz w:val="28"/>
          <w:szCs w:val="28"/>
        </w:rPr>
        <w:t xml:space="preserve"> тот ж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сенка о бабуш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бабушкой своею дружу давным  давн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на во всех затеях со мною заод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бабушки, без бабушки не испечь олад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леты пережарятся,  свернётся моло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 бабушкой, бабусенькой всё сразу станет вкуснень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ся в доме весело и дышится лег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ней не знаем скуки и всё мне любо в 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абушкины руки люблю всего сильн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колько руки эти чудесные твор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рвут, то шьют, то месят, то что-то мастеря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ипев:  </w:t>
      </w:r>
      <w:r>
        <w:rPr>
          <w:i/>
          <w:sz w:val="28"/>
          <w:szCs w:val="28"/>
        </w:rPr>
        <w:t>2 раз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сня «Мой пап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ным-давно известно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друз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их неинтерес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их никак нельз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ед имеет друг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 ним и вся сем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не дороже пап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папою друз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папа хороши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пу очень-очень я похо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ильный и смел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чивый, веселый и умел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уля мне подруж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ама - иде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вартире всем известно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аш генер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апа - просто пап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о он лучше все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мой папа дома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в квартире сме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716135</wp:posOffset>
            </wp:positionV>
            <wp:extent cx="6743700" cy="3400425"/>
            <wp:effectExtent l="0" t="0" r="0" b="0"/>
            <wp:wrapTight wrapText="bothSides">
              <wp:wrapPolygon edited="0">
                <wp:start x="-37" y="0"/>
                <wp:lineTo x="-37" y="21485"/>
                <wp:lineTo x="21599" y="21485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6:00Z</dcterms:created>
  <dc:creator>Владелец</dc:creator>
  <dc:description/>
  <cp:keywords/>
  <dc:language>en-US</dc:language>
  <cp:lastModifiedBy>Владелец</cp:lastModifiedBy>
  <dcterms:modified xsi:type="dcterms:W3CDTF">2013-03-03T13:01:00Z</dcterms:modified>
  <cp:revision>3</cp:revision>
  <dc:subject/>
  <dc:title>Утренник,  посвященный 8 Марта - 2013г</dc:title>
</cp:coreProperties>
</file>