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36"/>
          <w:szCs w:val="36"/>
        </w:rPr>
        <w:t xml:space="preserve">   </w:t>
      </w:r>
      <w:r>
        <w:rPr>
          <w:rFonts w:cs="Times New Roman" w:ascii="Times New Roman" w:hAnsi="Times New Roman"/>
          <w:sz w:val="28"/>
          <w:szCs w:val="28"/>
        </w:rPr>
        <w:t xml:space="preserve">Исследовательская  работа  </w:t>
      </w:r>
    </w:p>
    <w:p>
      <w:pPr>
        <w:pStyle w:val="Normal"/>
        <w:spacing w:lineRule="auto" w:line="240" w:before="0" w:after="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ЭКОЛОГИЧЕСКОЕ СОСТОЯНИЕ  РЕКИ  НИ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регите эти земли, эти вод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же малую былиночку люб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регите всех зверей  внутри природ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бивайте лишь  зверей  внутри  себ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Евтуш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исследование экологического состояния реки  Нив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чи исследования: </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сти исследование речной воды на цветность, запах, прозрачность, мутность в условиях школьной лаборатории;</w:t>
      </w:r>
    </w:p>
    <w:p>
      <w:pPr>
        <w:pStyle w:val="Style14"/>
        <w:numPr>
          <w:ilvl w:val="0"/>
          <w:numId w:val="3"/>
        </w:numPr>
        <w:spacing w:lineRule="auto" w:line="240" w:before="0" w:after="0"/>
        <w:contextualSpacing/>
        <w:jc w:val="both"/>
        <w:rPr/>
      </w:pPr>
      <w:r>
        <w:rPr>
          <w:rFonts w:cs="Times New Roman" w:ascii="Times New Roman" w:hAnsi="Times New Roman"/>
          <w:sz w:val="28"/>
          <w:szCs w:val="28"/>
        </w:rPr>
        <w:t xml:space="preserve">провести несколько опытов на обнаружение вредных  веществ  в условиях лаборатории санэпидстанции г. Кандалакша; </w:t>
      </w:r>
    </w:p>
    <w:p>
      <w:pPr>
        <w:pStyle w:val="Style14"/>
        <w:numPr>
          <w:ilvl w:val="0"/>
          <w:numId w:val="3"/>
        </w:numPr>
        <w:spacing w:lineRule="auto" w:line="240" w:before="0" w:after="0"/>
        <w:contextualSpacing/>
        <w:jc w:val="both"/>
        <w:rPr/>
      </w:pPr>
      <w:r>
        <w:rPr>
          <w:rFonts w:cs="Times New Roman" w:ascii="Times New Roman" w:hAnsi="Times New Roman"/>
          <w:sz w:val="28"/>
          <w:szCs w:val="28"/>
        </w:rPr>
        <w:t>изучить влияние обнаруженных в воде химических элементов на здоровье человека;</w:t>
      </w:r>
    </w:p>
    <w:p>
      <w:pPr>
        <w:pStyle w:val="Style14"/>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Краткая  характеристика  реки Нив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нализ чистоты  воды  в реке.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лияние  загрязнения  воды  на  организм человек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ение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количеству и  красоте  рек Мурманская  область может легко соперничать с другими  регионами страны. Их общая  протяженность  составляет 63 тыс. км.- это  в  1,5 раза больше протяженности экватора Земли. Знаете,  сколько рек, ручьев, речушек  протекает  по  территории нашей области? Около   21 тысячи. Реки  используются  для водоснабжения городов, поселков,  предприятий   края, на  их энергии работает  17 электростанций. В  реках  вода  особая -  проточная. Обновляется в среднем  каждые  19 дней. Значение рек  велико  и  огромно. Проточность  воды  в  реках способствует лучшему насыщению ее  кислородом,  соответственно, и лучшему   качеству  воды.  Реки  исстари играют  огромную  роль в  жизни  человека,  поэтому  необходимо знать их  наиболее  важные  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 последнее время оказываются сильные антропогенные воздействия на поверхностные водоёмы. Это и различные сбросы промышленных и бытовых вод, и шумовое загрязнение, и нарушение структуры водоемов при механическом перемешивании слоёв воды, а также нарушение термического режима. Всё эти факторы приводят к различным изменениям в водных экосистемах, что отражается и на общем состоянии природы и на человеческом обществе.</w:t>
        <w:br/>
        <w:t>Природа реки Нива  испытывает наиболее сильное отрицательное влияние человека.  Здесь располагаются  промышленные предприятия и населённые пунк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раткая  характеристика  реки  Нива. </w:t>
      </w:r>
    </w:p>
    <w:p>
      <w:pPr>
        <w:pStyle w:val="Normal"/>
        <w:shd w:fill="FFFFFF" w:val="clear"/>
        <w:spacing w:lineRule="auto" w:line="240" w:before="0" w:after="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Нива — река на Кольском полуострове в Мурманской области России. Длина 36 км. Площадь бассейна 12 800 км². Вытекает из озера Имандра, впадает в Кандалакшский залив Белого моря. Питание в основном снеговое и дождевое. Средний расход воды 15 м³/с (в 15 км от устья). Порожиста. Сплавная. В местах порогов не замерзает. Сток регулируется. На реке каскад гидроэлектростанций.</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из  чистоты  воды  в реке  в школьных  условиях.</w:t>
      </w:r>
    </w:p>
    <w:p>
      <w:pPr>
        <w:pStyle w:val="Normal"/>
        <w:spacing w:lineRule="auto" w:line="240" w:before="0" w:after="0"/>
        <w:jc w:val="both"/>
        <w:rPr>
          <w:sz w:val="28"/>
          <w:szCs w:val="28"/>
        </w:rPr>
      </w:pPr>
      <w:r>
        <w:rPr>
          <w:rFonts w:cs="Times New Roman" w:ascii="Times New Roman" w:hAnsi="Times New Roman"/>
          <w:sz w:val="24"/>
          <w:szCs w:val="24"/>
        </w:rPr>
        <w:t>Необходимо  знать  правила набора воды для анализа</w:t>
      </w:r>
      <w:r>
        <w:rPr>
          <w:sz w:val="28"/>
          <w:szCs w:val="28"/>
        </w:rPr>
        <w:t>:</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ля анализа воды подготовить  чистую пластиковую бутылку с крышкой.</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утылка должна быть  чистой (можно  ополоснуть речной водой для  большей достоверности)</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полнять бутылку для анализа воды следует полност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ор воды производится  в районе населенного  пункта Нивски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школе  совей  рабочей  группой проводится  исследование речной воды на цветность, запах, прозрачность, мут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ах воды в водоеме может обуславливаться  попадающими в него стоками канализации, промышленными стоками - это искусственные запахи. Может  появляться  при отмирании организмов  или  их  жизнедеятельности- это  естественный  за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ять нужно  в помещении, где  нет посторонних  запахов. Воду  налить  в  пробирку, закрыть, немного  подержать в  таком  состоянии, открыть. Запах  может быть: ароматический, болотный,  рыбный,  гнилостный, неопределенный. Интенсивность запаха  может быть слабой, сильной,  еле заметной  и  т. д.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ределение цветности 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ветность  можно  определить, сравнивая исследуемую воду с дистиллированной. Наблюдаемый  цвет может  разного  оттенка: голубоватый, зеленый, серый, желтый и т. п.. Это  показатель определенного вида загрязнения. При отсутствии окраски вода считается бесцветной. </w:t>
      </w:r>
    </w:p>
    <w:p>
      <w:pPr>
        <w:pStyle w:val="Style15"/>
        <w:tabs>
          <w:tab w:val="clear" w:pos="708"/>
          <w:tab w:val="left" w:pos="3600" w:leader="none"/>
        </w:tabs>
        <w:spacing w:before="0" w:after="0"/>
        <w:jc w:val="both"/>
        <w:rPr>
          <w:b/>
          <w:b/>
        </w:rPr>
      </w:pPr>
      <w:r>
        <w:rPr>
          <w:b/>
        </w:rPr>
        <w:t>Определение прозрачности воды.</w:t>
      </w:r>
    </w:p>
    <w:p>
      <w:pPr>
        <w:pStyle w:val="Style15"/>
        <w:spacing w:before="0" w:after="0"/>
        <w:ind w:firstLine="567"/>
        <w:jc w:val="both"/>
        <w:rPr/>
      </w:pPr>
      <w:r>
        <w:rPr/>
        <w:t xml:space="preserve">Прозрачность (или светопропускание) природных вод обусловлена их цветом и мутностью, то есть содержанием в них различных растворенных  органических и минеральных веществ. Это очень важная характеристика качества воды. </w:t>
      </w:r>
    </w:p>
    <w:p>
      <w:pPr>
        <w:pStyle w:val="Style15"/>
        <w:spacing w:before="0" w:after="0"/>
        <w:ind w:firstLine="567"/>
        <w:jc w:val="both"/>
        <w:rPr/>
      </w:pPr>
      <w:r>
        <w:rPr/>
        <w:t xml:space="preserve">Менее прозрачная вода сильнее нагревается у поверхности. Более интенсивное нагревание имеет серьезные последствия. Так как теплая вода имеет меньшую плотность, то нагретый слой как бы "плавает" по поверхности холодной и поэтому более тяжелой воды. В верхнем теплом слое активно развиваются микроскопические водоросли (фитопланктон). Они производят значительное количество кислорода, который нужен для других живых организмов, например, рыб. Однако теплый слой почти не перемешивается с более холодным, и кислород плохо поступает из поверхностного слоя воды на глубину. Отмирающие микроорганизмы из верхнего слоя воды попадают в более глубокие слои. На их окисление дополнительно расходуется кислород, дефицит которого уже наблюдается на глубине. Отсутствие кислорода приводит к гибели некоторых организмов, живущих в придонных слоях воды. </w:t>
      </w:r>
    </w:p>
    <w:p>
      <w:pPr>
        <w:pStyle w:val="Style15"/>
        <w:spacing w:before="0" w:after="0"/>
        <w:ind w:firstLine="567"/>
        <w:jc w:val="both"/>
        <w:rPr/>
      </w:pPr>
      <w:r>
        <w:rPr>
          <w:bCs/>
        </w:rPr>
        <w:t>Определение прозрачности</w:t>
      </w:r>
      <w:r>
        <w:rPr/>
        <w:t xml:space="preserve"> можно проводить двумя способами: </w:t>
      </w:r>
    </w:p>
    <w:p>
      <w:pPr>
        <w:pStyle w:val="Style15"/>
        <w:spacing w:before="0" w:after="0"/>
        <w:ind w:firstLine="567"/>
        <w:jc w:val="both"/>
        <w:rPr/>
      </w:pPr>
      <w:r>
        <w:rPr>
          <w:bCs/>
          <w:i/>
          <w:iCs/>
        </w:rPr>
        <w:t>1. С использованием мерного цилиндра.</w:t>
      </w:r>
      <w:r>
        <w:rPr/>
        <w:t xml:space="preserve"> </w:t>
      </w:r>
    </w:p>
    <w:p>
      <w:pPr>
        <w:pStyle w:val="Style15"/>
        <w:spacing w:before="0" w:after="0"/>
        <w:ind w:firstLine="567"/>
        <w:jc w:val="both"/>
        <w:rPr/>
      </w:pPr>
      <w:r>
        <w:rPr>
          <w:bCs/>
          <w:i/>
          <w:iCs/>
        </w:rPr>
        <w:t>2. Непосредственно в водном объекте.</w:t>
      </w:r>
      <w:r>
        <w:rPr/>
        <w:t xml:space="preserve"> </w:t>
      </w:r>
    </w:p>
    <w:p>
      <w:pPr>
        <w:pStyle w:val="Style15"/>
        <w:numPr>
          <w:ilvl w:val="0"/>
          <w:numId w:val="2"/>
        </w:numPr>
        <w:spacing w:before="0" w:after="0"/>
        <w:ind w:left="720" w:firstLine="414"/>
        <w:jc w:val="both"/>
        <w:rPr/>
      </w:pPr>
      <w:r>
        <w:rPr/>
        <w:t xml:space="preserve">Можно взять </w:t>
      </w:r>
      <w:r>
        <w:rPr>
          <w:b/>
        </w:rPr>
        <w:t xml:space="preserve"> </w:t>
      </w:r>
      <w:r>
        <w:rPr/>
        <w:t>мерный стеклянный цилиндр . Пробу поместить в цилиндр и взболтать. Цилиндр расположили на высоте около 5 см над образцом хорошо освещенного четкого черного шрифта средней жирности высотой 3,5 мм на белом фоне (используется  книга, учебник). Через полностью заполненный цилиндр (40 см) удается прочитать текст на дне цилиндра.</w:t>
      </w:r>
    </w:p>
    <w:p>
      <w:pPr>
        <w:pStyle w:val="Style15"/>
        <w:spacing w:before="0" w:after="0"/>
        <w:ind w:firstLine="567"/>
        <w:jc w:val="both"/>
        <w:rPr/>
      </w:pPr>
      <w:r>
        <w:rPr/>
        <w:t xml:space="preserve">Вода считается чистой, если прозрачность составляет более 30 см. </w:t>
      </w:r>
      <w:bookmarkStart w:id="0" w:name="6.1.5"/>
      <w:bookmarkEnd w:id="0"/>
    </w:p>
    <w:p>
      <w:pPr>
        <w:pStyle w:val="Style15"/>
        <w:spacing w:before="0" w:after="0"/>
        <w:ind w:firstLine="567"/>
        <w:rPr>
          <w:b/>
          <w:b/>
        </w:rPr>
      </w:pPr>
      <w:r>
        <w:rPr>
          <w:b/>
        </w:rPr>
        <w:t>Определение мутности в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вышенную мутность вода имеет за счет содержания в ней неорганических и органических примесей. Определять  мутность воды можно  весовым способом. Он заключается в том, что 1000 мл исследуемой воды  профильтровывается через бумажный фильтр диаметром 10 см. Фильтр предварительно взвешивается на аналитических весах. Масса чистого фильтра составляет 500 мг. После фильтрования фильтр с осадком высушить при комнатной температуре в течение суток и вновь взвесили . Количество взвешенных веществ в исследуемой воде составило ≈40мг/л. Они представляют собой в основном частицы ила и песка. Таким образом,  с помощью фильтрации можно обнаружить в ней присутствие взвешенных вещест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сти  исследования  можно химическим  методом,  но  для  этого  необходимо обратиться в санэпидемслужбу для  проведения  анализа. Можно  провести  биологические  исследования,  понаблюдая за  животными (птицами) и  растениями  ре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лияние загрязнения воды на организм человека.</w:t>
      </w:r>
    </w:p>
    <w:p>
      <w:pPr>
        <w:pStyle w:val="Style15"/>
        <w:spacing w:before="0" w:after="0"/>
        <w:ind w:firstLine="567"/>
        <w:jc w:val="both"/>
        <w:rPr/>
      </w:pPr>
      <w:r>
        <w:rPr/>
        <w:t>При анализе воды выявляются основные параметры воды: уровень pH, содержание железа, наличие запаха воды, жесткость воды и др. Набор химических элементов, наличие которых определяется в исследуемой воде, не случаен. Содержание этих элементов в количестве выше предельно допустимых концентраций оказывает негативное влияние не только на обитателей водоёма, но и на человека.</w:t>
      </w:r>
    </w:p>
    <w:p>
      <w:pPr>
        <w:pStyle w:val="Style15"/>
        <w:spacing w:before="0" w:after="0"/>
        <w:ind w:firstLine="567"/>
        <w:jc w:val="both"/>
        <w:rPr/>
      </w:pPr>
      <w:r>
        <w:rPr/>
        <w:t>Все соединения активного хлора обладают очень сильным бактерицидным действием, но если их концентрация больше нормативов, то они вызывают раздражение кожи, слизистых оболочек, дыхательных путей. Постоянное употребление воды с повышенным содержанием хлора вдвое повышает риск заболевания раком желчного пузыря.</w:t>
      </w:r>
    </w:p>
    <w:p>
      <w:pPr>
        <w:pStyle w:val="Style15"/>
        <w:spacing w:before="0" w:after="0"/>
        <w:ind w:firstLine="567"/>
        <w:jc w:val="both"/>
        <w:rPr/>
      </w:pPr>
      <w:r>
        <w:rPr/>
        <w:t>Нитриты нарушают окислительно-восстановительные процессы в организме, разрушают эритроциты в крови. Нитриты являются пассивными канцерогенами и источником образования нитратов.</w:t>
      </w:r>
    </w:p>
    <w:p>
      <w:pPr>
        <w:pStyle w:val="Style15"/>
        <w:spacing w:before="0" w:after="0"/>
        <w:ind w:firstLine="567"/>
        <w:jc w:val="both"/>
        <w:rPr/>
      </w:pPr>
      <w:r>
        <w:rPr/>
        <w:t>Нитраты  токсическое действие на организм человека. Постоянное употребление воды с повышенным содержанием нитратов приводит к заболеваниям крови, сердечно- сосудистой систе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ржание аммония не должно превышать ПДК. Постоянный прием внутрь воды с повышенным содержанием аммония вызывает хронический ацидоз и изменения в тканях. Кроме того, аммиак (в виде газа) раздражает конъюнктиву глаз и слизистые оболочки.</w:t>
      </w:r>
    </w:p>
    <w:p>
      <w:pPr>
        <w:pStyle w:val="Style15"/>
        <w:spacing w:before="0" w:after="0"/>
        <w:jc w:val="both"/>
        <w:rPr/>
      </w:pPr>
      <w:r>
        <w:rPr/>
        <w:t>Кислотность (уровень рН) воды может отрицательно влиять на слизистую оболочку желуд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мплексный  анализ воды в реке Нива проведен доступными  метод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результате исследований  можно  сделать  вывод  о  степени загрязнения реки. </w:t>
      </w:r>
    </w:p>
    <w:p>
      <w:pPr>
        <w:pStyle w:val="Style15"/>
        <w:spacing w:before="0" w:after="0"/>
        <w:jc w:val="both"/>
        <w:rPr>
          <w:rFonts w:ascii="Times New Roman" w:hAnsi="Times New Roman" w:cs="Times New Roman"/>
          <w:sz w:val="24"/>
          <w:szCs w:val="24"/>
        </w:rPr>
      </w:pPr>
      <w:r>
        <w:rPr>
          <w:rFonts w:cs="Times New Roman"/>
          <w:sz w:val="24"/>
          <w:szCs w:val="24"/>
        </w:rPr>
      </w:r>
    </w:p>
    <w:p>
      <w:pPr>
        <w:pStyle w:val="Heading5"/>
        <w:spacing w:before="0" w:after="0"/>
        <w:ind w:firstLine="567"/>
        <w:jc w:val="both"/>
        <w:rPr>
          <w:b w:val="false"/>
          <w:b w:val="false"/>
          <w:sz w:val="24"/>
          <w:szCs w:val="24"/>
        </w:rPr>
      </w:pPr>
      <w:r>
        <w:rPr>
          <w:b w:val="false"/>
          <w:sz w:val="24"/>
          <w:szCs w:val="24"/>
        </w:rPr>
      </w:r>
    </w:p>
    <w:p>
      <w:pPr>
        <w:pStyle w:val="Normal"/>
        <w:shd w:fill="FFFFFF" w:val="clear"/>
        <w:spacing w:lineRule="auto" w:line="240" w:before="0" w:after="0"/>
        <w:ind w:left="24" w:right="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jc w:val="center"/>
        <w:rPr>
          <w:b/>
          <w:b/>
          <w:sz w:val="28"/>
          <w:szCs w:val="28"/>
        </w:rPr>
      </w:pPr>
      <w:r>
        <w:rPr>
          <w:b/>
          <w:sz w:val="28"/>
          <w:szCs w:val="28"/>
        </w:rPr>
      </w:r>
    </w:p>
    <w:p>
      <w:pPr>
        <w:pStyle w:val="Style15"/>
        <w:spacing w:before="0" w:after="0"/>
        <w:ind w:firstLine="567"/>
        <w:jc w:val="both"/>
        <w:rPr>
          <w:b/>
          <w:b/>
          <w:sz w:val="28"/>
          <w:szCs w:val="28"/>
        </w:rPr>
      </w:pPr>
      <w:r>
        <w:rPr>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bullet"/>
      <w:lvlText w:val=""/>
      <w:lvlJc w:val="left"/>
      <w:pPr>
        <w:tabs>
          <w:tab w:val="num" w:pos="0"/>
        </w:tabs>
        <w:ind w:left="128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Applestylespan">
    <w:name w:val="apple-style-span"/>
    <w:basedOn w:val="Style13"/>
    <w:qFormat/>
    <w:rPr/>
  </w:style>
  <w:style w:type="character" w:styleId="5">
    <w:name w:val="Заголовок 5 Знак"/>
    <w:basedOn w:val="Style13"/>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1:07:00Z</dcterms:created>
  <dc:creator>Admin</dc:creator>
  <dc:description/>
  <cp:keywords/>
  <dc:language>en-US</dc:language>
  <cp:lastModifiedBy>Пользователь</cp:lastModifiedBy>
  <dcterms:modified xsi:type="dcterms:W3CDTF">2013-03-03T13:48:00Z</dcterms:modified>
  <cp:revision>27</cp:revision>
  <dc:subject/>
  <dc:title/>
</cp:coreProperties>
</file>