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ственность за свой жизненный выбор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Невозможно ступить ни шагу по этой земле без того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чтобы не соприкоснуться с ответственностью и долгом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который необходимо исполнить. </w:t>
        <w:br/>
        <w:t xml:space="preserve">                                                                                                     Т. Карлей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Малёк становится рыбкой, птенец – птицей, а тигрёнок – тигром. Я тоже вырасту и стану взрослым человеком, но только мне, как человеку, дана возможность выбирать: в каком доме жить, где работать, чем питаться, с кем общаться и какой образ жизни вести. Эта свобода воли напрямую связана с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инятием ответственности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Человек может выбирать, а значит, сам несёт ответственность за свой выбор. В одной книге я прочитала интересную мысль: “Рождающемуся человеку Отец даёт семена и зародыши разнородной жизни и соответственно тому, как каждый их возделает, они вырастут и дадут в нём свои плоды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тветственность - это обязанность перед кем-то или перед чем-то. Мой общественный долг, честь и совесть, жизненная позиция - это ответственность перед родителями, школой, своими друзьями, обществом, страной. Каждый человек, начиная с детства, должен научиться руководить собой, т.е. воспитывать себя. Самовоспитание - это такое же проявление ответственности, которое доказывает о зрелости человека. Наши бабушки и дедушки жили с девизом: «Я отвечаю за всё!» Они были настоящими героями, осуществляли героические подвиги. Потеряв ноги на фронтовых дорогах, управляли самолётами, а в послевоенные годы - тракторами, машинами; потеряв руки, писали зубами романы, повести, рассказы; без пищи в течение 45 дней боролись с морской стихией, не теряя при этом достоин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сполнять свой долг перед семьей, друзьями, Родиной очень сложно. Находятся десятки причин: не хочу рано вставать; почему я должен уважать кого-то; не буду читать, так как голова болит и т.п. Те дети, которые придерживаются таких правил, не понимают того, что условия для своей жизни создают они сами. И только от них зависит, смогут ли они достичь своей цели, осуществить свои мечты. А для этого надо поставить себе цель, а затем стремиться к её достижению. Я стараюсь научиться организовывать и планировать свою жизнь так, чтобы всё успевать. Но меня окружают много людей, поэтому надо учитывать и интересы окружающих людей, ведь нельзя отделять себя от людей, тогда жизнь будет бессодержательно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Я думаю, что каждый человек должен не просто жить на этой Земле, но и создавать во благо счастья на Земле.  Все мы должны отвечать за свои поступки не только перед собой, но и перед всеми, кого любим, кто любит нас. Для того чтобы всегда ощущать себя Человеком, нужно в своей жизни приносить как можно больше радости и света в жизнь других люд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верное, каждый человек задумывается над тем, что будет завтра. И каждому интересно, каким будет его жизнь. Я считаю, человек сам кузнец своего счастья. Мы все люди разумные  и давно уже живём в цивилизованном обществе, но я считаю, что не нужно забывать об ответственности. Пусть даже многие говорят нам о негуманности, пусть даже мы её наблюдаем, и нас многое  не устраивает в обществе, в котором мы живём. Но, если мир так плох и не справедлив, то не нужно ли начать с себя? И, слыша о том, какое оно «не хорошее», то почему бы не сделать его «по-своему» и «намного лучше»? Не нужно бояться ответственности, только в ней находится решимость, мужество, честь и гордость. Ответственность придаёт силы. Человек должен быть стойким, чтобы суметь нести на себе ответственность которое возлагает на нас  время. Надо улыбаться в трудную минуту, чтобы показать всем, что, неся эту ответственность, он свободен, потому что у каждого есть право выбор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Я считаю, что мы – новое поколение – отвечаем за будущее общества, будущее нашей стра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1:05:00Z</dcterms:created>
  <dc:creator>Данилова </dc:creator>
  <dc:description/>
  <cp:keywords/>
  <dc:language>en-US</dc:language>
  <cp:lastModifiedBy>Данилова </cp:lastModifiedBy>
  <dcterms:modified xsi:type="dcterms:W3CDTF">2013-03-03T11:10:00Z</dcterms:modified>
  <cp:revision>1</cp:revision>
  <dc:subject/>
  <dc:title/>
</cp:coreProperties>
</file>