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Этапы планирования урока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и подготовки к нему учителя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уроков по теме или разде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разовательно-воспитательно-развивающих задач урока на основе программы, методических пособий, школьного учебника и дополнительной литера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бор оптимального содержания материала урока, расчленение его на ряд законченных в смысловом отношении блоков, частей, выделение опорных знаний, дидактическая обработ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ого материала, который ученик должен понять и запомнить на уро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уктуры урока, определение его типа и наиболее целесообразных методов и приемов обучения на н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связей данного материала с другими предметами и использование этих связей при изучении нового материала и при формировании новых знаний и умений учащихс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ланирование всех действий учителя и учащихся на всех этапах урока и, прежде всего, при овладении новыми знаниями и умениями, а также при применении их в нестандартных ситуац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дидактических средств урока (кино- и диафильмов, картин, плакатов, карточек, схем, вспомогательной литературы и др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оборудования и технических средств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писей и зарисовок на доске учителем и выполнение аналогичной работы учащимися на доске и в тетрад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ие объема и форм самостоятельной работы учащихся на уроке и ее направленности на развитие их самосто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 и приемов закрепления полученных знаний и приобретенных умений на уроке и дома, приемов обобщения и систематизации зн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учеников, знания которых будут проверяться соответствующими формами и методами с учетом уровней их сформированности; планирование проверки умений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, объема и форм домашнего задания, продумывание методики задавания уроков на д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мывание форм подведения итогов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неклассной работы по данной те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плана и хода урока в соответствии с требовани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4:00Z</dcterms:created>
  <dc:creator>Mavl</dc:creator>
  <dc:description/>
  <cp:keywords/>
  <dc:language>en-US</dc:language>
  <cp:lastModifiedBy>1</cp:lastModifiedBy>
  <dcterms:modified xsi:type="dcterms:W3CDTF">2013-03-03T13:51:00Z</dcterms:modified>
  <cp:revision>5</cp:revision>
  <dc:subject/>
  <dc:title/>
</cp:coreProperties>
</file>