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Основные этапы современного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, характеризующийся внешней и внутренней (психологической) готовностью учащихся к уроку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знаний и умений учащихся для подготовки к новой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ка цели занятия перед учащимис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осприятия и осмысления новой информации, т.е. усвоение исходных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ичная проверка поним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своения способов деятельности путем воспроизведения информации и упражнений в ее применении (в том числе смена вариантов) по образ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кое применение и добывание знаний, освоение способов деятельности путем решения проблемных задач, построенных на основе ранее усвоенных знаний и умений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ение изучаемого на уроке и введение его в систему ранее усвоенных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зультатами учебной деятельности, осуществляемый учителем и учащимися, оценка знаний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 к следующему у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уро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28:00Z</dcterms:created>
  <dc:creator>Mavl</dc:creator>
  <dc:description/>
  <cp:keywords/>
  <dc:language>en-US</dc:language>
  <cp:lastModifiedBy>Мавлиева</cp:lastModifiedBy>
  <dcterms:modified xsi:type="dcterms:W3CDTF">2010-02-11T12:28:00Z</dcterms:modified>
  <cp:revision>2</cp:revision>
  <dc:subject/>
  <dc:title>Основные этапы современного урока</dc:title>
</cp:coreProperties>
</file>