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азвития ре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целе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изучаем тему «Односоставные предложения». Наша цель на этом уроке: повторить типы односоставных предложений, познакомиться со сферой их употребления на практике. Урок называется </w:t>
      </w:r>
      <w:r>
        <w:rPr>
          <w:b/>
          <w:sz w:val="28"/>
          <w:szCs w:val="28"/>
        </w:rPr>
        <w:t>«Инструкц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дим определение этому слову: </w:t>
      </w:r>
      <w:r>
        <w:rPr>
          <w:i/>
          <w:sz w:val="28"/>
          <w:szCs w:val="28"/>
        </w:rPr>
        <w:t>«Инструкция - свод правил, устанавливающих порядок и способ осуществления, исполнения чего-нибуд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акое же отношение  к этой теме имеют изучаемые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сскажите, какие предложения мы называем односоставными? (У них один главный член, и его нельзя назвать ни подлежащим, ни сказуемым. Это просто главный член односоставного предложения.) (с.8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е типы односоставных предложений вы уже знаете? (Назывные, определённо-личные, неопределённо-личные, обобщённо-личны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скажите о них по поря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зывные (с.8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ённо-личные (с.9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определённо-личные (с.9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иведите пример обобщённо-личных предложений. (Цыплят по осени считают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им, как вы различаете типы односоставных предложений на 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вами карточки четырёх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зовый цвет означает назывные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елёный – определённо-лич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жёлтый – неопределённо-лич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лый – обобщённо-лич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лушайте инструкцию по их применению: после прочтения каждого предложения поднимите карточку нуж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риступ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забуду этой встречи. (зелё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 добра добра не ищут. (бел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сле обвала в горах нам посоветовали вернуться. (жёлт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Лес. Палатка. Плеск речной воды. (роз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Из песни слова не выкинешь. (бел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Багровые горизонты. Оборванные провода. (роз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Видим высоко над головой сосны, облака, голубизну. (зелё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В Сибири не любят горячку и спешку. (жёлт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Давайте почитаем книгу про друзей. (зелёны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де, по-вашему, могут применяться односоставные предложе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нировочные упраж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А)  Прочтите предложения  в упражнении №1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ни собой представляют? (инструкцию- руководство к действию)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те тип односоставных предложений. (опред.-лич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ой форме употреблён глагол, которым выражен главный член? (2 л., мн.ч., наст.в.)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 перечисление мер предосторожности при эксплуатации телевизора. Какого типа односоставные предложения вы употребите? (о.-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Б) Дома вы искали инструкции по применению различных бытовых приборов, по описанию действий при разных видах работ. Посмотрим, о чём говорится в этих инструкциях. Какие односоставные предложения встречаются там чаще всего? (о.-л.) Почему? Какова роль этих предложений в тексте? </w:t>
      </w:r>
      <w:r>
        <w:rPr>
          <w:i/>
          <w:sz w:val="28"/>
          <w:szCs w:val="28"/>
          <w:u w:val="single"/>
        </w:rPr>
        <w:t>(они перечисляют с помощью глаголов  действия, необходимые для правильной работы прибора или предмета, делают речь более динамичной, создают ощущение непосредственного обращения к читателю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читайте текст упражнения №195. Что он собой представляет? (описание опыта, подтверждающего существование атмосферного давления) Является ли описание опыта тоже инструкцией, руководством к действию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ём здесь сосредоточено внимание – на лице или действии? За счёт чего внимание сосредоточено на действии? (за счёт о.-л. предлож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: выпишите только о.-л. предложения, подчеркните главный член. Где необходимо, расставьте знаки препи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Упражнение №196 – это тоже описание физического опыта. Замените глаголы в скобках на глаголы 3-го лица, мн.ч., наст.в. Прочтите, что получилось. Назовите тип получившихся предложений. Укажите вид глаголов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ова же роль этих предложений в тексте? Кто может производить опыт? (любое действующее лицо) На чём важно сосредоточить внимание читающего? (только на действ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их уроках в сентябре вы обязательно проходите инструктаж по технике безопасности. (химия, физика, технология, физкультура) Почему? Что собой представляет речь учителя? (инструкц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ейчас учитель физики  покажет вам опыт по своему предмету. При описании опыта учитель будет пользоваться о.-л. предложениями, а вы должны будете перевести их в неопр.- личные предложения. (как в упр. №196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Демонстрация опыта. Запись получившихся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скажете теперь о сфере употребления односост. о.-л. и н.-л. предложений? ( в инструкциях, при описании опытов, кулинарных рецеп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кой особенностью односоставных предложений это связано? (они сосредотачивают внимание на действии, а не на предме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Шуточные инструкции от Григория Остера из книги «Вредные сов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омашнее задание: упр. №198 (написать инструкц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-1276" w:hanging="0"/>
        <w:rPr/>
      </w:pPr>
      <w:r>
        <w:rPr>
          <w:rFonts w:cs="Cambria" w:ascii="Cambria" w:hAnsi="Cambria"/>
          <w:b/>
          <w:caps/>
        </w:rPr>
        <w:t xml:space="preserve">знаток русского языка          знаток русского языка                знаток русского языка                     </w:t>
      </w:r>
    </w:p>
    <w:p>
      <w:pPr>
        <w:pStyle w:val="Normal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0585</wp:posOffset>
                </wp:positionH>
                <wp:positionV relativeFrom="paragraph">
                  <wp:posOffset>-472440</wp:posOffset>
                </wp:positionV>
                <wp:extent cx="962025" cy="914400"/>
                <wp:effectExtent l="14605" t="15875" r="1587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68.55pt;margin-top:-37.2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472440</wp:posOffset>
                </wp:positionV>
                <wp:extent cx="962025" cy="914400"/>
                <wp:effectExtent l="15240" t="15875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2pt;margin-top:-37.2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6065</wp:posOffset>
                </wp:positionH>
                <wp:positionV relativeFrom="paragraph">
                  <wp:posOffset>-472440</wp:posOffset>
                </wp:positionV>
                <wp:extent cx="962025" cy="914400"/>
                <wp:effectExtent l="15240" t="15875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5pt;margin-top:-37.2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765810</wp:posOffset>
                </wp:positionV>
                <wp:extent cx="962025" cy="914400"/>
                <wp:effectExtent l="15240" t="15875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2pt;margin-top:60.3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6390</wp:posOffset>
                </wp:positionH>
                <wp:positionV relativeFrom="paragraph">
                  <wp:posOffset>-472440</wp:posOffset>
                </wp:positionV>
                <wp:extent cx="962025" cy="914400"/>
                <wp:effectExtent l="15240" t="15875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-37.2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4790</wp:posOffset>
                </wp:positionH>
                <wp:positionV relativeFrom="paragraph">
                  <wp:posOffset>-472440</wp:posOffset>
                </wp:positionV>
                <wp:extent cx="962025" cy="914400"/>
                <wp:effectExtent l="15240" t="15875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-37.2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6065</wp:posOffset>
                </wp:positionH>
                <wp:positionV relativeFrom="paragraph">
                  <wp:posOffset>718185</wp:posOffset>
                </wp:positionV>
                <wp:extent cx="962025" cy="914400"/>
                <wp:effectExtent l="15240" t="15875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5pt;margin-top:56.5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715</wp:posOffset>
                </wp:positionH>
                <wp:positionV relativeFrom="paragraph">
                  <wp:posOffset>-472440</wp:posOffset>
                </wp:positionV>
                <wp:extent cx="962025" cy="914400"/>
                <wp:effectExtent l="15240" t="15875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45pt;margin-top:-37.2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718185</wp:posOffset>
                </wp:positionV>
                <wp:extent cx="962025" cy="914400"/>
                <wp:effectExtent l="15240" t="15875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56.5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3515</wp:posOffset>
                </wp:positionH>
                <wp:positionV relativeFrom="paragraph">
                  <wp:posOffset>765810</wp:posOffset>
                </wp:positionV>
                <wp:extent cx="962025" cy="914400"/>
                <wp:effectExtent l="15240" t="15875" r="1524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45pt;margin-top:60.3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735</wp:posOffset>
                </wp:positionH>
                <wp:positionV relativeFrom="paragraph">
                  <wp:posOffset>2070735</wp:posOffset>
                </wp:positionV>
                <wp:extent cx="962025" cy="914400"/>
                <wp:effectExtent l="14605" t="15875" r="1587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05pt;margin-top:163.0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6390</wp:posOffset>
                </wp:positionH>
                <wp:positionV relativeFrom="paragraph">
                  <wp:posOffset>718185</wp:posOffset>
                </wp:positionV>
                <wp:extent cx="962025" cy="914400"/>
                <wp:effectExtent l="15240" t="15875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56.5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7735</wp:posOffset>
                </wp:positionH>
                <wp:positionV relativeFrom="paragraph">
                  <wp:posOffset>718185</wp:posOffset>
                </wp:positionV>
                <wp:extent cx="962025" cy="914400"/>
                <wp:effectExtent l="14605" t="15875" r="1587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05pt;margin-top:56.5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140</wp:posOffset>
                </wp:positionH>
                <wp:positionV relativeFrom="paragraph">
                  <wp:posOffset>2070735</wp:posOffset>
                </wp:positionV>
                <wp:extent cx="962025" cy="914400"/>
                <wp:effectExtent l="15240" t="15875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2pt;margin-top:163.0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6390</wp:posOffset>
                </wp:positionH>
                <wp:positionV relativeFrom="paragraph">
                  <wp:posOffset>2013585</wp:posOffset>
                </wp:positionV>
                <wp:extent cx="962025" cy="914400"/>
                <wp:effectExtent l="15240" t="15875" r="1524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158.5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2590</wp:posOffset>
                </wp:positionH>
                <wp:positionV relativeFrom="paragraph">
                  <wp:posOffset>3451860</wp:posOffset>
                </wp:positionV>
                <wp:extent cx="962025" cy="914400"/>
                <wp:effectExtent l="15240" t="15875" r="1524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271.8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0815</wp:posOffset>
                </wp:positionH>
                <wp:positionV relativeFrom="paragraph">
                  <wp:posOffset>3328035</wp:posOffset>
                </wp:positionV>
                <wp:extent cx="962025" cy="914400"/>
                <wp:effectExtent l="15240" t="15875" r="1524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45pt;margin-top:262.0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0040</wp:posOffset>
                </wp:positionH>
                <wp:positionV relativeFrom="paragraph">
                  <wp:posOffset>3232785</wp:posOffset>
                </wp:positionV>
                <wp:extent cx="962025" cy="914400"/>
                <wp:effectExtent l="15240" t="15875" r="1524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254.5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690</wp:posOffset>
                </wp:positionH>
                <wp:positionV relativeFrom="paragraph">
                  <wp:posOffset>2013585</wp:posOffset>
                </wp:positionV>
                <wp:extent cx="962025" cy="914400"/>
                <wp:effectExtent l="15240" t="15875" r="1524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pt;margin-top:158.5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4790</wp:posOffset>
                </wp:positionH>
                <wp:positionV relativeFrom="paragraph">
                  <wp:posOffset>1918335</wp:posOffset>
                </wp:positionV>
                <wp:extent cx="962025" cy="914400"/>
                <wp:effectExtent l="15240" t="15875" r="1524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151.0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9715</wp:posOffset>
                </wp:positionH>
                <wp:positionV relativeFrom="paragraph">
                  <wp:posOffset>1918335</wp:posOffset>
                </wp:positionV>
                <wp:extent cx="962025" cy="914400"/>
                <wp:effectExtent l="15240" t="15875" r="1524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45pt;margin-top:151.0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</wp:posOffset>
                </wp:positionH>
                <wp:positionV relativeFrom="paragraph">
                  <wp:posOffset>3328035</wp:posOffset>
                </wp:positionV>
                <wp:extent cx="962025" cy="914400"/>
                <wp:effectExtent l="15240" t="15875" r="1524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2pt;margin-top:262.0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27735</wp:posOffset>
                </wp:positionH>
                <wp:positionV relativeFrom="paragraph">
                  <wp:posOffset>3328035</wp:posOffset>
                </wp:positionV>
                <wp:extent cx="962025" cy="914400"/>
                <wp:effectExtent l="14605" t="15875" r="1587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05pt;margin-top:262.0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51:00Z</dcterms:created>
  <dc:creator>IVC</dc:creator>
  <dc:description/>
  <cp:keywords/>
  <dc:language>en-US</dc:language>
  <cp:lastModifiedBy>Компьютерный класс (учитель)</cp:lastModifiedBy>
  <cp:lastPrinted>2010-12-21T11:49:00Z</cp:lastPrinted>
  <dcterms:modified xsi:type="dcterms:W3CDTF">2010-12-21T08:49:00Z</dcterms:modified>
  <cp:revision>12</cp:revision>
  <dc:subject/>
  <dc:title>Урок развития речи</dc:title>
</cp:coreProperties>
</file>