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112"/>
      </w:tblGrid>
      <w:tr>
        <w:trPr/>
        <w:tc>
          <w:tcPr>
            <w:tcW w:w="9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351" w:leader="none"/>
              </w:tabs>
              <w:snapToGrid w:val="false"/>
              <w:spacing w:before="40" w:after="20"/>
              <w:ind w:left="34" w:right="33" w:hanging="576"/>
              <w:rPr>
                <w:szCs w:val="28"/>
              </w:rPr>
            </w:pPr>
            <w:r>
              <w:rPr>
                <w:szCs w:val="28"/>
              </w:rPr>
              <w:t>Календарь юного петербуржца</w:t>
            </w:r>
          </w:p>
          <w:p>
            <w:pPr>
              <w:pStyle w:val="Heading2"/>
              <w:tabs>
                <w:tab w:val="clear" w:pos="708"/>
                <w:tab w:val="left" w:pos="351" w:leader="none"/>
              </w:tabs>
              <w:snapToGrid w:val="false"/>
              <w:spacing w:before="40" w:after="20"/>
              <w:ind w:left="34" w:right="33" w:hanging="576"/>
              <w:rPr>
                <w:szCs w:val="28"/>
              </w:rPr>
            </w:pPr>
            <w:r>
              <w:rPr>
                <w:szCs w:val="28"/>
              </w:rPr>
              <w:t>Март</w:t>
            </w:r>
            <w:r>
              <w:rPr>
                <w:szCs w:val="28"/>
                <w:lang w:val="en-US"/>
              </w:rPr>
              <w:t xml:space="preserve"> 2013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6" w:right="33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лет назад (1913) в зале Калашниковской хлебной биржи (ныне ДК милиции) впервые в России отмечен Международный женский день 8 марта</w:t>
            </w:r>
          </w:p>
          <w:p>
            <w:pPr>
              <w:pStyle w:val="Normal"/>
              <w:numPr>
                <w:ilvl w:val="0"/>
                <w:numId w:val="3"/>
              </w:numPr>
              <w:ind w:left="426" w:right="33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лет назад (1933) в зале Капеллы прошло последнее выступление О.Э.Мандельштама в нашем город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6" w:right="33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лет назад (1913) Нюстадтская и Межевая улицы слиты в единую магистраль – Лесной проспект</w:t>
            </w:r>
          </w:p>
          <w:p>
            <w:pPr>
              <w:pStyle w:val="Normal"/>
              <w:numPr>
                <w:ilvl w:val="0"/>
                <w:numId w:val="4"/>
              </w:numPr>
              <w:ind w:left="426" w:right="33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лет назад (1918) в петроградской газете левых эсеров «Знамя труда» впервые напечатана поэма Александра Блока «Двенадцать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napToGrid w:val="false"/>
              <w:ind w:left="176" w:right="33" w:hanging="0"/>
              <w:jc w:val="both"/>
              <w:rPr/>
            </w:pPr>
            <w:r>
              <w:rPr>
                <w:sz w:val="28"/>
                <w:szCs w:val="28"/>
              </w:rPr>
              <w:t>80 лет назад (1933) торжественно открыта первая очередь Дворца культуры имени С.М.Кирова – малое театральное зд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napToGrid w:val="false"/>
              <w:ind w:left="176"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лет назад (1913) в этот день началось празднование 300-летия Дома Романовых. До крушения империи оставалось 4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napToGrid w:val="false"/>
              <w:ind w:left="176"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 женский день. В Санкт-Петербурге с 2008 года реализуется проект «Петербургская неделя «Женщина года». Целью ежегодного конкурса  является привлечение внимания к женщинам, добившимся значительных успехов в профессиональной и творческой деятельности, имеющим безупречную деловую репутацию, активно участвующим в социальных и благотворительных проектах. По сути, эти конкурсы – обеспечение общественного признания женщин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napToGrid w:val="false"/>
              <w:ind w:left="176" w:right="33" w:hanging="0"/>
              <w:jc w:val="both"/>
              <w:rPr/>
            </w:pPr>
            <w:r>
              <w:rPr>
                <w:sz w:val="28"/>
                <w:szCs w:val="28"/>
              </w:rPr>
              <w:t>95 лет назад (1918) советское правительство во главе с В.И.Лениным покинуло Петроград. Столица переведена в Москв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napToGrid w:val="false"/>
              <w:ind w:left="176"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 лет назад (1818) во Франции родился Мариус Петипа, танцовщик, балетмейстер и педагог, главный балетмейстер Мариинского театра в 1862-1904 года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napToGrid w:val="false"/>
              <w:ind w:left="176"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лет со дня рождения (1863) В.И.Вернадского, основателя учения о биосфер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napToGrid w:val="false"/>
              <w:ind w:left="176" w:right="33" w:hanging="0"/>
              <w:jc w:val="both"/>
              <w:rPr/>
            </w:pPr>
            <w:r>
              <w:rPr>
                <w:sz w:val="28"/>
                <w:szCs w:val="28"/>
              </w:rPr>
              <w:t>125 лет со дня рождения (1888) А.С.Макаренко, русского педагога, писа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napToGrid w:val="false"/>
              <w:spacing w:before="57" w:after="57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5 лет назад (1898) открыт Русский музей императора Александра </w:t>
            </w:r>
            <w:r>
              <w:rPr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napToGrid w:val="false"/>
              <w:spacing w:before="57" w:after="57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лет назад Петросовет принял решение о закрытии собора Воскресения Христова (Смольный собор) (1923г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napToGrid w:val="false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 лет назад (1828) в Петербург из Персии прибыл А.С.Грибоедов с мирным трактатом, заключенным с Персией в Туркманча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70 лет со дня рождения (1743) Е.Р.Воронцовой-Дашковой, с 1783 по 1796 годы президента Российской Академии и директора Петербургской Академии наук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лет со дня рождения (1868) А.М.Горького, русского писателя, драматург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лет со дня написания А.С.Грином романа «Блистающий мир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лет назад около Военно-воздушной инженерной академии открыт памятник АФ. Можайскому (1958г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 лет назад издан указ об отмене государственной монополии на театральные представления. В Петербурге и в России стали создаваться многочисленные частные театры и антрепризы (1883г.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3:49:00Z</dcterms:created>
  <dc:creator>Admin</dc:creator>
  <dc:description/>
  <cp:keywords/>
  <dc:language>en-US</dc:language>
  <cp:lastModifiedBy>Admin</cp:lastModifiedBy>
  <dcterms:modified xsi:type="dcterms:W3CDTF">2013-03-03T13:52:00Z</dcterms:modified>
  <cp:revision>3</cp:revision>
  <dc:subject/>
  <dc:title/>
</cp:coreProperties>
</file>