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b/>
          <w:u w:val="single"/>
        </w:rPr>
        <w:t>Герань</w:t>
      </w:r>
      <w:r>
        <w:rPr>
          <w:u w:val="single"/>
        </w:rPr>
        <w:t>.</w:t>
      </w:r>
      <w:r>
        <w:rPr/>
        <w:t xml:space="preserve"> ( Пеларгония ) зональная ( семейство Гераниевые ). Родина – Южная Африка. Растение с прямостоячим стеблем, кустистой формы, с округлыми почковидными листьями ярко- зелёного цвета, имеющими концентрически расположенные круги бурого или желтоватого цвета ( особенно хорошо они видны весной ). Бывают и пестролистые разновидности, край листа у которых имеет белую полоску. Зональная пеларгония обильно и продолжительно цветёт. Цветы белые, розовые, малиновые простые или махровые, собраны в соцветие зонтик. Герань любит солнечные места, зимой рекомендуется дополнительная подсветка, иначе растения сильно вытягиваются. Поливка зимой умеренная, летом обильная. Желательна ежегодная пересадка в более просторный горшок с лёгкой земляной смесью, состоящей из дерновой, листовой земли и песка, что обеспечивает обильный прирост растения. Размножается герань черенками, которые укореняются в тепличках. Герань зональная часто высаживается на клумбах.</w:t>
      </w:r>
    </w:p>
    <w:p>
      <w:pPr>
        <w:pStyle w:val="Normal"/>
        <w:rPr/>
      </w:pPr>
      <w:r>
        <w:rPr>
          <w:b/>
          <w:u w:val="single"/>
        </w:rPr>
        <w:t>Герань крупноцветная</w:t>
      </w:r>
      <w:r>
        <w:rPr/>
        <w:t xml:space="preserve"> ( семейство Гераниевые ). Родина – Африка. Имеет складчатые листья с сильно изрезанным пильчатым краем. Растение очень красиво цветёт. Цветы крупные, разной окраски, в зависимости от сорта одноцветные и двухцветные, с тёмными пятнами на лепестках. Уход и размножение – такое же, как для других гераней, но растение более прихотливо, требует лучших условий содержания.</w:t>
      </w:r>
    </w:p>
    <w:p>
      <w:pPr>
        <w:pStyle w:val="Normal"/>
        <w:rPr/>
      </w:pPr>
      <w:r>
        <w:rPr>
          <w:b/>
          <w:u w:val="single"/>
        </w:rPr>
        <w:t>Герань душистая</w:t>
      </w:r>
      <w:r>
        <w:rPr/>
        <w:t xml:space="preserve"> ( семейство Гераниевые ). Родина – Африка. Отличается от герани зональной сильно изрезанными листьями светло-зелёной окраски. Цветёт душистая герань редко мелкими невзрачными цветочками, лиловыми с тёмными пятнышками на верхних лепестках. Душистую герань не рекомендуется ставить в спальных комнатах и помещениях для игр, оно иногда вызывает головную боль и аллергические состояния у некоторых детей. Растение лекарственное.</w:t>
      </w:r>
    </w:p>
    <w:p>
      <w:pPr>
        <w:pStyle w:val="Normal"/>
        <w:rPr/>
      </w:pPr>
      <w:r>
        <w:rPr>
          <w:b/>
          <w:u w:val="single"/>
        </w:rPr>
        <w:t>Бегония Рекс королевская</w:t>
      </w:r>
      <w:r>
        <w:rPr/>
        <w:t xml:space="preserve"> ( семейство Бегониевые ). Родина о.Ява. Это самая красивая из декоративно-лиственных бегоний. Невысокие растения с ползучим извивающимся свисающим стеблем. Листья расположены на длинных черешках, покрыты редкими жесткими ворсинками. Цветёт бегония мелкими невзрачными светлыми цветочками. В помещениях, где растут бегонии, необходим свежий влажный воздух. Следует притенять растение от прямых солнечных лучей. Размножается бегония Рекс делением корневища с пучками листьев, листовыми черенками или листом, срезанным с черешком и поставленным в воду.</w:t>
      </w:r>
    </w:p>
    <w:p>
      <w:pPr>
        <w:pStyle w:val="Normal"/>
        <w:rPr/>
      </w:pPr>
      <w:r>
        <w:rPr>
          <w:b/>
          <w:u w:val="single"/>
        </w:rPr>
        <w:t>Бегония пятнистая, крапчатая</w:t>
      </w:r>
      <w:r>
        <w:rPr/>
        <w:t xml:space="preserve"> ( семейство Бегониевые ). Высокий раскидистый куст с толстыми прямостоячими стеблями, на которых находятся крупные удлинённые блестящие листья; сверху листья тёмно- зелёные с серебристыми пятнышками, снизу- розоватые. Бегония пятнистая красиво цветёт, цветы её ярко- розовые, простые, собраны в крупные кисти. Это неприхотливое растение. Стебли его часто достигают большой высоты, при этом листья с нижней части стебля опадают, остаются только на верхушке. Поэтому по достижении определённой высоты стебли прищипывают, после чего крона лучше формируется, приобретая  кустистую форму. Размножается бегония пятнистая стеблевыми черенками.</w:t>
      </w:r>
    </w:p>
    <w:p>
      <w:pPr>
        <w:pStyle w:val="Normal"/>
        <w:rPr/>
      </w:pPr>
      <w:r>
        <w:rPr>
          <w:b/>
          <w:u w:val="single"/>
        </w:rPr>
        <w:t>Бегония манжетная</w:t>
      </w:r>
      <w:r>
        <w:rPr/>
        <w:t xml:space="preserve"> ( семейство Бегониевые ). Растение очень декоративно: имеет крупные светло-зелёные пальчато-раздельные листья на длинных черешках; обратная сторона листа и черешки опушены довольно крупными красными ворсинками, собранными в пучки. Бегония имеет извитый свисающий стебель со следами опавших листьев. Цветёт бегония невзрачными светлыми цветочками на длинном цветоносе; их следует удалять. Бегонии манжетной  нужно умеренное количество света. Размножается она листовыми черенками или листом на черешке, поставленными в воду.</w:t>
      </w:r>
    </w:p>
    <w:p>
      <w:pPr>
        <w:pStyle w:val="Normal"/>
        <w:rPr/>
      </w:pPr>
      <w:r>
        <w:rPr>
          <w:b/>
          <w:u w:val="single"/>
        </w:rPr>
        <w:t>Бегония лотосовидная</w:t>
      </w:r>
      <w:r>
        <w:rPr/>
        <w:t xml:space="preserve"> ( семейство Бегониевые ). Этот вид бегонии имеет округлые гладкие красновато-коричневы листья на длинных черешках; обратная сторона листьев красная. Листья бегонии напоминают листья лотоса, чем и объясняется её название. Черешки листа покрыты редкими ворсинками. Стебель свисающий,  извивающийся петлями. Цветы находятся на длинном цветоносе, светлые, невзрачные их следует удалять. Размножается растение делением корневища с пучками листьев при пересадке.</w:t>
      </w:r>
    </w:p>
    <w:p>
      <w:pPr>
        <w:pStyle w:val="Normal"/>
        <w:rPr/>
      </w:pPr>
      <w:r>
        <w:rPr>
          <w:b/>
          <w:u w:val="single"/>
        </w:rPr>
        <w:t>Бегония вечноцветущая</w:t>
      </w:r>
      <w:r>
        <w:rPr/>
        <w:t>. ( семейство Бегониевые ). Невысокий, компактный кустик с ярко-зелёными блестящими листьями кососерцевидной формы. У некоторых сортов этой бегонии листья буро-коричневые с зубчатым краем. Название вида дано за обильное цветение почти в течение круглого года. Цветы некрупные, простые и махровые, находятся в пазухах листа. Окраска цветов – белая, розовая, малиново- красная. Интенсивность окраски усиливается при более ярком свете.</w:t>
      </w:r>
    </w:p>
    <w:p>
      <w:pPr>
        <w:pStyle w:val="Normal"/>
        <w:rPr/>
      </w:pPr>
      <w:r>
        <w:rPr>
          <w:b/>
          <w:u w:val="single"/>
        </w:rPr>
        <w:t>Бальзамин султанский</w:t>
      </w:r>
      <w:r>
        <w:rPr/>
        <w:t xml:space="preserve"> ( семейство Бальзаминовые ). Родина – тропики Африки. Неприхотливое, обильно цветущее растение небольшого размера с сильно ветвящимися светло-зелёными сочными полупрозрачными стеблями. На них находятся небольшие поочерёдно расположенные светлые блестящие листья яйцевидной формы, на длинных черешках: край листа зубчатый. Бальзамин комнатный обильно и продолжительно цветёт ярко-розовыми или малиновыми цветками, простыми или махровыми, имеющими шпорец. Цветы находятся в пазухе листа. Есть разновидности бальзамина с тёмно-зелёными или с тёмно-бордовыми листьями и крупными тёмно-красными цветами. Бальзамин-светолюбивое быстрорастущее растение, развивается в любой почве, но предпочитает лёгкую питательную смесь. Поливают бальзамин зимой умеренно, летом обильно; притеняют от прямых солнечных лучей. Бальзамины быстро стареют и требуют омоложения. Лучше цветут молодые растения, выращенные из черенков. Бальзамин комнатный размножается семенами и черенками, которые легко приживаются, быстро растут и примерно через полгода после посадки зацветают.</w:t>
      </w:r>
    </w:p>
    <w:p>
      <w:pPr>
        <w:pStyle w:val="Normal"/>
        <w:rPr/>
      </w:pPr>
      <w:r>
        <w:rPr>
          <w:b/>
          <w:u w:val="single"/>
        </w:rPr>
        <w:t>Виноград комнатный</w:t>
      </w:r>
      <w:r>
        <w:rPr/>
        <w:t xml:space="preserve"> ( семейство Виноградные ). Родина – субтропики обоих полушарий. Многолетняя лиана с древесневеющими стеблями и усами, при помощи которых она цепляется за опору, они закручиваются как пружинки и подтягивают стебель к опоре; стебель продолжает тянуться дальше, а старые усы отмирают. Листья с верхней стороны гладкие, с нижней опушены, молодые стебли и усы также опушены. Все разновидности комнатного винограда – неприхотливые растения, мирящиеся с умеренным освещением и нуждающимся в сравнительно небольшой поливке. Размножаются все виды винограда черенками, взятыми с перезимовавших побегов. </w:t>
      </w:r>
    </w:p>
    <w:p>
      <w:pPr>
        <w:pStyle w:val="Normal"/>
        <w:rPr/>
      </w:pPr>
      <w:r>
        <w:rPr>
          <w:b/>
          <w:u w:val="single"/>
        </w:rPr>
        <w:t>Гиппеаструм</w:t>
      </w:r>
      <w:r>
        <w:rPr/>
        <w:t xml:space="preserve"> ( Семейство Амариллисовые ) Растёт в субтропических и тропических районах Америки. Растение с большой луковицей, более чем погружённой в почву, и розеткой из ремневидных листьев. Цветки собраны по 24 в зонтиковидном соцветии на крепком безлистном цветоносе. Околоцветник воронковидный с относительно короткой труппкой разнообразной окраски: белой, розовой, красной, бордовой, жёлтой и комбинированной- с белыми полосками или красными точками по цветному фону. Тычинки крупные с ярко- жёлтыми пыльниками. Цветёт в безлистном состоянии. Растения с ярко выраженным периодом покоя. Летом уход общий. Осенью полив уменьшают, после отмирания листьев прекращают совсем. При появлении цветочной стрелки, а затем листьев полив возобновляют. Цветение наступает через 7-8 недель. После цветения, чтобы не ослабить луковицу, цветки срезают, а растения пересаживают в небольшие горшки в земельную смесь. Размножают « детками «, редко семенами. </w:t>
      </w:r>
    </w:p>
    <w:p>
      <w:pPr>
        <w:pStyle w:val="Normal"/>
        <w:rPr/>
      </w:pPr>
      <w:r>
        <w:rPr>
          <w:b/>
          <w:u w:val="single"/>
        </w:rPr>
        <w:t>Камнеломка</w:t>
      </w:r>
      <w:r>
        <w:rPr>
          <w:u w:val="single"/>
        </w:rPr>
        <w:t>.</w:t>
      </w:r>
      <w:r>
        <w:rPr/>
        <w:t xml:space="preserve"> Или паучок относится к семейству камнеломковых. Родиной являются тропические районы Японии и Китая. Камнеломка представляет собой многолетнее, ампельное, травянистое растение. Эффектно смотрится цветущее растение, расположенное у окна. В комнатном цветоводстве распространены следующие виды:</w:t>
      </w:r>
    </w:p>
    <w:p>
      <w:pPr>
        <w:pStyle w:val="Normal"/>
        <w:numPr>
          <w:ilvl w:val="0"/>
          <w:numId w:val="1"/>
        </w:numPr>
        <w:rPr/>
      </w:pPr>
      <w:r>
        <w:rPr/>
        <w:t>Камнеломка плетоносная – у растения много разветвлённых тонких веточек. На концах побегов располагаются самостоятельные молодые растеньица. Листья слегка выгнуты. Верхняя сторона листа гладкая, окрашена в светло-красный цвет с разбросанными более светлыми пятнышками. Нижняя сторона покрыта немногочисленными щетинистыми серебристыми волосками. Цветки маленькие, белые, с тремя короткими и двумя более длинными лепестками.</w:t>
      </w:r>
    </w:p>
    <w:p>
      <w:pPr>
        <w:pStyle w:val="Normal"/>
        <w:numPr>
          <w:ilvl w:val="0"/>
          <w:numId w:val="1"/>
        </w:numPr>
        <w:rPr/>
      </w:pPr>
      <w:r>
        <w:rPr/>
        <w:t>Камнеломка отпрысконосная – более широкие листья этого вида ориганально окрашены: край- в ярко-краснй, а сам лист в светло- зелёный цвет. Нижняя сторона листа имеет красноватый оттенок. Мелкие светло-цветки появляются на высоком, прямом стебле.</w:t>
      </w:r>
    </w:p>
    <w:p>
      <w:pPr>
        <w:pStyle w:val="Normal"/>
        <w:numPr>
          <w:ilvl w:val="0"/>
          <w:numId w:val="1"/>
        </w:numPr>
        <w:rPr/>
      </w:pPr>
      <w:r>
        <w:rPr/>
        <w:t>Камнеломка побегоносная – у этого вида обе поверхности листа ворсистые. По ярко- зелёному листу проходят красноватые жилки. Соцветие мелких изящных цветков располагается на крепком тонком цветоносе.</w:t>
      </w:r>
    </w:p>
    <w:p>
      <w:pPr>
        <w:pStyle w:val="Normal"/>
        <w:numPr>
          <w:ilvl w:val="0"/>
          <w:numId w:val="1"/>
        </w:numPr>
        <w:rPr/>
      </w:pPr>
      <w:r>
        <w:rPr/>
        <w:t xml:space="preserve">Камнеломка трёхцветная – у этого вида беловато- красные или желтоватые листья. </w:t>
      </w:r>
    </w:p>
    <w:p>
      <w:pPr>
        <w:pStyle w:val="Normal"/>
        <w:rPr/>
      </w:pPr>
      <w:r>
        <w:rPr/>
        <w:t>Летом располагать камнеломку лучше всего в светлом помещении, но от прямых солнечных лучей растение необходимо затенять. Зимой камнеломку следует содержать в прохладном светлом месте. Камнеломка – неприхотливое растение. Во время активного роста ей требуется обильный полив, зимой – умеренный. Ежегодно растение омолаживают. Новые побеги сажаются по нескольку штук в один горшок. Камнеломка размножается розетками или отпрысками. Укоренение происходит быстро, т.к. у растения уже есть корни.</w:t>
      </w:r>
    </w:p>
    <w:p>
      <w:pPr>
        <w:pStyle w:val="Normal"/>
        <w:rPr/>
      </w:pPr>
      <w:r>
        <w:rPr>
          <w:b/>
          <w:u w:val="single"/>
        </w:rPr>
        <w:t>Примула.</w:t>
      </w:r>
      <w:r>
        <w:rPr/>
        <w:t xml:space="preserve"> Семейство первоцветные. Бесстебельный невысокий многолетник с нарастающим косо вверх корневищем. Листья розеточные, на черешках или сидячие, цельнокрайние или зубчатые, гладкие или редко опушены. Цветки простые, реже махровые, разнообразной окраски, в зонтиковидных, головчатых или мутовчатых соцветиях, реже одиночные, чаще на длинных цветоносах. Имеется много видов и форм, испльзуемых для оформления цветников в открытом грунте, а также в горшечной культуре. Грунтовые примулы морозоустойчивы, хорошо растут и обильно цветут весной в полутенистых местах на хорошо удобренной достаточно увлажнённой почве. Размножают делением корневища и семенами. Делят весной, после цветения или в конце лета. Используют примулу для посадок в бордюры, на каменистых участках, а также для цветочного оформления. </w:t>
      </w:r>
    </w:p>
    <w:p>
      <w:pPr>
        <w:pStyle w:val="Normal"/>
        <w:rPr/>
      </w:pPr>
      <w:r>
        <w:rPr>
          <w:b/>
          <w:u w:val="single"/>
        </w:rPr>
        <w:t>Колеус.</w:t>
      </w:r>
      <w:r>
        <w:rPr/>
        <w:t xml:space="preserve"> Относится к семейству губоцветных. В природе встречается на территории тропической Азии и на острове Ява. Иногда его называют крапивкой. Стебли ребристые, четырёхугольного сечения. Листья яйцевидные, заострённые, с пильчатыми краями, украшены причудливым орнаментом красного или бордового цвета. Колеус следует размещать в помещении, куда проникает яркий солнечный свет. В весенне – летний период колеус следует регулярно и обильно поливать водой комнатной температуры, не допуская пересушивания почвы .В осенне – зимний период полив следует сократить, но обязательно нужно следить за тем, чтобы почва была постоянно влажной. Для посадки колеуса приготовить почвенную смесь, состоящую из одной части дерновой. Пышную крону колеуса нужно формировать с помощью обрезки и прищипывания. С весны до середины лета колеус можно размножать семенами или стеблевыми черенками, укореняя их в лёгкой питательной смеси.</w:t>
      </w:r>
    </w:p>
    <w:p>
      <w:pPr>
        <w:pStyle w:val="Normal"/>
        <w:rPr/>
      </w:pPr>
      <w:r>
        <w:rPr>
          <w:b/>
          <w:u w:val="single"/>
        </w:rPr>
        <w:t>Цикламен</w:t>
      </w:r>
      <w:r>
        <w:rPr>
          <w:b/>
        </w:rPr>
        <w:t>,</w:t>
      </w:r>
      <w:r>
        <w:rPr/>
        <w:t xml:space="preserve"> или альпийская фиалка – многолетнее травянистое растение, представитель семейства первоцветных. Территория распространения – Греция, страны Малой Азии. В комнатных условиях выращивают два вида. Цикламен европейский – растение с сердцевидными листьями, которые располагаются на длинных черешках розового или красновато-розового цвета. Листья сверху серебристые, снизу – тёмно- красные. Цветки розово- пурпурные, располагаются на длинных цветоносах. Распускаются в конце октября- начале ноября. Цикламен неаполитанский имеет плоский клубень и овальные выемчатые по краю листья с серебристым рисунком на верхней стороне. Осенью появляются длинные цветоносы, на которых распускаются белые или розовые цветки. В зимнее время цикламен рекомендуется размещать в прохладном светлом месте, например у окна, выходящего на юго-запад. В период цветения растение следует регулярно поливать отстоявшейся водой комнатной температуры. Однако попадание воды на клубень или листья плохо отражается на растении, поэтому лучше всего наливать воду в поддон. Два раза в месяц необходимо вносить минеральные удобрения. Цикламен можно размножать двумя способами: делением клубней и семенами. </w:t>
      </w:r>
    </w:p>
    <w:p>
      <w:pPr>
        <w:pStyle w:val="Normal"/>
        <w:rPr/>
      </w:pPr>
      <w:r>
        <w:rPr>
          <w:b/>
          <w:u w:val="single"/>
        </w:rPr>
        <w:t>Плющ.</w:t>
      </w:r>
      <w:r>
        <w:rPr/>
        <w:t xml:space="preserve"> Плющ относится к семейству аралиевых. Распространён в Европе, Северной Африке, Индии, Крыму, на Кавказе. Для комнатного цветоводства наиболее подходит плющ обыкновенный и плющ колхидский. Плющ – вечнозелёная ползучая лиана с воздушными корнями, с помощью которых она крепится к любым опорам, даже скалам и стенам. Листья трёх – или пятилопастные, различной окраски: от бело- зелёной до тёмной. Цветки маленькие, невзрачные, распускаются через три – четыре года после посадки. Плющу с зелёными листьями требуется меньше света, пестролистным – больше, однако нельзя помещать его под лучи солнца. Растение хорошо переносит сквозняки. Плющ – очень красивое ампельное растение, поэтому его можно посадить в настенное кашпо или поставить горшок на полку. В период активного роста плющ следует регулярно поливать, каждый день опрыскивать и один раз в неделю вносить удобрения. Зимой, в период покоя,  поливать можно реже, не допуская, однако, полного пересыхания почвы. Размножать растение можно верхушечными черенками. Их следует срезать в конце весны или начале лета и помещать для укоренения в ёмкость с мягкой водой или песком, затем пересаживать в земляную смесь.</w:t>
      </w:r>
    </w:p>
    <w:p>
      <w:pPr>
        <w:pStyle w:val="Normal"/>
        <w:rPr/>
      </w:pPr>
      <w:r>
        <w:rPr>
          <w:b/>
          <w:u w:val="single"/>
        </w:rPr>
        <w:t>Аспидистра.</w:t>
      </w:r>
      <w:r>
        <w:rPr/>
        <w:t xml:space="preserve"> Аспидистра является представителем семейства лилейных. В естественных условиях произрастает в тропиках и субтропиках Восточной Азии. Это вечнозелёное декоративно- лиственное растение с толстым корневищем и ползучим стеблем. Тёмно- зелёные листья ланцентной формы. Растение цветёт невзрачными одиночными цветами бурой окраски, которые располагаются на коротких цветоножках у поверхности земли. Она хорошо развивается как в тёплых, так и в прохладных помещениях. Ей не вредит сухой воздух и расположение окон, выходящих на север. Прекрасно переносит затенённость. Полив летом должен быть умеренный, зимой – редкий, по мере высыхания почвы. При сухом воздухе необходимо регулярное опрыскивание. Для того чтобы растение хорошо выглядело, рекомендуется протирать листья влажной тряпочкой. Весной и летом, в период активного роста, аспидистре требуется подкормка минеральными удобрениями, которую следует проводить два раза в месяц. Размножение аспидистры осуществляется делением корневища. При этом на каждом черенке должно быть два-три крупных листа. </w:t>
      </w:r>
    </w:p>
    <w:p>
      <w:pPr>
        <w:pStyle w:val="Normal"/>
        <w:rPr/>
      </w:pPr>
      <w:r>
        <w:rPr>
          <w:b/>
          <w:u w:val="single"/>
        </w:rPr>
        <w:t>Кливия</w:t>
      </w:r>
      <w:r>
        <w:rPr>
          <w:u w:val="single"/>
        </w:rPr>
        <w:t>. (</w:t>
      </w:r>
      <w:r>
        <w:rPr/>
        <w:t xml:space="preserve"> Семейство Лилейные ). Родина – Южная Африка. Травянистое неприхотливое вечнозелёное комнатное растение. Листья у кливии длинные, плотные, тёмно- зелёного цвета. Цветы оранжево- красные, собраны в соцветие зонтик на крупных цветочных стрелках. На одной стрелке может быть до 40 цветков, на старых растениях бывает несколько стрелок. Каждый цветок цветёт недолго. Кливия – теневыносливое растение, только на период цветения её следует поставить в светлое место. Размножается кливия семенами и прикорневыми отпрысками.</w:t>
      </w:r>
    </w:p>
    <w:p>
      <w:pPr>
        <w:pStyle w:val="Normal"/>
        <w:rPr/>
      </w:pPr>
      <w:r>
        <w:rPr>
          <w:b/>
          <w:u w:val="single"/>
        </w:rPr>
        <w:t>Традесканция</w:t>
      </w:r>
      <w:r>
        <w:rPr>
          <w:b/>
        </w:rPr>
        <w:t>.</w:t>
      </w:r>
      <w:r>
        <w:rPr/>
        <w:t xml:space="preserve"> Является одним из представителей семейства коммелиновых. Родина – тропическая и Северная Америка. Это широко распространённое многолетнее травянистое растение с прямыми или поникающими стеблями. Цветки мелкие, с тремя лепестками. Окраска цветов может быть самой различной – от белой до синей и сиреневой. Многие виды традесканции подходят для выращивания в горшках. Традесканция белоцветковая – популярное растение с ветвистыми стеблями, овальными зелёными листьями и белыми цветками. Существуют сорта с белыми и желтоватыми полосками на листьях. Этот вид прекрасно смотрится в кашпо. Традесканция гвианская – растение с ярко-зелёными листьями и мелкими белыми цветочками. Традесканция Блосфельда имеет укороченные, мясистые стебли и широкие опушенные листья. Верхняя сторона листа окрашена в зелёный цвет, нижняя – в розовато – лиловый. Цветки розовые. Традесканция зебрина – декоративный вид с белыми и серебристыми полосками на листьях. При недостаточном освещении листья становятся бледно-зелёными. Цветки мелкие, розовой окраски. Традесканция – растение неприхотливое, прекрасно растёт и в светлом, и в полутёмном помещении. Однако не следует забывать о том, что при недостаточном освещении у некоторых видов изменяется окраска листьев. Поливать растение следует регулярно, летом – обильно, зимой – умеренно, так как недостаток влаги традесканция переносит гораздо лучше, чем избыток. Традесканцию рекомендуется пересаживать каждую весну в почвенную смесь. </w:t>
      </w:r>
    </w:p>
    <w:p>
      <w:pPr>
        <w:pStyle w:val="Normal"/>
        <w:rPr/>
      </w:pPr>
      <w:r>
        <w:rPr>
          <w:b/>
          <w:u w:val="single"/>
        </w:rPr>
        <w:t>Сциндапсус</w:t>
      </w:r>
      <w:r>
        <w:rPr/>
        <w:t xml:space="preserve">. Является одним из представителей семейства ароидных. В естественных условиях произрастает на Соломоновых островах и в тропических лесах Юго- Восточной Азии. Существует около 20 видов, из которых для комнатного цветоводства наиболее подходит сциндапсус золотистый. Это ампельное растение со свисающими длинными, до 2 м, побегами. Листья серцевидной формы, широкие, блестящие, кожистые, крепятся к побегам длинными черешками. Цвет листьев от бледно-зелёного, на верхней стороне листа многих видов имеются жёлтые пятна. Сциндапсус следует устанавливать в светлой комнате. Он может расти и в тени, однако в этом случае листья становятся бледно-зелёными. Поливать следует умеренно в течение всего года. Избыточное увлажнение растение переносит хуже, чем сухость. Летом, в период активного роста, необходимо два раза в месяц вносить в почву минеральные удобрения. Пересаживать молодое растение следует каждый год, взрослое – один раз в два-три года. Для размножения следует отделить от взрослого растения стеблевые черенки 3-5 см длиной с одним или двумя листами и поместить для образования корней в ёмкость с водой. Черенки укореняются очень быстро благодаря придаточным корням, однако первое время молодые растения развиваются медленно. </w:t>
      </w:r>
    </w:p>
    <w:p>
      <w:pPr>
        <w:pStyle w:val="Normal"/>
        <w:rPr/>
      </w:pPr>
      <w:r>
        <w:rPr>
          <w:b/>
          <w:u w:val="single"/>
        </w:rPr>
        <w:t>Кактусы.</w:t>
      </w:r>
      <w:r>
        <w:rPr/>
        <w:t xml:space="preserve"> ( Семейство Кактусовые ). Родина – пустыни и тропические области Америки. Для содержания в детском саду рекомендуется красиво и регулярно цветущие листоподобные кактусы. Зигокактус притупленный, декабрист. Родина-тропики Бразилии. Полукустарник, имеет загнутые книзу ветви длиной до 30 см, состоящие из плоских продолговато-овальных члеников, с хорошо выраженными зубцами по краям. На концах члеников находятся арголы, из которых развиваются цветки. Зимой, в декабре-январе, кактус цветёт. Цветы розовые или малиново-розовые длиной 6-8 см. Зигокактус требует светлого помещения, опрыскивания, умеренной поливки ( кроме периода покоя ), не переносит прямых солнечных лучей, холодного воздуха и подсушивания. Размножается стеблями, состоящими из 2-3 члеников, которые перед посадкой в тепличку подсушивают в течение нескольких дней. Пересаживают кактус весной в земляную смесь. Эпифиллюм, филлокактус. Родина- Америка. Растение с длинными плоскими листоподобными стеблями, прямостоячими или слегка поникающими. Цветы весной, особенно хорошо на светлом солнечном окне. Растение неприхотливое, требует большого количества света, опрыскивается, обильной поливки летом и умеренной – зимой. Размножается частями стебля, так же, как зигокактус.</w:t>
      </w:r>
    </w:p>
    <w:p>
      <w:pPr>
        <w:pStyle w:val="Normal"/>
        <w:rPr/>
      </w:pPr>
      <w:r>
        <w:rPr>
          <w:b/>
          <w:u w:val="single"/>
        </w:rPr>
        <w:t>Алоэ.</w:t>
      </w:r>
      <w:r>
        <w:rPr/>
        <w:t>- Это растение, принадлежащее к семейству Лилейных. Родина алоэ – жаркие пустыни Южной Африки. Это растение с ярко выраженным очень плотным стеблем. Листья мясистые, собраны в розетку, но могут и одиночные. Цветёт алоэ в комнатных условиях очень редко. Размножается алоэ семенами, но чаще – стеблевыми отростками. Листья алоэ издавна применяли для лечения ран. В настоящее время свежий сок алоэ, помогает при головной боли, при недомогании организма, при простуде. В древности и в средневековье алоэ, цветущее посреди пустыни, считали символом мужества, терпения и выносливости. Много веков назад люди использовали алоэ для украшения своего жилища ( им украшали двери домов ).</w:t>
      </w:r>
    </w:p>
    <w:p>
      <w:pPr>
        <w:pStyle w:val="Normal"/>
        <w:rPr/>
      </w:pPr>
      <w:r>
        <w:rPr>
          <w:b/>
          <w:u w:val="single"/>
        </w:rPr>
        <w:t>Каланхоэ.</w:t>
      </w:r>
      <w:r>
        <w:rPr/>
        <w:t xml:space="preserve"> Семейство Толстянковые. Родина о.Мадагаскар. Многолетнее травянистое растение. Стебли неветвящиеся, голые. Листья клиновидные или треугольные, крупнозубчатые, покрытые сероватым восковым наростом, мясистые ). Цветёт летом, цветки жёлтые, красные. Требует яркого освещения. Пересаживают ежегодно весной. Размножают черенками.</w:t>
      </w:r>
    </w:p>
    <w:p>
      <w:pPr>
        <w:pStyle w:val="Normal"/>
        <w:rPr/>
      </w:pPr>
      <w:r>
        <w:rPr>
          <w:b/>
          <w:u w:val="single"/>
        </w:rPr>
        <w:t>Хлорофитум</w:t>
      </w:r>
      <w:r>
        <w:rPr/>
        <w:t>. Семейство Лилейные. Это травянистое растение, родиной которого являются тропические леса Западного и Восточного полушарий. Листья его, лилейные, свисающие, собраны в розетки. Цветки мелкие, на довольно длинных цветоносах, собраны в кистевидные соцветия. Теневыносливое растение. Размножают дочерними розетками.</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9:45:00Z</dcterms:created>
  <dc:creator>2</dc:creator>
  <dc:description/>
  <dc:language>en-US</dc:language>
  <cp:lastModifiedBy>2</cp:lastModifiedBy>
  <dcterms:modified xsi:type="dcterms:W3CDTF">2008-12-08T22:24:00Z</dcterms:modified>
  <cp:revision>8</cp:revision>
  <dc:subject/>
  <dc:title> Герань</dc:title>
</cp:coreProperties>
</file>