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</w:t>
      </w:r>
      <w:r>
        <w:rPr>
          <w:sz w:val="36"/>
          <w:szCs w:val="36"/>
        </w:rPr>
        <w:t>Конспект экологического досуга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/>
        <w:t>« Берегите Землю».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Подготовительная группа МДОУ № 12.</w:t>
      </w:r>
    </w:p>
    <w:p>
      <w:pPr>
        <w:pStyle w:val="Heading1"/>
        <w:rPr/>
      </w:pPr>
      <w:r>
        <w:rPr>
          <w:rFonts w:eastAsia="Arial"/>
        </w:rPr>
        <w:t xml:space="preserve">                        </w:t>
      </w:r>
      <w:r>
        <w:rPr/>
        <w:t>Г. Электросталь.</w:t>
      </w:r>
    </w:p>
    <w:p>
      <w:pPr>
        <w:pStyle w:val="Heading1"/>
        <w:rPr/>
      </w:pPr>
      <w:r>
        <w:rPr>
          <w:rFonts w:eastAsia="Arial"/>
        </w:rPr>
        <w:t xml:space="preserve">                </w:t>
      </w:r>
      <w:r>
        <w:rPr/>
        <w:t>Воспитатель Жакина Г.М.</w: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                                                </w:t>
      </w:r>
      <w:r>
        <w:rPr/>
        <w:t xml:space="preserve">2013.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еплять умения устанавливать причинно-следственные связи между природными явлен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вести к пониманию, что жизнь человека во многом зависит от окружающей сре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пражнять детей правильно вести себя в природе. Любить и беречь окружающий ми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иапроектор, экран, подборка слайдов для презентации, обручи, дорожки для ходьбы, макеты садовых и лесных деревьев, костюм Тигра, шапочки Воздуха, Воды и Поч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ивизация словар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ая книга, исчезнувшие живот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еседы о Красной книг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смотр иллюстраций исчезнувших животн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готовка детских ролей и атрибу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Ход досу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, к нам пришли гости. Давайте поприветствуем их. Подарим свои улыбки и хорошее настро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годня здесь собрались те, кто любит природу, ценит ее и заботится о ней. А вы, ребята , покажете свои знания, умения и ловко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девиз: « Беречь леса , поля и реки, чтоб сохранилось все навек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музыка. На экране виды прир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Природа! Здравствуйте, реки, поля и гор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те, звери и птицы! Матушка Природа, мы любим тебя. А ты щедро даришь нам свою красоту. Даришь ароматы лугов, пение птиц, журчание ручей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приятно вот так здороваться не только с родными и близкими, но и с удивительным миром природы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я слышу чьи- то шаги. Кто-то спешит к нам в г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музыку появляется Тиг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ец Тиг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уважаемый Тигр! Мы рады видеть тебя. Мне показалось, что немного груст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грущу, потому что Вода, Воздух и Почва загрязнены.Трудно жить. Исчезают животные , растения, пт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ажаемый Тигр! Мы любим тебя. Здесь твои друзья. Оставайся с нами, и мы попробуем разобраться, как помочь тебе и всем 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 располагается рядом с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е случилось с Водой, Воздухом и Почв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ригласим Воз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руба – над нею дым. ( на экране дымящиеся трубы завод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азался я под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лудился я в дым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о мною ? Не пойм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агрязнен в больших городах. Это происходит от выхлопных газов, свалок мусора, дымящихся труб заводов и фабр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как вы думаете, где воздух загрязнен больше все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озле дорог, гаражей, возле заводов и фабр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то должен делать человек, чтобы воздух был чист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не поджигать мусор, сооружать очистительные сооружения, сажать больше деревье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а где приятно гуля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 лесу, в парке, на дач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жий воздух полезен для здоровья, а морской воздух полезен еще больш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хательное упражнение « Дельфин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 мы приглашаем теб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музыка « Мор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я, руки на жив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ик принюх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видели мы мор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о красивое и большо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шим носом, а не 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ечи не подним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том помог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 вс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а почему мы дышим через но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оздух очищается, согревается, увлажняе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игр, теперь ты понял, почему воздух загрязнен. Что должен делать человек, чтобы воздух был чист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ригласим Поч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егите почву, берегите! ( на экране виды почв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егите жаворонка в голубом зен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ропинках солнечные бл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сточку, летающую в ж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егите почву, берег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появилась благодатная почва, нужно много-много лет. А погубить ее можно быстро. Как человек может помочь почве? ( Не мусорить, не разводить костры, правильно вносить удобрения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е будем обижать почву, а посадим деревья. Лесные в лес, а фруктовые – в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игательная активность « Посадим дерев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. Ребята, расскажите, какие деревья вы посадили в сад, а какие в лес. Молодцы! Хорошо потруди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, теперь ты знаешь, что должен делать человек, чтобы почва была здор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давайте спросим у воды, что случилось с 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но стало жить воде! ( На экране виды загрязненных водоем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, судьба моя жесто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где спрятаться от ст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норовит зав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бросить мусор в бездну в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во льдах Арктики обнаружены следы стирального поро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как можно помочь воде? ( Не бросать мусор в речку, строить очистительные сооруж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мы поиграем в игру « Почистим водое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игательная актив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думаю, Тигр не случайно пришел к нам в г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сурийские и Амурские тигры занесены в Красную кни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экране изображение Красной книги и уссурийские и амурские т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, что это за книга? ( В нее внесены исчезающие виды животных, птиц, растений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ее назвали Красной? ( Это цвет тревоги и опасн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, какие животные и растения занесены в Красную кни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подойдите ко мне! Уважаемый Тигр! Посмотри сколько у тебя друзей! Мы одна команда, одна семья. Наш девиз: « Беречь леса, поля и реки, чтоб сохранилось все навеки! Будем мир оберегать, будем взрослым помогать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.</w:t>
      </w:r>
    </w:p>
    <w:p>
      <w:pPr>
        <w:pStyle w:val="Normal"/>
        <w:rPr/>
      </w:pPr>
      <w:r>
        <w:rPr>
          <w:sz w:val="32"/>
          <w:szCs w:val="32"/>
        </w:rPr>
        <w:t>Мне пора домой. Я расскажу всем, как дети в детском саду « Золотой петушок» любят природу и заботятся о 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 свидания, Тигр! Мы всегда ждем тебя и твоих друзей в г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сегодня вы показали, что знаете о природе, как любите ее, как заботитесь о ней. Что надо делать, чтобы воздух и вода были чистыми, а почва здоровой. Расскажите об этом  своим друзьям. Научите их заботиться о природе. Ведь природа и человек едины! Так давайте беречь наш общий дом! Нашу Зем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экране макет Земли  в детских ладош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мы пойдем на прогулку. Будем изучать природу и думать, как сберечь 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2:00Z</dcterms:created>
  <dc:creator>Admin</dc:creator>
  <dc:description/>
  <cp:keywords/>
  <dc:language>en-US</dc:language>
  <cp:lastModifiedBy>Admin</cp:lastModifiedBy>
  <dcterms:modified xsi:type="dcterms:W3CDTF">2013-03-03T08:15:00Z</dcterms:modified>
  <cp:revision>6</cp:revision>
  <dc:subject/>
  <dc:title>Дети, я слышу чьи- то шаги</dc:title>
</cp:coreProperties>
</file>