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50"/>
        <w:gridCol w:w="3173"/>
        <w:gridCol w:w="2402"/>
        <w:gridCol w:w="2339"/>
        <w:gridCol w:w="2953"/>
        <w:gridCol w:w="1963"/>
      </w:tblGrid>
      <w:tr>
        <w:trPr>
          <w:trHeight w:val="14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занят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педаго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</w:tr>
      <w:tr>
        <w:trPr>
          <w:trHeight w:val="4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мотивация изучения нового материа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становление эмоционального контакт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годня мы будем работать по новой теме в парах. Надо настроиться на плодотворную и  интересную работу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идят за партой.  Слушают учителя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4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овторения изученного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позиции  положительного отношения  к уч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ние 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иск информации собственных знан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мение разгадывать кроссворд и отвечать на поставленные вопрос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 прошлом уроке мы знакомились с птицами. Разгадаем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кроссворд  </w:t>
            </w:r>
            <w:r>
              <w:rPr>
                <w:rFonts w:cs="Times New Roman" w:ascii="Times New Roman" w:hAnsi="Times New Roman"/>
                <w:i/>
              </w:rPr>
              <w:t>(при нажатии на цифру появляется фото, при повторном нажатии на цифру фото исчезает и появляется слово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. Если вы будете внимательны, то по вертикали увидите слово – это группа животных, с которой мы будем знакомиться сегод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 из этих птиц  нашего кра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ша задача узнать кто такие звер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оревка, скворец, снегирь, воробей, аи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Кроссвор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Цель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ная: </w:t>
            </w:r>
            <w:r>
              <w:rPr>
                <w:rFonts w:cs="Times New Roman" w:ascii="Times New Roman" w:hAnsi="Times New Roman"/>
              </w:rPr>
              <w:t>выявление знаний  детей по изученной теме «Птицы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умение отвечать на вопросы; высказывать свои рассуждения и обосновывать 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умение анализировать, проводить операции синтеза и классификаци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первоначальные знания по теме уро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чают на вопросы и высказывают свои м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ция обучающихс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выполнение зад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. Что вы о них знаете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Учитель записывает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иртуальным маркером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вс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ложения детей на облак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у численности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х животных меньше по численност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х животных больше по численност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че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акие группы можно распределить названия этих животных на карточках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шите название группы и расположите по стрел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пределите животных по данным группа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ети называют  признаки звер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Высказывают свои предположени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интерактивной доске . Перемещение карточек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>Зве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явление первоначального  знания детей по теме «Звери»; подготовка к восприятию новой т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Диа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предполож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животных по группам</w:t>
            </w:r>
          </w:p>
        </w:tc>
      </w:tr>
      <w:tr>
        <w:trPr>
          <w:trHeight w:val="22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открытие знан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о добывать информацию из учебник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D0D0D"/>
              </w:rPr>
              <w:t>формирование учебно –познавательного интерес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</w:rPr>
              <w:t xml:space="preserve"> умение высказывать и обосновывать свою точку зрения.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мение находить признаки зверей, имеющих необычное строение,  доказать эт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</w:rPr>
              <w:t>наблюдение за серией картинок, умение находить общий признак и формулирование вывода, знакомство со словообразование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ятие 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ущественных призна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блюдать, делать выводы на основе наблю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уждать, доказывать своё м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строить свои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оснований, критериев для сравнения, оценки и классификации объек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ущественных призна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фа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пределение слова млекопитающ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кройте   учебник на странице 38.  Назовите животных. Положите фишку на зверя. </w:t>
            </w:r>
            <w:r>
              <w:rPr>
                <w:rFonts w:cs="Times New Roman" w:ascii="Times New Roman" w:hAnsi="Times New Roman"/>
                <w:i/>
              </w:rPr>
              <w:t>(Если дети уверены, то кладу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о выбрали? Почему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мотрим строение жирафа  с помощью луп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ажите части тела, которые   вы наблюдаете у разных зверей?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м покрыто тело звер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тоже звери.  Назовите их.  Что необычного в строении их тела? Как вы думаете, с чем это связано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 дышат  воздухом, их тело покрыто шерстью, но есть ещё один момент, который объединяет всех зверей. Посмотрите на фото и подумайте, в чём  они  един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. Зверей ещё называют млекопитающими.  Это слово состоит их 2 частей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ут фишку на зверя, объясняют выбо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помощью «бумажной лупы» ребята рассматривают строение жирафа, а двое  детей у доски проводят стрелки к  оленю и бурундуку. Тут же идёт провер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ью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ожения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ри кормят детёнышей молоко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Млеко  – молоко и питающие, т. е питаются молоком (детёныши)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УМК «Школа России»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зве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астей тела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 другие 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 строением необыч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 млекопитающ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 кто такие млекопитающи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</w:rPr>
              <w:t>млекопитающ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лова млекопитающ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</w:rPr>
              <w:t>Выв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то такие звер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двигательной активн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ЗОЖ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тив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дальнейш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на урок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износит тек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казывает упражн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выполняют упражнен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сной глуши на елке Жили были два бельчон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 дружно, не туж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 зарядкою дружи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ли рано по утру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ли кенгур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уши лапками хваталис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право –влево наклоняли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 хлопали в ладош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янулись, словно кош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ками топал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ами хлопал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ми крутил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 за другом вслед ходи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лученных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в парах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едметные: </w:t>
            </w:r>
            <w:r>
              <w:rPr>
                <w:rFonts w:cs="Times New Roman" w:ascii="Times New Roman" w:hAnsi="Times New Roman"/>
                <w:bCs/>
              </w:rPr>
              <w:t>проверка знаний детей о зверя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</w:rPr>
              <w:t xml:space="preserve"> умение делиться своими ответами с товарищами и доказывать свою точку зрения; </w:t>
            </w:r>
            <w:r>
              <w:rPr>
                <w:rFonts w:cs="Times New Roman" w:ascii="Times New Roman" w:hAnsi="Times New Roman"/>
              </w:rPr>
              <w:t>осуществлять деятельность в  рабочих группах с учетом конкретных учебно-познавательных задач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осуществление операции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</w:rPr>
              <w:t>оценка свои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</w:rPr>
              <w:t>умение принимать и сохранять задачу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развитие вним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амостоятельно работать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доказать свою точку зр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равнивать объект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результа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огласно зада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4 зверя (белка, лось, медведь, заяц). Раскрашенные изображения зверей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ойте тетради на с. 27.  Выполни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3.Сравните размеры зверей, изображенных на рисунке (с.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те в группах свои  ответы  и ответы товарищей. Попробуйте доказать  свой отв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№4 (с.28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кому признаку вы определили, что все эти животные  -  звери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ют в па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 задания  в рабочей тет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или всех животных, т.к. там только звер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их тело покрыто шерстью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чая тетрадь.</w:t>
            </w:r>
          </w:p>
        </w:tc>
      </w:tr>
      <w:tr>
        <w:trPr>
          <w:trHeight w:val="4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i/>
              </w:rPr>
              <w:t xml:space="preserve">Предметные: </w:t>
            </w:r>
            <w:r>
              <w:rPr/>
              <w:t>подведение итогов, формулирование вывода и проверка по учебнику.</w:t>
            </w:r>
          </w:p>
          <w:p>
            <w:pPr>
              <w:pStyle w:val="Style17"/>
              <w:spacing w:before="0" w:after="280"/>
              <w:rPr/>
            </w:pPr>
            <w:r>
              <w:rPr/>
            </w:r>
          </w:p>
          <w:p>
            <w:pPr>
              <w:pStyle w:val="Style17"/>
              <w:spacing w:before="0" w:after="280"/>
              <w:rPr/>
            </w:pPr>
            <w:r>
              <w:rPr/>
            </w:r>
          </w:p>
          <w:p>
            <w:pPr>
              <w:pStyle w:val="Style17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0" w:after="280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знакомство с дополнительной информацией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ют правильный вывод по теме уро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и принятие позиц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ведём итог нашей работе. Скажите, кто же такие звер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им правильность нашего вывода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высказывание А.Шопенгауэ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гласны ли вы с этим высказы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рекомендацию для занятия дома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Вместе со взрослыми ознакомиться с информацией на с.40-41 учебни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итоговый вопрос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мнен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 «Школа Росс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Тема </w:t>
            </w:r>
            <w:r>
              <w:rPr>
                <w:rFonts w:cs="Times New Roman" w:ascii="Times New Roman" w:hAnsi="Times New Roman"/>
              </w:rPr>
              <w:t>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</w:t>
            </w:r>
          </w:p>
          <w:p>
            <w:pPr>
              <w:pStyle w:val="Style17"/>
              <w:spacing w:before="0" w:after="280"/>
              <w:rPr/>
            </w:pPr>
            <w:r>
              <w:rPr/>
              <w:t>воспитание чувства сострадания и добр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едметные</w:t>
            </w:r>
            <w:r>
              <w:rPr/>
              <w:t xml:space="preserve"> : проверка усвоения изученного материа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ть кто такие звери и млекопитающ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адачи мы сегодня решали на уроке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ли кто такие звери и их отличительную особенность, млекопитающ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Fax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Fax;Georgia" w:hAnsi="Lucida Fax;Georgia" w:eastAsia="Times New Roman" w:cs="Lucida Fax;Georg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Fax;Georgia" w:hAnsi="Lucida Fax;Georgia" w:cs="Lucida Fax;Georgia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Lucida Fax;Georgia" w:hAnsi="Lucida Fax;Georgia" w:cs="Lucida Fax;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25:00Z</dcterms:created>
  <dc:creator>kursant</dc:creator>
  <dc:description/>
  <cp:keywords/>
  <dc:language>en-US</dc:language>
  <cp:lastModifiedBy>Наталья</cp:lastModifiedBy>
  <dcterms:modified xsi:type="dcterms:W3CDTF">2013-02-21T08:50:00Z</dcterms:modified>
  <cp:revision>30</cp:revision>
  <dc:subject/>
  <dc:title/>
</cp:coreProperties>
</file>