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по познавательному развитию в старшей группе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Герб, гимн города Те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и провела воспитатель 1 категории Гонибова Мадина Борисовна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и закрепить знания детей о родном городе, достопримечательностях. Дать понятие о том, что такое гимн, герб, центральная улица Л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наблюдательность, речь,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в детях любовь к малой Родине, родному городу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герб, гимн, национальность, центральная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аз реки Терек в динам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-</w:t>
      </w:r>
      <w:r>
        <w:rPr>
          <w:sz w:val="28"/>
          <w:szCs w:val="28"/>
        </w:rPr>
        <w:t xml:space="preserve"> На правом берегу Великой Кавказской реки Терек, в живописном месте стоит небольшой, но утопающий в зелени  город в котором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ребята, как называется этот город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</w:t>
      </w:r>
      <w:r>
        <w:rPr>
          <w:sz w:val="28"/>
          <w:szCs w:val="28"/>
        </w:rPr>
        <w:t>-Я думаю что это город Тере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Почему ты так думаешь?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– Я живу в городе Тер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клоны гор Кавказских дости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коряемой бездонной вы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ясным небом Терек расцв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й нежному мерцанию звез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 стелы с гербом г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ъезде в город со стороны села Дейского мы видим стелу, на ней рисунок. А как называется этот рисунок вы узнаете если прочитаете слово.(гер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лово Герб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Правильно это герб города Терека. ГЕРБ –это эмблема государства, города, его изображают на флагах, монетах, печа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……..что такое герб?(2-3 ребенка повторяют)</w:t>
      </w:r>
    </w:p>
    <w:p>
      <w:pPr>
        <w:pStyle w:val="Normal"/>
        <w:rPr/>
      </w:pPr>
      <w:r>
        <w:rPr>
          <w:sz w:val="28"/>
          <w:szCs w:val="28"/>
        </w:rPr>
        <w:t>Воспитатель- Давайте внимательно рассмотрим его. Скажите что нарисовано на нем.</w:t>
      </w:r>
    </w:p>
    <w:p>
      <w:pPr>
        <w:pStyle w:val="Normal"/>
        <w:rPr/>
      </w:pPr>
      <w:r>
        <w:rPr>
          <w:b/>
          <w:sz w:val="28"/>
          <w:szCs w:val="28"/>
        </w:rPr>
        <w:t>Дети-</w:t>
      </w:r>
      <w:r>
        <w:rPr>
          <w:sz w:val="28"/>
          <w:szCs w:val="28"/>
        </w:rPr>
        <w:t xml:space="preserve"> на нем нарисованы деревья, река, колосс, алмаз, деталь от трактора, орна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На нем нарисовано все то, чем славится наш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, как называется река нарисованная на герб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</w:t>
      </w:r>
      <w:r>
        <w:rPr>
          <w:sz w:val="28"/>
          <w:szCs w:val="28"/>
        </w:rPr>
        <w:t>– Я думаю это река Терек, (сообщение ребенка) Она берет свое начало в леднике на горе Хох, и впадает в Каспийское мор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Вы сказали , что на гербе нарисованы деревья – тополя. Как вы думаете почему?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- Потому что тополей в городе растет м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Действительно деревьев много в городе особенно тополей. Они растут быстро до 6 см.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шь по улицам до боли все знако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здух как бы чище и свеж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где, пожалуй, больше нет та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раз наших тополей.</w:t>
      </w:r>
    </w:p>
    <w:p>
      <w:pPr>
        <w:pStyle w:val="Normal"/>
        <w:rPr/>
      </w:pPr>
      <w:r>
        <w:rPr>
          <w:sz w:val="28"/>
          <w:szCs w:val="28"/>
        </w:rPr>
        <w:t>Видите даже воздух чище, и свежей становится. Тополя воодушевили поэта Геттеува, и он посвятил им стихотворение, а композитор Хамиша Кумыков сочинил к нему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Эта песня стала гимном Терека. ГИМН это торжественная песня, символ государства,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гимн? (ответы 2-3 ребенк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Послушайте гимн. Гимн слушают сто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Ребята вы наверное услышали, что в песне говорится о Муртазовских тополях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 слайда со станцией Муртазов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я Муртазовские потому, что наш город был раньше маленькой железнодорожной станцией, рядом с которым стояло 3 дома. Станция называлась Муртазово, рядом с ними посадили первые тополя. С годами возле станции построили другие дома, и до сих пор наш город строится и становится красив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я растут все выше,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 по ветру п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 он низко, низко.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в динамике -завод алмазных инструмент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в центре герба алмаз. ЗАИ по праву занял место в центре герба. Многие страны покупают продукцию ЗАИ- это и сверла, и ювелирные изделия, и пилочки для ног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во многих странах знают что есть такой город Те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только на заводе работают терцы, но и на полях. Обрабатывают землю, сеют пшеницу, кукуру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ак это показано на гербе, то что терцы занимаются сельским хозяйством?</w:t>
      </w:r>
    </w:p>
    <w:p>
      <w:pPr>
        <w:pStyle w:val="Normal"/>
        <w:rPr/>
      </w:pPr>
      <w:r>
        <w:rPr>
          <w:b/>
          <w:sz w:val="28"/>
          <w:szCs w:val="28"/>
        </w:rPr>
        <w:t>Ребенок-</w:t>
      </w:r>
      <w:r>
        <w:rPr>
          <w:sz w:val="28"/>
          <w:szCs w:val="28"/>
        </w:rPr>
        <w:t xml:space="preserve"> на гербе нарисован колос и деталь от трактор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На гербе нарисован орнамент, как он называется ?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– трилистник и рог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 они означают, что у нас много растительности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о самое главное у нас хорошие люди в городе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приимством и радушием восхи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4 года в согласии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диции с древних лет не забы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семьей здесь народ.</w:t>
      </w:r>
    </w:p>
    <w:p>
      <w:pPr>
        <w:pStyle w:val="Normal"/>
        <w:rPr/>
      </w:pPr>
      <w:r>
        <w:rPr>
          <w:sz w:val="28"/>
          <w:szCs w:val="28"/>
        </w:rPr>
        <w:t>И живут здесь люди разных национальностей. Воспитатель спрашивает детей какой они национальности(русский, татарец, нагайка, кабардинка). Еще живут немцы и ингуши, и армяне. Вот такой многонациональный город.</w:t>
      </w:r>
    </w:p>
    <w:p>
      <w:pPr>
        <w:pStyle w:val="Normal"/>
        <w:rPr/>
      </w:pPr>
      <w:r>
        <w:rPr>
          <w:sz w:val="28"/>
          <w:szCs w:val="28"/>
        </w:rPr>
        <w:t>5.А теперь  поиграем в викторину «Знатоки нашего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будут появляться фотографии достопримечательностей города: памятники, здания, а вы должны их назвать  и рассказать если знаете что -то интересное. Почти все достопримечательности находятся на улице Ленина. Это центральная улица города Те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исование. Воспитатель дарит детям маленький герб города.</w:t>
      </w:r>
    </w:p>
    <w:sectPr>
      <w:type w:val="nextPage"/>
      <w:pgSz w:w="11906" w:h="16838"/>
      <w:pgMar w:left="176" w:right="181" w:gutter="0" w:header="0" w:top="85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8:00Z</dcterms:created>
  <dc:creator>admin</dc:creator>
  <dc:description/>
  <cp:keywords/>
  <dc:language>en-US</dc:language>
  <cp:lastModifiedBy>admin</cp:lastModifiedBy>
  <dcterms:modified xsi:type="dcterms:W3CDTF">2013-03-03T11:56:00Z</dcterms:modified>
  <cp:revision>5</cp:revision>
  <dc:subject/>
  <dc:title>Конспект открытого занятия по познавательному развитию в старшей группе</dc:title>
</cp:coreProperties>
</file>