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« Беседа об уходе за комнатными растениями «.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Задачи</w:t>
      </w:r>
      <w:r>
        <w:rPr>
          <w:color w:val="000000"/>
          <w:sz w:val="36"/>
          <w:szCs w:val="36"/>
        </w:rPr>
        <w:t xml:space="preserve">. 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общить представления детей об уходе за комнатными растениями;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репить знания об основных потребностях комнатных растений;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ывать желание ухаживать за ними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Активизация словаря</w:t>
      </w:r>
      <w:r>
        <w:rPr>
          <w:color w:val="000000"/>
          <w:sz w:val="36"/>
          <w:szCs w:val="36"/>
        </w:rPr>
        <w:t xml:space="preserve">: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добрения, опрыскивать, пульвилизатор, подкормка.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Материал</w:t>
      </w:r>
      <w:r>
        <w:rPr>
          <w:color w:val="000000"/>
          <w:sz w:val="36"/>
          <w:szCs w:val="36"/>
        </w:rPr>
        <w:t>: таз, лейки с водой, тряпочки, кисточки, две клеёнки, пакет с удобрением, стаканчики с раствором удобрения, модель обучение уходу за растениями с учётом структуры трудового процесса.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Предварительная работа</w:t>
      </w:r>
      <w:r>
        <w:rPr>
          <w:color w:val="000000"/>
          <w:sz w:val="36"/>
          <w:szCs w:val="36"/>
        </w:rPr>
        <w:t>: Наблюдение за развитием и ростом растений в уголке природы; выращивание черенков; рассматривание Корей; рассматривание стеблей и листьев у разных растений.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Ход занятия</w:t>
      </w:r>
      <w:r>
        <w:rPr>
          <w:color w:val="000000"/>
          <w:sz w:val="36"/>
          <w:szCs w:val="36"/>
        </w:rPr>
        <w:t xml:space="preserve">: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нятие проводится в экологической комнате.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группу к детям приходит Карлосон. Здоровается с детьми и говорит им о том, что ему подарили для уюта в доме Фрекин Бок  комнатные цветы, но он не знает, как какое растение называется и как ухаживать за ними. Карлосон просит детей ей помоч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 предлагает детям помочь Карлосону Дети называют и показывают растения, стоящие на стол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 обращает внимание детей на то, что у растений разные стеб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Воспитатель: Назовите растения с прямыми стеблями , с вьющимися, без стебл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а что похожи листья фиалки, фикуса, бальзамин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то есть у каждого растения? ( стебель, корень, листья, цветы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ыставляются символы и располагаются детьми в определённой последовательнос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Воспитатель: Для чего растению нужны корн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вет детей ( чтобы корни хорошо росли 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Воспитатель: Что для этого необходимо? , Какие условия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горшок, вода, земля, воздух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Воспитатель: Если не поливать землю, что будет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растения погибнут 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Если не рыхлить землю, что произойдёт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земля будет твёрдая и вода будет плохо впитываться в землю 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Для чего нужны стебель, листья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через стебель поступают питательные вещества необходимые для растения , листья выделяют кислород ).</w:t>
      </w:r>
    </w:p>
    <w:p>
      <w:pPr>
        <w:pStyle w:val="Normal"/>
        <w:rPr/>
      </w:pPr>
      <w:r>
        <w:rPr>
          <w:color w:val="000000"/>
          <w:sz w:val="36"/>
          <w:szCs w:val="36"/>
        </w:rPr>
        <w:t>- Карлосон: хвалит детей, за то что дети много знают и рассказали о растениях ей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- Карлосон: А как мне узнать, что растение нужно поливать?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земля сухая на ощупь, светлая листочки вялые ).</w:t>
      </w:r>
    </w:p>
    <w:p>
      <w:pPr>
        <w:pStyle w:val="Normal"/>
        <w:rPr/>
      </w:pPr>
      <w:r>
        <w:rPr>
          <w:color w:val="000000"/>
          <w:sz w:val="36"/>
          <w:szCs w:val="36"/>
        </w:rPr>
        <w:t>-Карлосон: какой водой вы поливаете 7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- Ответ детей ( комнатной, которая стоит со вчерашнего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ня ).</w:t>
      </w:r>
    </w:p>
    <w:p>
      <w:pPr>
        <w:pStyle w:val="Normal"/>
        <w:rPr/>
      </w:pPr>
      <w:r>
        <w:rPr>
          <w:color w:val="000000"/>
          <w:sz w:val="36"/>
          <w:szCs w:val="36"/>
        </w:rPr>
        <w:t>-  Карлосон:  Для чего вы рыхлите землю 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чтобы хорошо впитывалась вода, корням было легче расти и дышать ).</w:t>
      </w:r>
    </w:p>
    <w:p>
      <w:pPr>
        <w:pStyle w:val="Normal"/>
        <w:rPr/>
      </w:pPr>
      <w:r>
        <w:rPr>
          <w:color w:val="000000"/>
          <w:sz w:val="36"/>
          <w:szCs w:val="36"/>
        </w:rPr>
        <w:t>- Карлосон: Чем вы рыхлите землю 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вет детей ( палочками ).</w:t>
      </w:r>
    </w:p>
    <w:p>
      <w:pPr>
        <w:pStyle w:val="Normal"/>
        <w:rPr/>
      </w:pPr>
      <w:r>
        <w:rPr>
          <w:color w:val="000000"/>
          <w:sz w:val="36"/>
          <w:szCs w:val="36"/>
        </w:rPr>
        <w:t>- Карлосон: А почему палочками 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чтобы не ранить корни, так как у некоторых растений корни располагаются близко к поверхности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Воспитатель: Что ещё нужно делать для того, чтобы растения чувствовали себя хорошо и красиво выглядили 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мыть их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Как нужно мыть растения 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 детей ( крупные листья протираются тряпочками, растения с мелкими листьями ставим в таз, закрываем землю клеёнкой чтобы не размыть её, и поливаем из большой лейки или пульверизатора, с листочков с шероховатой поверхностью пыль смахиваем кисточками ).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 xml:space="preserve">Физкультминутка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Воспитатель: Чтобы растения были красивыми, хорошо цвели и росли, нужно не только ухаживать за ними, но и подкармливать их, удобря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этого есть специальные удобрения. Но сыпать порошок прямо на землю нельзя, его прежде надо развести в воде. Таким растворителем подкармливают растение раз в неделю после поливки, чтобы раствор лучше впитывался в землю. После того как я полью растения, разрыхлю землю, вымою листочки, возьму стаканчики с удобрением ( для большого растения – полный стакан, для маленького – половина стакана ) и подкармливаю цветы. ( Для закрепления трудового процесса на ковролине или фланелеграфе  выставляются модели последовательности действий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татель совместно с детьми  с помощью мнемотаблицы подкармливают растения.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конце занятия Карлосон благодарит детей за хороший рассказ о правилах ухода за растениями, о названии растений и дарит детям эмблемы с изображением комнатных растений и уходит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 xml:space="preserve"> </w:t>
      </w:r>
      <w:r>
        <w:rPr>
          <w:color w:val="000000"/>
          <w:sz w:val="36"/>
          <w:szCs w:val="36"/>
          <w:u w:val="single"/>
        </w:rPr>
        <w:t>Итог занятия</w:t>
      </w:r>
      <w:r>
        <w:rPr>
          <w:color w:val="000000"/>
          <w:sz w:val="36"/>
          <w:szCs w:val="36"/>
        </w:rPr>
        <w:t>. В конце занятия воспитатель каждому из детей даёт положительную оценку и задаёт вопросы 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С какой бедой пришла к нам Карлосо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- О каких растениях мы говорили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Для чего подкармливают растени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- На какую землю должно попадать удобрение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- Сколько удобрения нужно лить в горшок цветочный с растениями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Как вы думаете научили мы Карлосон как правильно ухаживать за комнатными растения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22:00Z</dcterms:created>
  <dc:creator>2</dc:creator>
  <dc:description/>
  <dc:language>en-US</dc:language>
  <cp:lastModifiedBy>2</cp:lastModifiedBy>
  <cp:lastPrinted>2008-12-10T00:44:00Z</cp:lastPrinted>
  <dcterms:modified xsi:type="dcterms:W3CDTF">2008-12-09T21:46:00Z</dcterms:modified>
  <cp:revision>9</cp:revision>
  <dc:subject/>
  <dc:title>1</dc:title>
</cp:coreProperties>
</file>