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Знакомство с комнатным растением.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  </w:t>
      </w:r>
      <w:r>
        <w:rPr>
          <w:color w:val="0000FF"/>
          <w:sz w:val="40"/>
          <w:szCs w:val="40"/>
        </w:rPr>
        <w:t>« Комнатный виноград «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 xml:space="preserve">Задачи. 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знакомить детей с новым растением – комнатный виноград.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чить детей более полно описывать растения, отмечая существенные признаки внешнего вида отдельных частей растений.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точнить и систематизировать знания детей о расте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36"/>
          <w:szCs w:val="36"/>
        </w:rPr>
        <w:t>Воспитывать интерес к жизни растений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Активизация словаря</w:t>
      </w:r>
      <w:r>
        <w:rPr>
          <w:color w:val="000000"/>
          <w:sz w:val="36"/>
          <w:szCs w:val="36"/>
        </w:rPr>
        <w:t>.  вьющийся, усики, цвет, форма, шероховатый, гладкий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Материал</w:t>
      </w:r>
      <w:r>
        <w:rPr>
          <w:color w:val="000000"/>
          <w:sz w:val="36"/>
          <w:szCs w:val="36"/>
        </w:rPr>
        <w:t>. Открытки с комнатными цветами, модель цветов ( цвет, форма, численность, характер поверхности листьев, характер поверхности листьев, характер стебля), комнатные цветы ( герань душистая, комнатный виноград, фиалка узумбарская, папоротник, примула 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>Предварительная работа</w:t>
      </w:r>
      <w:r>
        <w:rPr>
          <w:color w:val="000000"/>
          <w:sz w:val="36"/>
          <w:szCs w:val="36"/>
        </w:rPr>
        <w:t>. Повторение названий знакомых комнатных цветов, выделение отличительных признаков растений ( листья. Стебли, цветы ), рассматривание открыток с комнатными растениями, чтение художественной литературы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д занятия. ( занятие проводится в экологическом кабинете 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Посмотрите как много растений стоит у меня на столе. Назовите их пожалуйста .</w:t>
      </w:r>
    </w:p>
    <w:p>
      <w:pPr>
        <w:pStyle w:val="Normal"/>
        <w:rPr/>
      </w:pPr>
      <w:r>
        <w:rPr>
          <w:color w:val="000000"/>
          <w:sz w:val="36"/>
          <w:szCs w:val="36"/>
        </w:rPr>
        <w:t>- Ответы детей ( герань. фиалка, папоротник, примула 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годня мы с вами рассмотрим комнатное растение которое называется комнатный виноград,  Родина этого растения субтропи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мнемотаблице предложить описать это растение с помощью вопросо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опросы  воспитателя к детям: 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* Скажите мне пожалуйста какого размера комнатный виноград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- Ответы детей ( высокого )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 xml:space="preserve">* На что он похож – на дерево или кустик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- Ответы детей ( на кустик )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 xml:space="preserve">* Какой стебель у винограда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- Ответы детей ( стебель вьётся вокруг планки. Поэтому он называется вьющийся)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* А чем цепляется за план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- Ответы детей ( у него есть усики )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* Какие они на что похож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- Ответы детей ( на пружинки )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 xml:space="preserve">* Какие листья у винограда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- Ответы детей ( по размеру большие, цвет жёлто – зелёного, формы овальной, край листа с зубчиками )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 xml:space="preserve">* Погладьте листочки: какие они на ощупь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- Ответы детей ( гладкие )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 xml:space="preserve">* Цветёт ли у нас виноград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</w:rPr>
        <w:t>- Ответы детей ( нет, у  нас не цветёт 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* Давайте сравним два растения примулу и папоротник. Похожи ли примула и папоротник. ( Нет не похожи 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 xml:space="preserve">* Рассмотрите эти два цветка и скажите почему вы так считаете?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Виден ли у них стебель? ( и у примулы и у папоротника стебля не видно 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* Рассмотрите , потрогайте  и скажите какие листья у комнатных цветов ( у примулы листья круглые, не гладкие, шероховатые, плотные, край листа ровный, а у папоротника листья длинные, гладкие, тонкие, по краям вырезанные 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* Чем похожи эти растени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какого цвета их листья ( светло – зелёные , и у папоротника и примулы стебля нет 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ба растения не только отличаются, но и похожи.</w: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Физкультминутк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еперь я хочу вам предложить поиграть в игру которая называется « Узнай растение «. Я вам буду загадывать описательную загадку о комнатных растениях, а вы должны отгадать про какой цветок я вам рассказала и показать открытку нам с этим растением. Для загадывания загадок вниманию детей предлагается 3-4 растения. По описанию загадок дети должны догадаться, что это за растени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Это растение небольшого размера с ветвящимися светло-зелёными сочными полупрозрачными стеблями, на них находятся  поочерёдно небольшие светлые блестящие листья овальной формы; край листа зубчатый. Это растение красиво и обильно цветёт.  Цветы у него красного цвета.  « бальзамин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А теперь поиграем в игру « Опиши, я угадаю «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50:00Z</dcterms:created>
  <dc:creator>2</dc:creator>
  <dc:description/>
  <dc:language>en-US</dc:language>
  <cp:lastModifiedBy>2</cp:lastModifiedBy>
  <cp:lastPrinted>2008-12-10T00:41:00Z</cp:lastPrinted>
  <dcterms:modified xsi:type="dcterms:W3CDTF">2008-12-09T21:42:00Z</dcterms:modified>
  <cp:revision>11</cp:revision>
  <dc:subject/>
  <dc:title>1</dc:title>
</cp:coreProperties>
</file>