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Сравнение комнатных растений « Бегония лотосовидная, бегония вечноцветущая «.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Задачи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очь детям научиться описывать внешний вид растения, правильно используя названия частей растений ( стебель, лист, цветок )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реплять знания детей о комнатных растениях, способе ухода за ними.</w:t>
      </w:r>
    </w:p>
    <w:p>
      <w:pPr>
        <w:pStyle w:val="Normal"/>
        <w:numPr>
          <w:ilvl w:val="0"/>
          <w:numId w:val="1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вивать бережное отношение к растения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Материал: комнатные растения, лейка с водой, воротничок, таз, влаголюбивое или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дварительная работа: рассматривание комнатных растений их сравнение. Вспомнить какие инструменты нужны по уходу за комнатными растениями, дидактическая игра « Четвёртый лишний «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>Ход заняти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Воспитатель: Назовите мне пожалуйста какие комнатные растения вы знаете и найдите их на картинках 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А как называются растения которые стоят на тумбочке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 ответы детей бегония лотосовидная,  бегония вечноцветущая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спитатель: Скажите мне какой стебель у бегонии лотосовидной и бегонии вечноцветущей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- ответы детей стебель свисающий, извивающийся; невысокий кустик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ой формы листь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ы детей округлые, на ощупь гладкие. Цвета красно-коричневого, листья располагаются на длинных черенках, черешки листа покрыты ворсинками; листья ярко- зелёные, гладкие, нежные 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: по форме листья напоминают листья лотоса, а у бегонии вечноцветущей кососерцевидно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Давайте рассмотрим цветы у бегоний какие цветы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ы детей: цветы не крупные, светлые ( находятся на длинном цветоносе); розового цвета цветочки ( находятся в пазухах листа, цветочки не крупны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 ответах детей воспитатель подсказывает, помогает и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спитатель: Очень много существует бегоний с разными названиями ( бегония Рекс, Крапчатая Бегония или пятнистая, Манжетная Бегония, Королевская Бегония) названия сопровождаются показом иллюстраций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зависимо от названий относятся к семейству бегоньевые.</w:t>
      </w:r>
    </w:p>
    <w:p>
      <w:pPr>
        <w:pStyle w:val="Normal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Физкультминут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А как надо ухаживать за растениями, куда мы их поставим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гонию лотосовидную и вечноцветущую поставить на светлую сторону ( с умеренным количеством света ) где нет прямых солнечных лучей. Поливать какой водой мы буде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тветы детей комнатной температурой и умеренно, чтобы не залить растение и оно не погиб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ак удалять пыль с растения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бегонию лотосовидную протирать листья тряпочкой; с бегонии вечноцветущей пыль удаляется кисточко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ответы детей сопровождаются показом педагога. В конце занятия предлагается детям самостоятельно удалить пыль с листочков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2:00Z</dcterms:created>
  <dc:creator>2</dc:creator>
  <dc:description/>
  <dc:language>en-US</dc:language>
  <cp:lastModifiedBy>2</cp:lastModifiedBy>
  <dcterms:modified xsi:type="dcterms:W3CDTF">2008-12-09T20:29:00Z</dcterms:modified>
  <cp:revision>10</cp:revision>
  <dc:subject/>
  <dc:title>1</dc:title>
</cp:coreProperties>
</file>