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-720" w:hanging="0"/>
        <w:jc w:val="center"/>
        <w:rPr/>
      </w:pPr>
      <w:r>
        <w:rPr>
          <w:rFonts w:eastAsia="Calibri" w:cs="Calibri"/>
        </w:rPr>
        <w:t xml:space="preserve">                                </w:t>
      </w:r>
      <w:r>
        <w:rPr>
          <w:rFonts w:cs="Arial" w:ascii="Arial" w:hAnsi="Arial"/>
          <w:b/>
          <w:bCs/>
          <w:color w:val="0000FF"/>
          <w:sz w:val="28"/>
          <w:szCs w:val="28"/>
        </w:rPr>
        <w:t>ДЕПАРТАМЕНТ ОБРАЗОВАНИЯ ГОРОДА МОСКВЫ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СЕВЕРО-ВОСТОЧНОЕ ОКРУЖНОЕ УПРАВЛЕНИЕ ОБРАЗОВАНИЯ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  <w:t>ГОСУДАРСТВЕННОЕ  БЮДЖЕТНОЕ ОБРАЗОВАТЕЛЬНОЕ УЧРЕЖДЕНИЕ</w:t>
      </w:r>
    </w:p>
    <w:p>
      <w:pPr>
        <w:pStyle w:val="Normal"/>
        <w:ind w:left="-720" w:hanging="0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  <w:br/>
        <w:t xml:space="preserve">ЦЕНТР РАЗВИТИЯ РЕБЕНКА – </w:t>
        <w:br/>
        <w:t>ДЕТСКИЙ САД № 1888</w:t>
      </w:r>
    </w:p>
    <w:p>
      <w:pPr>
        <w:pStyle w:val="Normal"/>
        <w:ind w:left="-720" w:hanging="0"/>
        <w:jc w:val="center"/>
        <w:rPr>
          <w:rFonts w:ascii="Arial" w:hAnsi="Arial" w:cs="Arial"/>
          <w:color w:val="0000FF"/>
          <w:sz w:val="40"/>
          <w:szCs w:val="40"/>
          <w:lang w:val="en-US" w:eastAsia="en-US"/>
        </w:rPr>
      </w:pPr>
      <w:r>
        <w:rPr>
          <w:rFonts w:cs="Arial" w:ascii="Arial" w:hAnsi="Arial"/>
          <w:color w:val="0000FF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51130</wp:posOffset>
            </wp:positionV>
            <wp:extent cx="4413250" cy="4572000"/>
            <wp:effectExtent l="0" t="0" r="0" b="0"/>
            <wp:wrapTight wrapText="bothSides">
              <wp:wrapPolygon edited="0">
                <wp:start x="8669" y="1978"/>
                <wp:lineTo x="5591" y="3418"/>
                <wp:lineTo x="2887" y="6298"/>
                <wp:lineTo x="2887" y="6747"/>
                <wp:lineTo x="4007" y="7737"/>
                <wp:lineTo x="4473" y="7737"/>
                <wp:lineTo x="2236" y="9178"/>
                <wp:lineTo x="2048" y="9628"/>
                <wp:lineTo x="2236" y="13318"/>
                <wp:lineTo x="4100" y="14937"/>
                <wp:lineTo x="3820" y="16018"/>
                <wp:lineTo x="4194" y="16378"/>
                <wp:lineTo x="4194" y="16558"/>
                <wp:lineTo x="5965" y="17818"/>
                <wp:lineTo x="6244" y="18268"/>
                <wp:lineTo x="8296" y="19258"/>
                <wp:lineTo x="9600" y="19437"/>
                <wp:lineTo x="13330" y="19437"/>
                <wp:lineTo x="13611" y="19437"/>
                <wp:lineTo x="14077" y="19348"/>
                <wp:lineTo x="14077" y="19258"/>
                <wp:lineTo x="16874" y="17818"/>
                <wp:lineTo x="16966" y="17818"/>
                <wp:lineTo x="18459" y="16378"/>
                <wp:lineTo x="19578" y="15117"/>
                <wp:lineTo x="19670" y="14668"/>
                <wp:lineTo x="19112" y="14127"/>
                <wp:lineTo x="17713" y="13498"/>
                <wp:lineTo x="19205" y="13498"/>
                <wp:lineTo x="20323" y="12867"/>
                <wp:lineTo x="20417" y="10617"/>
                <wp:lineTo x="20883" y="8728"/>
                <wp:lineTo x="19951" y="8368"/>
                <wp:lineTo x="16966" y="7737"/>
                <wp:lineTo x="18924" y="6388"/>
                <wp:lineTo x="18924" y="6298"/>
                <wp:lineTo x="19112" y="5848"/>
                <wp:lineTo x="18645" y="5307"/>
                <wp:lineTo x="17900" y="4767"/>
                <wp:lineTo x="17432" y="4138"/>
                <wp:lineTo x="16687" y="3147"/>
                <wp:lineTo x="15848" y="2788"/>
                <wp:lineTo x="13051" y="1978"/>
                <wp:lineTo x="8669" y="1978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4F81BD"/>
          <w:sz w:val="16"/>
          <w:szCs w:val="16"/>
        </w:rPr>
        <w:t xml:space="preserve">                                     </w:t>
      </w:r>
      <w:r>
        <w:rPr>
          <w:rFonts w:cs="Times New Roman" w:ascii="Times New Roman" w:hAnsi="Times New Roman"/>
          <w:color w:val="4F81BD"/>
        </w:rPr>
        <w:t>Конспект занятия в подготовительной  группе по рисованию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4F81BD"/>
        </w:rPr>
      </w:pPr>
      <w:r>
        <w:rPr>
          <w:rFonts w:cs="Times New Roman" w:ascii="Times New Roman" w:hAnsi="Times New Roman"/>
          <w:color w:val="4F81BD"/>
        </w:rPr>
        <w:t xml:space="preserve">                        </w:t>
      </w:r>
      <w:r>
        <w:rPr>
          <w:rFonts w:cs="Times New Roman" w:ascii="Times New Roman" w:hAnsi="Times New Roman"/>
          <w:color w:val="4F81BD"/>
        </w:rPr>
        <w:t>Тема  «Солонка для медведя»                             (хохломская роспись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4F81BD"/>
        </w:rPr>
        <w:t xml:space="preserve">                                                 </w:t>
      </w:r>
      <w:r>
        <w:rPr>
          <w:rFonts w:cs="Times New Roman" w:ascii="Times New Roman" w:hAnsi="Times New Roman"/>
          <w:color w:val="4F81BD"/>
        </w:rPr>
        <w:t>Воспитатель: Колыданова Г.А.</w:t>
      </w:r>
    </w:p>
    <w:p>
      <w:pPr>
        <w:pStyle w:val="Normal"/>
        <w:rPr>
          <w:color w:val="0070C0"/>
        </w:rPr>
      </w:pPr>
      <w:r>
        <w:rPr>
          <w:rFonts w:eastAsia="Calibri" w:cs="Calibri"/>
          <w:color w:val="0070C0"/>
        </w:rPr>
        <w:t xml:space="preserve">                                                                    </w:t>
      </w:r>
      <w:r>
        <w:rPr>
          <w:color w:val="0070C0"/>
        </w:rPr>
        <w:t>Москва 20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спект занятия в подготовительной групп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образовательной области «Художественное творчество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ид:</w:t>
      </w:r>
      <w:r>
        <w:rPr>
          <w:rFonts w:cs="Times New Roman" w:ascii="Times New Roman" w:hAnsi="Times New Roman"/>
          <w:sz w:val="24"/>
          <w:szCs w:val="24"/>
        </w:rPr>
        <w:t> декоративное рисовани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Солонка для медведя» (по русской народной сказке «Маша и медведь»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граммное содержание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ая область «Познание»:</w:t>
      </w:r>
      <w:r>
        <w:rPr>
          <w:rFonts w:cs="Times New Roman" w:ascii="Times New Roman" w:hAnsi="Times New Roman"/>
          <w:sz w:val="24"/>
          <w:szCs w:val="24"/>
        </w:rPr>
        <w:t> закреплять и расширять знания детей о народном художественном промысле русских мастеров – хохломской росписи и её особенностя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интерес к народно – прикладному искусству и традициям русского народа, чувство гордости за свою страну и уважение к труду народных мастеров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ая область «Художественное творчество»:</w:t>
      </w:r>
      <w:r>
        <w:rPr>
          <w:rFonts w:cs="Times New Roman" w:ascii="Times New Roman" w:hAnsi="Times New Roman"/>
          <w:sz w:val="24"/>
          <w:szCs w:val="24"/>
        </w:rPr>
        <w:t> учить самостоятельно составлять узор по мотивам хохломской росписи на новых по форме изделиях, используя знания, умения, навыки, полученные в предшествующих  занятиях цик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чувство ритма и композиции, творческое воображение, умение презентовать свои работ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умение рисовать концом кисти, тычком; выполнять узор в определённой последовательности (кайма, завиток, крупные элементы (ягоды, листья), мелкие элементы: травка, осочки и т.д.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 о народном декоративно – прикладном искусств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художественной литературы по тем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изделий народного декоративно – прикладного искусства, иллюстраций, стилизованных образцов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элементов хохломского узора, составление композиций, роспись силуэтов  в совместной деятельности воспитателя с детьми и самостоятельной художественной деятельности детей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игры: «Обведи рисунок», «Продолжи узор», «Поможем художнику», «Золотая хохлома», «Составь узор на посуде»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учивание стихотворений, пословиц, поговорок, связанных с народным творчеством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ушивание аудиозаписи песни М.Пахоменко «Хохлома», весёлого наигрыша ансамбля «Русский сувенир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териал и оборудовани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Выставка предметов народно – прикладного искусства: хохломские изделия, иллюстрации с изображением хохломской посуды,  иллюстрации народных костюмов, таблицы с изображением элементов хохломской роспис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ашь красного, зелёного, чёрного цвета; силуэты хохломской посуды (вазы, горшочки, тарелки, ложки, бочонки, ковши) жёлтого цвета; кисти беличьи № 2, №5; подставки под кисточки, тычки, банки с водой, бумажные салфетки, подкладные салфет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е сопровождение: русские народные наигрыш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од занят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заходят в группу, становятся полукругом перед воспитателе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;</w:t>
      </w:r>
      <w:r>
        <w:rPr>
          <w:rFonts w:cs="Times New Roman" w:ascii="Times New Roman" w:hAnsi="Times New Roman"/>
          <w:sz w:val="24"/>
          <w:szCs w:val="24"/>
        </w:rPr>
        <w:t xml:space="preserve">  Посмотрите, кто к нам пришел в гости. Это Маша из сказки «Маша и медведь»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аша:</w:t>
      </w:r>
      <w:r>
        <w:rPr>
          <w:rFonts w:cs="Times New Roman" w:ascii="Times New Roman" w:hAnsi="Times New Roman"/>
          <w:sz w:val="24"/>
          <w:szCs w:val="24"/>
        </w:rPr>
        <w:t xml:space="preserve">  Здравствуйте, друзья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сех вас видеть очень рада я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!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аша:</w:t>
      </w:r>
      <w:r>
        <w:rPr>
          <w:rFonts w:cs="Times New Roman" w:ascii="Times New Roman" w:hAnsi="Times New Roman"/>
          <w:sz w:val="24"/>
          <w:szCs w:val="24"/>
        </w:rPr>
        <w:t xml:space="preserve"> Ребята,  я разбила солонку у медведя и мне нужно, чтобы вы помогли мне сделать новую. Поможете мне? Тогда отгадайте сначала загадку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ка плавно изогнулась, и колечком завернулас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с листиком трёхпалым, земляника цветом алы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ияла, поднялась, сладким соком налилас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рава, как бахрома. Что же это? … (Хохлом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оспитатель: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Поможем Машеньке? Но прежде, чем мы поможем Маше, я хочу пригласить вас в дивный, волшебный мир Хохломы, мир музыки и ярких красо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cs="Times New Roman" w:ascii="Times New Roman" w:hAnsi="Times New Roman"/>
          <w:sz w:val="24"/>
          <w:szCs w:val="24"/>
        </w:rPr>
        <w:t>- А вы идти со мной готовы? (Да). Тогда закройте крепче глазки, а на счёт пять откройте (Дети закрывают глаза, и считают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тихая народная мелод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 ребята, как красиво вокруг! Мы словно попали в царство Золотой Хохломы! (В группе организованна выставка хохломских изделий, иллюстраций с изображением хохломской посуды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чего здесь только нет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Чашки, ложки и диковины  - ковш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разглядите, не спешит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травка вьётся и цветы небывалой красоты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тят они как золотые, как будто солнцем залиты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рассматривают выставку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ое настроение вызывает у вас хохломская посуда? (Варианты ответов детей: радостное, весёлое)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роспись называется хохломской? (Эта роспись родилась под Нижним Новгородом в большом торговом селе, которое называется Хохлома). Правильн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чего мастера делают свою посуду? (Из дерева липы и берёзы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я посуда не простая, а словно – золотая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яркими узорчиками, ягодками и листочками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ы не знаете, ребята, от чего и почему, очень часто называют золотою Хохлому? (Высказывания детей: на всех изделиях присутствует золотой цвет: на одних изделиях – это фон, на других – листья, ягоды, цветы в узорах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цвет использует  художник в хохломской росписи? (Красный, жёлтый, чёрный и может присутствовать зелёный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цвет используют мастера для фона? (Красный, жёлтый, чёрный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те элементы узора в хохломской росписи (Завитки, травинки, капельки, осочки, кустики, листочки и трилистники, ягодки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акие ягоды рисуют художники? (Малинку, клубничку, чёрную и красную смородину, рябину, вишенки, крыжовник, бруснику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лодцы, ребята! А сейчас мы с вами поиграем. Я буду показывать вам различные элементы хохломской росписи, а вы должны будите правильно их назвать. Согласны? (Да!)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/игра «Угадай – ка!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дцы! Вы очень много знаете о Хохломе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Ребята, а теперь нам  нужно стать художниками – мастерами и расписать вот эту солонку хохломским узором (На стенде выставлен силуэт солонки). Вы согласны? (Да!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Прежде чем начать украшать посуду, давайте вспомним последовательнос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чего начнёте? (С каймы внизу и вверху изделия, или по форме если она круглая). Что будите рисовать после? (Завиток, изогнутую веточку). Почему? (Завиток – главный элемент хохломской росписи, потому, что на нём рисуют все остальные элементы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будите изображать на завитке сначала, что потом? (Сначала крупные элементы: ягоды, листья, потом – мелкие элементы: осочки, капельки, травку, завитки и т.д.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нужно рисовать травку и завитки? (Концом тонкой кисти, чередуя цвета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мы можем использовать для рисования ягод? (Кисть, тычок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цвета будите использовать? (Красный, чёрный, зелёный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cs="Times New Roman" w:ascii="Times New Roman" w:hAnsi="Times New Roman"/>
          <w:sz w:val="24"/>
          <w:szCs w:val="24"/>
        </w:rPr>
        <w:t>- Молодцы, ребята, всё знаете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сейчас, небольшая разминка для пальчик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альчиковая гимнасти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все пальчики мои, их как хочешь поверни: (дети смотрят на раскрытые ладони и вертят ими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этак, и вот так, не обидятся никак (потирание кистями рук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 (хлопки ладоней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идится им опять (встряхивание кистями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чали, повертели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ть мы захотел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- Теперь, юные художники, можете смело приступать к работе! Удивите медведя хохломскими узорами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Самостоятельная деятельность детей под музыкальное сопровождение (народные наигрыши) Проводится индивидуальная работа с деть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е очень интересно, что же у вас получилось? Вижу, все уже закончили. Очень хорошо! А пока работы сохнут, предлагаю немного отдохну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зкультминут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лома, да хохлома (руки на поясе, повороты туловища вправо – влево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 чудо – дивное! (руки поднять вверх, через стороны опустить вниз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исуем хохлому (руки перед грудью одна на другой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оты невиданной! (руки поднять вверх, через стороны опустить вниз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исуем травку (руки перед грудью одна на другой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ечною краской (руки поднять вверх, через стороны опустить вниз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годы рябинки (руки перед грудью одна на другой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кой цвета алого (руки поднять вверх, через стороны опустить вниз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лома, да хохлома (руки на поясе, повороты туловища вправо – влево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 чудо дивное! (руки поднять вверх, через стороны опустить вниз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ребята, берите свои работы и выставляйте их на стенд (Работы выставляются на стенд и проводится их анализ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нализ работ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Маша,  посмотри, какие чудесные получились солонки – яркие, красочные – как у настоящих мастеров, настоящая золотая хохлома! У каждого получился свой, неповторимый узор. Как красиво вот здесь выполнены завитки, они нарисованы плавно, неотрывно. А вот здесь получился узор тонкий, красивый. А на этой росписи удачно выполнены цветок, листочки. Молодцы, ребята, вы все очень хорошо постарались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 больше всего понравилось вам, и почему? (2-3 ребёнка дают анализ работ сверстников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Да, такую посуду не стыдно предложить нашей гость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аша, выбирай, какая  солонка больше тебе понравилась и неси медведю, порадуй его.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  Роспись Хохломская, словно колдовская,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 сказочную песню просится сам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И нигде на свете, нет таких соцветий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сех чудесней наша Хохлома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цы, ребята, не оставили Машу в беде и помогли ей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народная мелод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52:00Z</dcterms:created>
  <dc:creator>Vova</dc:creator>
  <dc:description/>
  <cp:keywords/>
  <dc:language>en-US</dc:language>
  <cp:lastModifiedBy>Нотик</cp:lastModifiedBy>
  <dcterms:modified xsi:type="dcterms:W3CDTF">2013-03-03T12:57:00Z</dcterms:modified>
  <cp:revision>4</cp:revision>
  <dc:subject/>
  <dc:title/>
</cp:coreProperties>
</file>