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85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айш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ный час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имволы Росси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  Пепеляева В.А., 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биологии и географии 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 Символы России</w:t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spacing w:before="280" w:after="0"/>
        <w:ind w:left="-567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tabs>
          <w:tab w:val="clear" w:pos="708"/>
          <w:tab w:val="left" w:pos="6328" w:leader="none"/>
        </w:tabs>
        <w:spacing w:before="28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ить детей с символами нашей Родины;</w:t>
        <w:tab/>
      </w:r>
    </w:p>
    <w:p>
      <w:pPr>
        <w:pStyle w:val="Normal"/>
        <w:spacing w:before="28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речь детей, творческое воображение; </w:t>
      </w:r>
    </w:p>
    <w:p>
      <w:pPr>
        <w:pStyle w:val="Normal"/>
        <w:spacing w:before="28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ть над формированием устойчивого внимания;</w:t>
      </w:r>
    </w:p>
    <w:p>
      <w:pPr>
        <w:pStyle w:val="Normal"/>
        <w:spacing w:before="28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ть воспитанию гражданственности, патриотизма, гордости за свою Родину, народ, привитию желания познакомиться с историей своей страны,</w:t>
      </w:r>
    </w:p>
    <w:p>
      <w:pPr>
        <w:pStyle w:val="Normal"/>
        <w:spacing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для учителя: презентация, карта России, плакат для творческого задания, палочки для древка флага, флаги, голуби, цветы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для учащихся: клей, цветные карандаши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КЛАССНОГО ЧАСА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годня мы будем говорить о нашей Родине. А</w:t>
      </w:r>
      <w:r>
        <w:rPr>
          <w:rStyle w:val="InternetLink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вы понимаете слово «Родина»?</w:t>
      </w:r>
    </w:p>
    <w:p>
      <w:pPr>
        <w:pStyle w:val="Normal"/>
        <w:spacing w:before="28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 ученик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-магниты к слову Родина. 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Родина! Это слово с детства знает каждый. Родина – это место, где ты родился, где ты живёшь со                  своими родителями, со своими друзьями.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 называется наша Родин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 ученик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я или Российская Федерация.</w:t>
      </w:r>
    </w:p>
    <w:p>
      <w:pPr>
        <w:pStyle w:val="Normal"/>
        <w:spacing w:before="28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А знаете ли вы, откуда появилось такое название – “Россия”?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тародавние времена её называли Русью. Слово “Русь”, как полагают некоторые учёные, произошло от слова “русло”. Русло – это ложе реки, по которому она течет меж берегов.   Русь – страна рек и озёр. Русь – светлое место. Это страна света, солнца, добрых людей. Русских называют ещё россами, а  страну, где они живут, Россией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ете много разных стран,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есть одна: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белых льдов до теплых рек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инулась она.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ебята, посмотрите на карту  и найдите нашу страну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 теперь сравните нашу страну по размеру с другими странами. Какая страна занимает самую большую площадь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а наша Родина. Если сесть в самолёт и пролететь над территорией нашей страны, то можно увидеть белоснежные толщи льда и знойные пустыни, вольные степи и холодную тундру, высокие горы и могучие реки, и гордость нашего государства – её зелёный наряд – леса.</w:t>
      </w:r>
    </w:p>
    <w:p>
      <w:pPr>
        <w:pStyle w:val="Normal"/>
        <w:spacing w:before="280" w:after="20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мы живём в огромной стране название, которой –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я – самая большая страна на свете.   Границы России проходят и по суше, и по морю.  Наша страна очень красива и богата. </w:t>
      </w:r>
    </w:p>
    <w:p>
      <w:pPr>
        <w:pStyle w:val="Normal"/>
        <w:spacing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ашей жизни мы встречаемся с различными символами. (Солнце-символ добра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(голубь, сова, якорь и т.д.)</w:t>
      </w:r>
    </w:p>
    <w:p>
      <w:pPr>
        <w:pStyle w:val="Normal"/>
        <w:spacing w:lineRule="auto" w:line="360"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человек, живущий на нашей планете, испытывает чувство гордости за свою Родину, свой народ и страну, свою землю и её историю.  В нашей стране много законов, но основные законы нашего государства, главные правила, по которым мы живем, записаны в Конституции. В знак уважения к основному закону страны слово «Конституция» пишется с большой буквы.   Конституция, по которой мы сейчас живем, была принята 12 декабря 1993 года. Этот день стал всенародным праздником. </w:t>
      </w:r>
    </w:p>
    <w:p>
      <w:pPr>
        <w:pStyle w:val="Normal"/>
        <w:spacing w:lineRule="auto" w:line="360" w:before="28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 Конституции записано, что все взрослые имеют право выбирать главу государства, обязаны защищать страну, если ей грозит опасность, что Россия - дружная семья равноправных народов. </w:t>
      </w:r>
    </w:p>
    <w:p>
      <w:pPr>
        <w:pStyle w:val="Normal"/>
        <w:spacing w:lineRule="auto" w:line="360" w:before="280" w:after="0"/>
        <w:ind w:left="-567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 вы, как граждане России, какие имеете права и обязанности? </w:t>
      </w:r>
    </w:p>
    <w:p>
      <w:pPr>
        <w:pStyle w:val="Normal"/>
        <w:spacing w:lineRule="auto" w:line="360" w:before="280" w:after="200"/>
        <w:ind w:left="-567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 все правильно сказали и верно выделили ваше</w:t>
        <w:tab/>
        <w:t xml:space="preserve">основное право и обязанность - учиться в школе, получить образование и становиться достойными гражданами своей Родины. </w:t>
      </w:r>
    </w:p>
    <w:p>
      <w:pPr>
        <w:pStyle w:val="Normal"/>
        <w:spacing w:lineRule="auto" w:line="360" w:before="280" w:after="0"/>
        <w:ind w:left="-567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ще в Конституции записано, что мы должны с уважением относиться к государственным символам страны.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кие государственные символы вы знаете?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е государство имеет свои символы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рб ,     Флаг,    Гимн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ы – это знаки отличия нашей страны от других стран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мволы нашей Родины насчитывают не одну сотню лет. Первый государственный герб появился в конце XV в., первый флаг - в XVIII в., а первый гимн – в XIX в. Сегодня на уроке мы познакомимся с ним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такое герб?  Где мы можем увидеть изображение гербов?  (ответы учеников)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ерб – это отличительный знак государства, города, рода, изображаемый на флагах, монетах, печатях и других официальных документах. Герб есть у каждого государства.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«герб» в переводе означает «наследство». В нем отражена история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рактическая работа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слайде представлены изображения гербов различных стран, задача ребят: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ти герб нашей стр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мотрите на герб России и скажите, очертания, какого старинного вооружения он напомина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Щит.) </w:t>
      </w:r>
    </w:p>
    <w:p>
      <w:pPr>
        <w:pStyle w:val="Normal"/>
        <w:spacing w:before="280" w:after="0"/>
        <w:ind w:left="-5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_й экскурсо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ле красного щита расположен золотой двуглавый орел. В лапах орла – скипетр и держава. Скипетр – это жезл, символ власти. Он украшен резьбой и драгоценными камнями. Держава – золотой шар с крестом наверху. Корона, скипетр и держава когда-то служили знаками царской власти. Теперь у нас нет царя. Сегодня эти знаки напоминают нам о прошлом нашей страны и символизируют независимость России от других государств. На груди орла красный щит с изображением святого Георгия, поражающего копьем змия. Наш герб очень древний. Ему уже более 500 лет.</w:t>
      </w:r>
    </w:p>
    <w:p>
      <w:pPr>
        <w:pStyle w:val="Normal"/>
        <w:spacing w:before="280" w:after="0"/>
        <w:ind w:left="-5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_й экскурсо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же этот всадник, изображенный на гербе? (Святой Георгий Победоносец.) Издавна на Руси почитали святого воина Георгия, названного Победоносцем. На Руси его именем часто называли детей – оно известно в двух вариантах: Егор и Юрий.</w:t>
      </w:r>
    </w:p>
    <w:p>
      <w:pPr>
        <w:pStyle w:val="Normal"/>
        <w:spacing w:before="280" w:after="200"/>
        <w:ind w:left="-5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легенде, некогда в одном из городов Палестины жила прекрасная царевна. Но в окрестностях города завелся змий, которому горожане должны были отдать царевну на съедение. Однако воин по имени Георгий, который был христианином, победил чудовище и спас девушку. Он пронзил змия копьем, а его конь растоптал извивающееся тело копытами. Царь – отец девушки – и его подданные убедились в силе христианской веры и крестились. Позже Георгий был признан святым, а его почитание распространилось во многих странах.  В России святой Георгий считался покровителем воинов и землепашцев.</w:t>
      </w:r>
    </w:p>
    <w:p>
      <w:pPr>
        <w:pStyle w:val="Normal"/>
        <w:spacing w:before="280" w:after="0"/>
        <w:ind w:left="-56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 российском гербе изображен христианский воин. Он олицетворяет силу добра. Он убивает копьем черного змия – символ зла.</w:t>
      </w:r>
    </w:p>
    <w:p>
      <w:pPr>
        <w:pStyle w:val="Normal"/>
        <w:spacing w:before="280" w:after="0"/>
        <w:ind w:left="-5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- й экскурсо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 гербе мы также видим изображение орла. Чем оно необычно? (У орла две головы.) Две головы символизируют единство страны: она как бы смотрит одновременно на Запад и на Восток. А почему крылья орла подняты? (Орел показывает свою силу и мощь, чтобы все знали, что Россия – могучая страна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:  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шайте стихотворение, написанное ещё в XIX веке: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крепнет от моря до моря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главого сила орла!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ечно на вольном просторе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стоит, как скала!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ысится гордо и  смело…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нею трёхцветный наш флаг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благо славянского дела,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гам всем на зависть и страх!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 каких символах России говорится в стихотворении?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 флаге и гербе)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“Флаг” – голландского происхождения и означает “корабельное знамя”. А слово “знамя” происходит от слов “знаменье, знак”. Знамя – это знак того, кому оно принадлежит, его символ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рактическая работа: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ята, вспомните, как выглядит российский флаг и нарисуйте его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ответы учеников, работа над заданием)     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готовление сувенирного российского флажка.</w:t>
      </w:r>
    </w:p>
    <w:p>
      <w:pPr>
        <w:pStyle w:val="Normal"/>
        <w:spacing w:before="280" w:after="20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гражданин должен знать символы своей родины, гордиться ими. Сегодня в память о нашем уроке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стоит, как скала!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ысится гордо и  смело…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нею трёхцветный наш флаг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благо славянского дела,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гам всем на зависть и страх!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 каких символах России говорится в стихотворении?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 флаге и гербе)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“Флаг” – голландского происхождения и означает “корабельное знамя”. А слово “знамя” происходит от слов “знаменье, знак”. Знамя – это знак того, кому оно принадлежит, его символ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актическая работа: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ята, вспомните, как выглядит российский флаг и нарисуйте его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ответы учеников, работа над заданием)    </w:t>
        <w:tab/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готовление сувенирного российского флажка.</w:t>
      </w:r>
    </w:p>
    <w:p>
      <w:pPr>
        <w:pStyle w:val="Normal"/>
        <w:spacing w:before="280" w:after="20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гражданин должен знать символы своей родины, гордиться ими. Сегодня в память о нашем уроке 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из вас сделает маленький флаг России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партах лежат заготовки: прямоугольники из белой бумаги размером 20х10 см, на которых уже проведены горизонтальные линии; «древко» (трубочка для коктейля)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лан работы: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Раскрасьте полоски на российском флаге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Приклейте флажок к древку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изготавливают флажки и встают, поднимая их вверх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 нижней полосе листа парафином заранее написано имя ребенка, который получает этот лист.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 закрашивании нижней полосы красным цветом проявляются буквы, которые обозначают имя учащегося. Как правило, все дети умеют печатными буквами читать и писать свое имя. Прочитав свое имя, они приходит в восторг. Таким образом, они приходят к заключению, что получилось изображение флага России, на котором написа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его собственное имя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декабря 1993 года президент России подписал указ «О государственном флаге Российской Федерации». В соответствии с ним устанавливались белый, синий и красный цвета флага. Эти цвета издавна почитались на Руси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и цвета выбраны не случайно. Издавна наши предки предпочитали красный, белый и синий всем остальным. Одно из значений слова «красный» - красивый, прекрасный. Например, говорили «красное солнышко», «красное крыльцо», «красный уголок». 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 российский флаг – трёхцветный. Каждому цвету 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из вас сделает маленький флаг России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партах лежат заготовки: прямоугольники из белой бумаги размером 20х10 см, на которых уже проведены горизонтальные линии; «древко» (трубочка для коктейля)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лан работы: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Раскрасьте полоски на российском флаге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Приклейте флажок к древку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изготавливают флажки и встают, поднимая их вверх.</w:t>
      </w:r>
    </w:p>
    <w:p>
      <w:pPr>
        <w:pStyle w:val="Normal"/>
        <w:spacing w:before="280" w:after="0"/>
        <w:ind w:left="-567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 нижней полосе листа парафином заранее написано имя ребенка, который получает этот лист.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 закрашивании нижней полосы красным цветом проявляются буквы, которые обозначают имя учащегося. Как правило, все дети умеют печатными буквами читать и писать свое имя. Прочитав свое имя, они приходит в восторг. Таким образом, они приходят к заключению, что получилось изображение флага России, на котором написа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его собственное имя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декабря 1993 года президент России подписал указ «О государственном флаге Российской Федерации». В соответствии с ним устанавливались белый, синий и красный цвета флага. Эти цвета издавна почитались на Руси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и цвета выбраны не случайно. Издавна наши предки предпочитали красный, белый и синий всем остальным. Одно из значений слова «красный» - красивый, прекрасный. Например, говорили «красное солнышко», «красное крыльцо», «красный уголок». 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 российский флаг – трёхцветный. Каждому цвету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аётся своё значение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й цвет – цвет чистоты, надежды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– цвет крови, жизни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цвет безоблачного мирного неба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де можно увидеть государственный флаг России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ответы учеников)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Государственный флаг РФ постоянно поднят на зданиях органов власти нашей страны. Он вывешивается в дни государственных праздников, торжественных церемоний. Поднимается на зданиях  дипломатических представительств России за рубежом. Флаг – наша святыня, и мы должны относиться к нему с уважением и почитанием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лайд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Звучит фонограмма гимна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 чувства вы испытываете, когда слушаете его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ответы учеников)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«гимн» греческого происхождения, оно означает «торжественная, хвалебная песня».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мн исполняется в особых, наиболее важных случаях.  Его 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аётся своё значение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й цвет – цвет чистоты, надежды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– цвет крови, жизни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цвет безоблачного мирного неба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де можно увидеть государственный флаг России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ответы учеников)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Государственный флаг РФ постоянно поднят на зданиях органов власти нашей страны. Он вывешивается в дни государственных праздников, торжественных церемоний. Поднимается на зданиях  дипломатических представительств России за рубежом. Флаг – наша святыня, и мы должны относиться к нему с уважением и почитанием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лайд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Звучит фонограмма гимна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 чувства вы испытываете, когда слушаете его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ответы учеников)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«гимн» греческого происхождения, оно означает «торжественная, хвалебная песня».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мн исполняется в особых, наиболее важных случаях.  Его 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ют и исполняют стоя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 имеет огромное значение для своего народа, как в прошлом, так и в настоящем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лайд 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гимна тоже своя история, с которой вам ещё предстоит познакомиться. Текст нового гимна принадлежит известному советскому писателю С.В.Михалкову (р. 1913г.), а музыка – композитору и дирижёру А.В.Александрову (1883-1946гг.). Государственный гимн РФ был утвержден Государственной Думой в декабре 2000 года. Текст гимна утвержден указом Президента России В.В.Путина 30.12 2000г. Так, накануне Нового года и Нового века у России появился новый гимн. Торжественные звуки гимна сплачивают нацию, вселяют в неё чувство гордости за свою Родину, вдохновляют народ на новые свершения – такова идея гимна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лайд 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ая  традиция  иметь каждой  стране  свои  герб,  флаг,  гимн установилась в XX веке.   Они  нужны,  как  воплощение  её  истории и  отражение настоящего, как выражение патриотизма её граждан и обозначение на международной арене, как её зрительный и музыкальный образ.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к гербу, флагу и гимну – это и отношение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ют и исполняют стоя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 имеет огромное значение для своего народа, как в прошлом, так и в настоящем.</w:t>
      </w:r>
    </w:p>
    <w:p>
      <w:pPr>
        <w:pStyle w:val="Normal"/>
        <w:spacing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гимна тоже своя история, с которой вам ещё предстоит познакомиться. Текст нового гимна принадлежит известному советскому писателю С.В.Михалкову (р. 1913г.), а музыка – композитору и дирижёру А.В.Александрову (1883-1946гг.). Государственный гимн РФ был утвержден Государственной Думой в декабре 2000 года. Текст гимна утвержден указом Президента России В.В.Путина 30.12 2000г. Так, накануне Нового года и Нового века у России появился новый гимн. Торжественные звуки гимна сплачивают нацию, вселяют в неё чувство гордости за свою Родину, вдохновляют народ на новые свершения – такова идея гимна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лайд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ая  традиция  иметь каждой  стране  свои  герб,  флаг,  гимн установилась в XX веке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 нужны,  как  воплощение  её  истории и  отражение настоящего, как выражение патриотизма её граждан и обозначение на международной арене, как её зрительный и музыкальный образ.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к гербу, флагу и гимну – это и отношение  к самому государству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корбление же государственных символов сродни оскорблению и государства, и его народа, его истории и культуры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лайд 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из нас – частичка России. И от всех нас зависит будущее нашей Родин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ый человек желает своей Родине всего самого наилучшего. А что вы пожелаете нашей стране, области, району, школе?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ворческая работа</w:t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е (по выбору):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) Вырезать рисунки (голуби, облака, цветы)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) Обвести свои ладошки на лист бумаги, вырезать рисунок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доске оформляется композиция: земной шар с выделенной на нем территорией России. Ладони детей снизу и сбоку поддерживают Землю. Вокруг голуби и цветы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то символизирует получившийся рисунок?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:  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задумайтесь над этими словами. Как вы сами видите, мир – это необходимое условие счастливой жизни на Земле.</w:t>
      </w:r>
    </w:p>
    <w:p>
      <w:pPr>
        <w:pStyle w:val="Normal"/>
        <w:spacing w:lineRule="auto" w:line="360" w:before="280" w:after="280"/>
        <w:ind w:left="-567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 вам всегда жить на мирной Земле!</w:t>
      </w:r>
    </w:p>
    <w:p>
      <w:pPr>
        <w:pStyle w:val="Normal"/>
        <w:spacing w:before="28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ознакомились с государственными символами величия и могущества России. Они достались нам в наследство от предков. Какими они станут в будущем – зависит только от нас.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ефлексия</w:t>
      </w:r>
    </w:p>
    <w:p>
      <w:pPr>
        <w:pStyle w:val="Normal"/>
        <w:spacing w:before="28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рточках с буквами написаны вопросы, когда учащиеся получают карточку с вопросом и отвечают, выходя к доске получаются 2 слова: РОССИЯ, РОДИНА</w:t>
      </w:r>
    </w:p>
    <w:p>
      <w:pPr>
        <w:pStyle w:val="Normal"/>
        <w:spacing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воина, изображенного на гербе России. (Георгий)</w:t>
      </w:r>
    </w:p>
    <w:p>
      <w:pPr>
        <w:pStyle w:val="Normal"/>
        <w:spacing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ица нашей Родины. (Москва).</w:t>
      </w:r>
    </w:p>
    <w:p>
      <w:pPr>
        <w:pStyle w:val="Normal"/>
        <w:spacing w:before="280" w:after="20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основной закон государства? (Конституция).</w:t>
      </w:r>
    </w:p>
    <w:p>
      <w:pPr>
        <w:pStyle w:val="Normal"/>
        <w:tabs>
          <w:tab w:val="clear" w:pos="708"/>
          <w:tab w:val="left" w:pos="3315" w:leader="none"/>
        </w:tabs>
        <w:spacing w:before="280" w:after="20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557C2B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28:00Z</dcterms:created>
  <dc:creator>Admin</dc:creator>
  <dc:description/>
  <dc:language>en-US</dc:language>
  <cp:lastModifiedBy>Влад</cp:lastModifiedBy>
  <dcterms:modified xsi:type="dcterms:W3CDTF">2013-03-03T08:28:00Z</dcterms:modified>
  <cp:revision>2</cp:revision>
  <dc:subject/>
  <dc:title/>
</cp:coreProperties>
</file>