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ОКУ Каменская основная общеобразовательная школ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ица Луз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каз  от 01.09.2010№69</w:t>
      </w:r>
    </w:p>
    <w:p>
      <w:pPr>
        <w:pStyle w:val="Normal"/>
        <w:ind w:left="4248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школы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ьячкова Г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круж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b/>
          <w:sz w:val="28"/>
          <w:szCs w:val="28"/>
        </w:rPr>
        <w:t>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учащихся6-8 клас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ьячкова  Галина Васильевна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вица-2010 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кружка рассчитана для  учащихся 6-8 класса, 34 занятия (1 часа в неделю) , погружение в чудесный мир сказ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уровневые творческие задания содержат вопросы на проверку понимания текста, на формирование языковых навыков и развитие речевых умений, на правильное произнесение английских слов, облегчают восприятие текста, дают возможность к размышлениям, дискуссиям и позволяют реально почувствовать прогресс в изучении английского языка. </w:t>
      </w:r>
      <w:r>
        <w:rPr>
          <w:rFonts w:cs="Times New Roman" w:ascii="Times New Roman" w:hAnsi="Times New Roman"/>
          <w:b/>
          <w:sz w:val="28"/>
          <w:szCs w:val="28"/>
        </w:rPr>
        <w:t>Цели и задачи  кружка</w:t>
      </w:r>
      <w:r>
        <w:rPr>
          <w:rFonts w:cs="Times New Roman" w:ascii="Times New Roman" w:hAnsi="Times New Roman"/>
          <w:sz w:val="28"/>
          <w:szCs w:val="28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й аспект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отивацию к дальнейшему овладению английского язык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ехнические функции, связанные с речевой деятельностью: мышление, память, внимание, восприятие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ингвистические способности: фонематический и интонационный слу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й аспект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озора детей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ить личностные познавательные интересы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й аспект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ичностных качеств: трудолюбия, коммуникабельности, уважения к себе и други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ый аспект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навыки чтения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диалогическую  и монологическую речь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ставлять небольшие диалогические  и монологические высказывания 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ересказывать текс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нозируемые результат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этот год обучения учащиеся должны выработать навыки чтения.</w:t>
      </w:r>
      <w:r>
        <w:rPr>
          <w:rFonts w:cs="Times New Roman" w:ascii="Times New Roman" w:hAnsi="Times New Roman"/>
          <w:sz w:val="28"/>
          <w:szCs w:val="28"/>
        </w:rPr>
        <w:t xml:space="preserve"> Научиться  читать текст так, чтобы  процесс чтения сводился не к поиску незнакомых слов и выражений в словаре, а превратился бы в диалог между действующими лицами сказки и читател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ся пересказывать тексты, дискутировать по проблеме текст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подведения итогов реализации  программы круж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контроля знаний учащихся и проверки результативности  предусмотрены следующие мероприят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интеллектуальных игр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я конкурсов чтецов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 мини проектов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091"/>
        <w:gridCol w:w="2818"/>
        <w:gridCol w:w="2334"/>
        <w:gridCol w:w="212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ка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но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 stories Come to U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good beginning is half the battle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ther of Donkey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Two Frog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key, fie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el(fell), cream, po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ast Tense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good beginning makes a good ending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Sly C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Story About the Tongue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hief, servant, tongu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 us be master of our tongu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и сравнения прилагательных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rst catch your hare, then cook him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Cat and Her Strong Frien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Chicken at the Wel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y the Kite Eats Chicken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Frog and His Wi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y the Hare Has No Tale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en pigs fly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wise do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 the Dog and the Hen Became Domestic Animal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y the Chameleon Shakes His Head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Chameleon, to shake,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гл в 3 л.ед числа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y the Hawk Carries Off Chicken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wk, money, to give back, to remember, stay the night with me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man of words and not of deeds is like a garden full of weeds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 the Hare Got the Shee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y the Crocodile Does Not Eat Hen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re, to take off, to hid, bush, to come back, foo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lizard, to catch, silly, let her go, lay eggs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rst, second, third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man cannot whistle and drink at the same tim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on’s Dinn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y the Dog Is a Friend of Man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vannas, all day long, cast lots, began to roll in the mud,  I had to br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ver there, I say, hunter and cold made him forget his fear,  from that day on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ve t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y the Sun and the Moon Live in the Sk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y Fire and Rain Are Enemi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see him, was knee-deep for the Su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marry, fire,  to give promise, put ou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n-win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r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fore you make  a friend, eat a bushel of salt with him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Two Frien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Fire Festival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ach other, try to find it ou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Fire Festival, to agree, to be lost, put their torches to its trunk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ppy-unhappy, friend-friendship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cred Pyth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Small Red Feather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cred Pythons, slept soundly, in the rainy season, never harm anyo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ather, to pull off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шедшее врем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неправильные глаголы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Feast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Feast, palm wine, to pour,  for a feast that is free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tions speak louder than words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Fire on the Hill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kill, lake, poor, rich, to cry, to climb up, hill, to make a fire, understand, to be angry, juidge, a very simple case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шедшее врем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неправильные глаголы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House in the Sky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lever, to make jokes at, rose high up in the air, there is a way up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шедшее врем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неправильные глаголы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ich Is Better?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Magic Pot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e today is worth two tomorrow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Longest Story in the Wor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re is nothing to laugh at, feed him full, made a bow, went on with his story, have a rest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Two Strangers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the music, had a good time, to divide, to quarrel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g- bigger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ree Hair of a Lion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die, to try, to ran away,  to roar, hungry, to be afraid of, she tore three hairs off his back, little by little, step by step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и сравнения прилагательны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Happy Man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ow me your company and I’lltell you what you ar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Monkey in the Pot of Butter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come back, to catch, neighbour, can turn int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lse friends are worse than open enemies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Story of the Twin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ave birth to twins, war, were against it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шедшее врем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неправильные глаголы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fts from enemies are dangerous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Rubber Man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Rubber Man, there is plenty of time yet, had a good sleep, life is hard, pull his hand away, tried to push it away, tore him away from, he was so ashamed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eedy Anansi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ew thin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nd thin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I shall find it out, many times, melted away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и сравнения прилагательны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 you sow you shall mow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Monkey’s Heart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save, in the daytime, any more, a rotten frui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King’s Fool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ol, nor..nor, I see, went on like this, I told you a lie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и сравнения прилагательны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Handkerchief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ask advice, one day he may lose his throne, how can I learn, a nice welcome, go on, a loom and thread, let him in, to be in trouble, on horseback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Whip out of a Cow’s Tail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whip, tail,  was burn to, the path, to go along, to breath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шедшее врем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неправильные глаголы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ing is better than saying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Tale About a Jackal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it a little, to tore to pieces, a jackal once got a thorn in his paw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шедшее врем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неправильные глаголы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Magic Crocodile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lie in the sun, cave, top, bottom, dry, for a short time, bow, arrow, blind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 is well that ends well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Б. Закс. Сказки и легенды Африки. Просвещение,1987г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С. Островский Английский язык. ( факультативный курс) Просвещение, 1992г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И. Дубровиню Английские и русские пословицы и поговорки . Посвещение,1995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аресурсы :</w:t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Единые образовательные ресурсы с  сайта  </w:t>
      </w:r>
      <w:hyperlink r:id="rId2">
        <w:r>
          <w:rPr>
            <w:rStyle w:val="InternetLink"/>
            <w:rFonts w:cs="Times New Roman" w:ascii="Times New Roman" w:hAnsi="Times New Roman"/>
            <w:b/>
            <w:color w:val="595959"/>
            <w:sz w:val="24"/>
            <w:szCs w:val="24"/>
          </w:rPr>
          <w:t>http://school-collection.edu.ru</w:t>
        </w:r>
      </w:hyperlink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color w:val="595959"/>
          <w:sz w:val="24"/>
          <w:szCs w:val="24"/>
        </w:rPr>
        <w:t>(единой коллекции образовательных ресурсов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595959"/>
          <w:sz w:val="24"/>
          <w:szCs w:val="24"/>
        </w:rPr>
        <w:t>ЦОР сети Интернет по  английскому языку (презентации, энциклопедии, справочники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595959"/>
            <w:sz w:val="24"/>
            <w:szCs w:val="24"/>
          </w:rPr>
          <w:t>http://festival.1september.ru/</w:t>
        </w:r>
      </w:hyperlink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reamengli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123listerning.com</w:t>
        </w:r>
      </w:hyperlink>
    </w:p>
    <w:p>
      <w:pPr>
        <w:pStyle w:val="ListParagraph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www.dreamenglish.com/" TargetMode="External"/><Relationship Id="rId5" Type="http://schemas.openxmlformats.org/officeDocument/2006/relationships/hyperlink" Target="http://www.123listerning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0:09:00Z</dcterms:created>
  <dc:creator>user</dc:creator>
  <dc:description/>
  <cp:keywords/>
  <dc:language>en-US</dc:language>
  <cp:lastModifiedBy>user</cp:lastModifiedBy>
  <dcterms:modified xsi:type="dcterms:W3CDTF">2013-03-03T10:33:00Z</dcterms:modified>
  <cp:revision>1</cp:revision>
  <dc:subject/>
  <dc:title/>
</cp:coreProperties>
</file>