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6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jc w:val="both"/>
        <w:rPr/>
      </w:pPr>
      <w:r>
        <w:rPr>
          <w:sz w:val="28"/>
          <w:szCs w:val="28"/>
        </w:rPr>
        <w:t>А1. Чем отличается лист от других органов растения?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овым расположением на побег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ой окраско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им размер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м количеством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2. Какое растение имеет сложные листья?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рен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ол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ника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3. Что защищает внутренние части листа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доспер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р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шуя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4. Через какие части листа осуществляется испарение и газообмен?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зеленые клет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устьиц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эпидер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кожицу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 Важнейшие функции, осуществляемые зеленым листом, - это испарение, ….., газообмен, листопад, запас питатель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1. Опишите внешнее строение ли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6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jc w:val="both"/>
        <w:rPr/>
      </w:pPr>
      <w:r>
        <w:rPr>
          <w:sz w:val="28"/>
          <w:szCs w:val="28"/>
        </w:rPr>
        <w:t>А1. Как называются листья, имеющие одну листовую пластинку?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дольн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дольные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2. Какое жилкование в листьях двудольных растений?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гово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сто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е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3. Что такое фотосинтезирующая ткань?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ьиц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рм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ыкающие клет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коть листа (мезофилл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4. Какие два типа мезофилла (мякоти листа) различают по внешнему виду и строению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ый и просто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й и внутрен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дольный и двудольны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бчатый и губчатый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Как называется функция листа, обеспечивающая удаление ненужных веществ, уменьшение поверхности наемных орга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1. Опишите внутреннее строение ли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44:00Z</dcterms:created>
  <dc:creator>Benq</dc:creator>
  <dc:description/>
  <cp:keywords/>
  <dc:language>en-US</dc:language>
  <cp:lastModifiedBy>Benq</cp:lastModifiedBy>
  <dcterms:modified xsi:type="dcterms:W3CDTF">2011-12-11T14:02:00Z</dcterms:modified>
  <cp:revision>1</cp:revision>
  <dc:subject/>
  <dc:title>Лист 6 класс</dc:title>
</cp:coreProperties>
</file>