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28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708"/>
        <w:jc w:val="center"/>
        <w:rPr/>
      </w:pPr>
      <w:r>
        <w:rPr>
          <w:b/>
          <w:sz w:val="32"/>
          <w:szCs w:val="32"/>
        </w:rPr>
        <w:t>Тема: «Мастерская письма»</w:t>
      </w:r>
    </w:p>
    <w:p>
      <w:pPr>
        <w:pStyle w:val="Style14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4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дача начальной школы состоит в том, чтобы сформировать у учащихся организационные, коммуникативные, общеучебные и интеллектуальные умения и навыки. Усвоение происходит только через собственную деятельность, но она сама должна быть сформирована, а, следовательно, и организована. Усвоение знаний и умений, формирование мышления в обучении "свершается" деятельностью учащегося в процессе учебного исследования. </w:t>
      </w:r>
    </w:p>
    <w:p>
      <w:pPr>
        <w:pStyle w:val="Normal"/>
        <w:spacing w:lineRule="auto" w:line="360" w:before="280" w:after="28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ктуализация деятельностного подхода при разработке </w:t>
      </w:r>
      <w:r>
        <w:rPr>
          <w:i/>
          <w:color w:val="000000"/>
          <w:sz w:val="28"/>
          <w:szCs w:val="28"/>
        </w:rPr>
        <w:t>концепции стандартов общего образования второго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поколения </w:t>
      </w:r>
      <w:r>
        <w:rPr>
          <w:color w:val="000000"/>
          <w:sz w:val="28"/>
          <w:szCs w:val="28"/>
        </w:rPr>
        <w:t xml:space="preserve">обусловлена тем, что последовательная его реализация повышает эффективность образования по следующим </w:t>
      </w:r>
      <w:r>
        <w:rPr>
          <w:bCs/>
          <w:color w:val="000000"/>
          <w:spacing w:val="20"/>
          <w:sz w:val="28"/>
          <w:szCs w:val="28"/>
        </w:rPr>
        <w:t>показателям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дание результатам образования социально и личностно значимого характер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ее гибкое и прочное усвоение знаний учащимися, возможность их самостоятельного движения в изучаемой обла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ость дифференцированного обучения с сохранением единой структуры теоретических знан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енное повышение мотивации и интереса к учению;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условий для общекультурного и личностного развития на основе формирования универсальных учебных действий, обеспечивающих не только успешное усвоение знаний, умений и навыков, но и формирование картины мира, компетентностей в любой предметной области познания.</w:t>
      </w:r>
    </w:p>
    <w:p>
      <w:pPr>
        <w:pStyle w:val="Normal"/>
        <w:spacing w:lineRule="auto" w:line="360" w:before="280" w:after="28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ятельностный подход в </w:t>
      </w:r>
      <w:r>
        <w:rPr>
          <w:i/>
          <w:color w:val="000000"/>
          <w:sz w:val="28"/>
          <w:szCs w:val="28"/>
        </w:rPr>
        <w:t>образовательных стандартах</w:t>
      </w:r>
      <w:r>
        <w:rPr>
          <w:color w:val="000000"/>
          <w:sz w:val="28"/>
          <w:szCs w:val="28"/>
        </w:rPr>
        <w:t xml:space="preserve"> позволяет выделить основные результаты обучения и воспитания, выраженные в терминах ключевых задач развития учащихся и формирования универсальных способов учебных и познавательных действий, которые должны быть положены в основу выбора и структурирования содержания образования.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  <w:szCs w:val="28"/>
        </w:rPr>
        <w:t>Сегодня главной задачей является подготовка выпускника такого уровня, чтобы, попадая в проблемную ситуацию, он мог найти несколько способов её решения, выбрать рациональный способ, обосновав своё решение. А это во многом зависит не от полученных ЗУНов, а от неких дополнительных качеств, для обозначения которых и употребляется понятия “компетентности” и “компетенции”, более соответствующие пониманию современных целей образования.</w:t>
      </w:r>
    </w:p>
    <w:p>
      <w:pPr>
        <w:pStyle w:val="Style14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Главная задача современной системы образования</w:t>
      </w:r>
      <w:r>
        <w:rPr>
          <w:sz w:val="28"/>
          <w:szCs w:val="28"/>
        </w:rPr>
        <w:t xml:space="preserve"> – создание условий для качественного обучения. Внедрение компетентностного подхода – это важное условие повышения качества образования. По мнению современных педагогов, само приобретение жизненно важных компетентностей дает человеку возможность ориентироваться в современном обществе, формирует способность личности быстро реагировать на запросы времени. Компетентностный подход в образовании связан с личностно-ориентированным и действующим подходами к образованию, поскольку касается личности ученика и может быть реализованным и проверенным только в процессе выполнения конкретным учеником определенного комплекса действий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етенции “закладываются” в образовательный процесс посредством: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технологий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содержания образова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стиля жизни ОУ;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типа взаимодействия между преподавателями и обучающимися и между обучающимися.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  <w:szCs w:val="28"/>
        </w:rPr>
        <w:t>Формирование компетентностей учеников обусловлено реализацией не только обновленного содержания образования, но и адекватных методов и технологий обучения. Список этих методов и технологий является довольно широким, их возможности – разноплановыми, поэтому целесообразно очертить основные стратегические направления, определив при этом, что рецепта на все случаи жизни, конечно не существует. Потенциал, например, продуктивных методик и технологий очень высокий, и реализация его влияет на достижение такого результата обучения, как компетентность.</w:t>
      </w:r>
    </w:p>
    <w:p>
      <w:pPr>
        <w:pStyle w:val="Style14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деляют основные задачи: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условий для развития и самореализации учеников;</w:t>
        <w:br/>
        <w:t>– усвоение продуктивных знаний, умений;</w:t>
        <w:br/>
        <w:t>– развитие потребностей пополнять свои знания на протяжении всей жизни.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владения каждым участником учебного процесса новым знанием и новым опытом путем самостоятельного или коллективного открытия, используется такая форма обучения -  педагогическая мастерская. 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способен творить, но творить может только свободный человек. Поэтому задача мастерской создать такие условия, чтобы каждый чувствовал себя свободным в выборе, свободным от определённых рамок и требований. </w:t>
        <w:br/>
        <w:t>В процессе работы в мастерской дети обнаруживают у себя способности писать стихи и прозу, составляют аннотации и пишут эссе, рисуют, придумывают, мастерят.</w:t>
        <w:br/>
        <w:t>При проведении мастерских необходимо помнить, что информация, пропущенная через эмоционально-чувственную сферу участника мастерской, осваивается и усваивается лучше.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не преподносить детям готовые знания, а дать возможность организовать мыслительную деятельность и направить творческий поиск ребёнка на изучение и познание. Мастерская – это технология, при помощи которой учитель – мастер вводит своих учеников в процесс познания через создание эмоциональной атмосферы, в которой ученик может проявить себя как творец. Каждый совершает открытия в предмете и в себе через личный опыт, а учитель - мастер продумывает действия и материал, который позволит ребёнку проявить себя через творчество. Мастер не призывает: «Делай как я». Он говорит: «Делай по-своему». Новые знания в мастерской «выращиваются». Познание происходит через творчество. Знания оказываются «прожитыми», своими. Благодаря этому формируются коммуникативные качества, так как в данном процессе ученик является субъектом, активным участником деятельности, который самостоятельно определяет цели, планирует, осуществляет деятельность и анализирует. </w:t>
        <w:br/>
        <w:t xml:space="preserve">Мастерская — это оригинальный способ организации деятельности учеников в составе малой группы при участии учителя-мастера, инициирующего поисковый, творческий характер деятельности учеников. Состав групп меняется от мастерской к мастерской. Это живой опыт принятия любого партнёра, развития толерантности и взаимопомощи. Данная технология позволяет научить учащихся самостоятельно формулировать цели урока, находить наиболее эффективные пути для их достижения, развивает интеллект, способствует приобретению опыта групповой деятельности, совместной разработки проекта. Детям предлагается исходная ситуация и к ней цепочка творческих заданий. Алгоритм выполнения заданий подобран так, что каждый ученик находится в творческом поиске и в работе. </w:t>
      </w:r>
    </w:p>
    <w:p>
      <w:pPr>
        <w:pStyle w:val="Style14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е этапы мастерской: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sz w:val="28"/>
          <w:szCs w:val="28"/>
        </w:rPr>
        <w:t>Индукция (наведение /в пер. с лат./) – это этап, который направлен на создание эмоционального настроя и мотивации обучающихся к творческой деятельности. На этом этапе предполагается включение чувств, подсознания и формирование личностного отношения к предмету обсуждения. Индуктор – всё то, что побуждает ребёнка к действию. В качестве индуктора может выступать слово, текст, предмет, звук, рисунок, форма – всё то, что способно вызвать поток ассоциаций. Это может быть и задание, но неожиданное, загадочное.</w:t>
        <w:br/>
        <w:br/>
        <w:t xml:space="preserve">        Деконструкция – разрушение, хаос, невозможность выполнить задание имеющимися средствами. Это работа с материалом, текстом, моделями, звуками, веществами. Это формирование информационного поля.  На этом этапе ставится проблема и отделяется известное от неизвестного, осуществляется работа с информационным материалом, словарями, учебниками, компьютером и другими источниками, то есть создаётся информационный запрос. 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конструкция – воссоздание из хаоса своего проекта решения проблемы. Это создание микрогруппами или индивидуально своего мира, текста, рисунка, проекта, решения. Обсуждается и выдвигается гипотеза, способы её решения, создаются творческие работы: рисунки, рассказы, загадки, Идёт работа по выполнению заданий, которые даёт учитель. </w:t>
      </w:r>
    </w:p>
    <w:p>
      <w:pPr>
        <w:pStyle w:val="Style1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– это соотнесение учениками или микрогруппами своей деятельности с деятельностью других учеников или микрогрупп и представление всем промежуточных и окончательных результатов труда, чтобы оценить и откорректировать свою деятельность. Даётся одно задание на весь класс, идёт работа в группах, ответы сообщаются всему классу. На этом этапе ученик учится говорить. Это позволяет учителю – мастеру вести урок в одинаковом темпе для всех групп.</w:t>
      </w:r>
    </w:p>
    <w:p>
      <w:pPr>
        <w:pStyle w:val="Style1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фиширование – одна из форм социализации, это вывешивание, наглядное представление результатов деятельности мастера и учеников. Это может быть текст, схема, проект и ознакомление с ними всех. На этом этапе все ученики ходят, обсуждают, выделяют оригинальные интересные идеи, защищают свои творческие работы.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зрыв – резкое приращение в знаниях. Это кульминация творческого процесса, новое выделение учеником предмета и осознание неполноты своего знания, побуждение к новому углублению в проблему. Результат – инсайт (озарение). </w:t>
      </w:r>
    </w:p>
    <w:p>
      <w:pPr>
        <w:pStyle w:val="Style1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лексия – это осознание учеником себя в собственной деятельности, это анализ учеником осуществлённой им деятельности, это обобщение чувств, возникших в мастерской, это отражение достижений собственной мысли, собственного мироощущения.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живание мастерской – это путь от хаоса к порядку, из неопределённости в понима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УДОВАНИ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очки с текстами для работы в пара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стые листы бумаг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чки, цветные карандаш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учебный процесс каждого ученика, строительство собственных знаний вместе с другим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орм нравственнос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детей к общечеловеческим духовным ценностям через собственный внутренний опыт, через личные эмоциональные пережи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итие любви и уважения к своему дому, родным и близки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анализировать своё состояние, свои ощущения, свои успехи и неуспех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ой культуры учащих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 детей умения думать, изобретать, создавать, творить, самореализовываться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>
          <w:sz w:val="28"/>
          <w:szCs w:val="28"/>
        </w:rPr>
        <w:t>Развитие воображения, образной речи учащихся</w:t>
      </w:r>
      <w:r>
        <w:rPr/>
        <w:t>.</w:t>
      </w:r>
    </w:p>
    <w:p>
      <w:pPr>
        <w:pStyle w:val="Normal"/>
        <w:spacing w:lineRule="auto" w:line="36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юбовь к дому выражается словом</w:t>
      </w:r>
    </w:p>
    <w:p>
      <w:pPr>
        <w:pStyle w:val="Normal"/>
        <w:spacing w:lineRule="auto" w:line="36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ют». Уют связывают с чувством</w:t>
      </w:r>
    </w:p>
    <w:p>
      <w:pPr>
        <w:pStyle w:val="Normal"/>
        <w:spacing w:lineRule="auto" w:line="36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оя. Уютно – значит спокойно. Уют – это и есть дом».</w:t>
      </w:r>
    </w:p>
    <w:p>
      <w:pPr>
        <w:pStyle w:val="Normal"/>
        <w:spacing w:lineRule="auto" w:line="36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.В. Ничипоров</w:t>
      </w:r>
    </w:p>
    <w:p>
      <w:pPr>
        <w:pStyle w:val="Normal"/>
        <w:spacing w:lineRule="auto" w:line="360"/>
        <w:ind w:left="495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ведение в христианскую философию»</w:t>
      </w:r>
    </w:p>
    <w:p>
      <w:pPr>
        <w:pStyle w:val="Normal"/>
        <w:spacing w:lineRule="auto" w:line="360"/>
        <w:ind w:left="495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 ЗАНЯТИЯ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52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лгоритм провед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ический комментарий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. Орг. мом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у нас необычный урок. А для того, чтобы у нас всё получилось, мы должны будем слушать друг друга и самих себя, думать, изобретать, творить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ложительного отношения к урок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о с учителем и сверстника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ладение способностью принимать и сохранять цели и задачи учебной деятельности, поиска средств её осуществления. 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дукто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- Прислушайтесь к себе, к своему сердцу. Вспомните свой дом. На листке бумаги нарисуйте его. 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тмосферы доверия. Развитие способности к созданию образа (креативности), умение работать на пространстве страницы; самоактуализация – настройка  на процесс самообуче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амостоятельности и личной ответственности за свои поступки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отивации к творческому труду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фишир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фишируйте свою работу на доску. 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>
                <w:sz w:val="28"/>
                <w:szCs w:val="28"/>
              </w:rPr>
              <w:t>- Дом – это не только стены, окна и крыша. В нашем доме звучит много слов, вспомните самое тёплое слово, которое согревает сердце, душу. Запишите это слово на листок. (</w:t>
            </w:r>
            <w:r>
              <w:rPr>
                <w:i/>
                <w:sz w:val="28"/>
                <w:szCs w:val="28"/>
              </w:rPr>
              <w:t>Дети, подумав, записывают это слово на листок.)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>
                <w:sz w:val="28"/>
                <w:szCs w:val="28"/>
              </w:rPr>
              <w:t>- Произнесите вслух, что записали. Остальные внимательно вслушайтесь в эти слова и, понравившиеся,  запишите на свой листок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ние внутреннего сопротивления перед афишированием, самопрезентац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боты  над здоровой благоприятной атмосферой в классе, развитие толерантности, коммуникативной культуры, этики поведе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памят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важительного отношения к мнению других участников процесса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еконструк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теперь вслушайтесь, всмотритесь в слово, записанное на доске. </w:t>
            </w:r>
          </w:p>
          <w:p>
            <w:pPr>
              <w:pStyle w:val="Normal"/>
              <w:spacing w:lineRule="auto" w:line="360"/>
              <w:ind w:first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 О М</w:t>
            </w:r>
          </w:p>
          <w:p>
            <w:pPr>
              <w:pStyle w:val="Normal"/>
              <w:spacing w:lineRule="auto" w:line="360"/>
              <w:ind w:first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это слово на свой листок, а в столбик напишите слова, которые связаны с ощущениями, воспоминаниями, мыслями о доме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несите вслух те слова, которые захотелось произнести. Остальные вслушайтесь и понравившиеся слова запишите на свой листок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боты над здоровой, благоприятной атмосферой в класс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коммуникативной культуры, этики поведе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мышления, умения дополнять других (учиться слушать и слышать других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логическими действиями анализ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контролировать и оценивать действия в соответствии с поставленной задачей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конструк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давна русские женщины берегли свой дом с помощью заклинания (заговор на благополучие семьи). Послушайте стихотворение. Запишите понравившиеся слова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доме моём 4 угла,</w:t>
            </w:r>
          </w:p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>
                <w:i/>
                <w:sz w:val="28"/>
                <w:szCs w:val="28"/>
              </w:rPr>
              <w:t>В каждом углу 3 молодца,</w:t>
              <w:tab/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бро, Уют, Покой живут,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м мой от напасти стерегут,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 угла к углу ходит девица,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земле коса её стелется,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овут девицу Любовь,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ней и держится мой кров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несите вслух слова, которые вам больше всего понравились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чите предложения на карточках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ом…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 доме…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мне интересно…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люблю…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хочу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ети записывают предложения.)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самые интересные, на ваш взгляд, предложения о вашем дом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лостного, социально ориентированного взгляда на мир в его органичном единстве и разнообразии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логическими действиями синтез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послушайте, какие предложения я вам прочитаю. Поднимите руку, если что-то подобное о доме слышали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 – это сложное образование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 – пристанище (забегаловка)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 – проходной двор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 – вокзал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 – салон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 как затвор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предметного тезариус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начальными сведениями о сущности и особенностях объекта действительности.</w:t>
            </w:r>
          </w:p>
        </w:tc>
      </w:tr>
      <w:tr>
        <w:trPr>
          <w:trHeight w:val="878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циализа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Работа в группа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(Раздаются тексты, с номерами от 1 до 6.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 xml:space="preserve">(См. </w:t>
            </w:r>
            <w:r>
              <w:rPr>
                <w:b/>
                <w:sz w:val="28"/>
                <w:szCs w:val="28"/>
              </w:rPr>
              <w:t>Приложение 1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тайте тексты, обсудите, продолжите запись слов о доме.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аждая группа пересказывает свой отрывок текста и называет слова, которые они добавили к своему списку слов.)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и освоение социальной рол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способов решения проблем творческого и поискового характер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ность к волевому усилию – к выбору ситуации мотивационного конфликта и к преодолению препятствий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с информацией, структурировать, кратко излагать, умение быстро зафиксировать главный смыс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бщаться на тему предмет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боты  над здоровой благоприятной атмосферой в классе, развитие толерантности, коммуникативной культуры, этики повед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конструк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по «строительству» ИДЕАЛЬНОГО ДОМА.</w:t>
            </w:r>
          </w:p>
          <w:p>
            <w:pPr>
              <w:pStyle w:val="Normal"/>
              <w:spacing w:lineRule="auto" w:line="360"/>
              <w:ind w:firstLine="3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пишите слова ХОЛОДНЫЙ ДОМ и опишите, как вы это понимаете.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ишите слова ИДЕАЛЬНЫЙ ДОМ. Найдите слова, которые помогут вам описать ваш идеальный дом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с предметными понятиями, выдвигать свои предположения, отстаивать свою точку  зрения, учиться аргументироват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тических чувств, доброжелательности и эмоционально-нравственной отзывчивост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бщая рефлекс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- Попробуйте себе представить пожелания вашему дому. </w:t>
            </w:r>
            <w:r>
              <w:rPr>
                <w:i/>
                <w:sz w:val="28"/>
                <w:szCs w:val="28"/>
              </w:rPr>
              <w:t>(Совместное выполнение упражнений.)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над головой, пальцы соединены – это крыша идеального дома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уки скрещены на груди – много света в доме.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за вверх – мир дому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за вниз – покой дому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за вправо – добро дому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за влево – любовь дом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за прямо – свет дому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знаково-символических средств представления информации для создания моделей изучаемых объектов и процессов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ефлекс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ожите свою ладонь на чистый лист бумаги. Обведите её и запишите всех, кого вы возьмёте в свой идеальный дом. Назовите (выделите) главного человека в вашем доме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читайте все слова и выберите главное слово. Напишите его на своём листе с большой букв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 тема вашего синквейн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ва прилагательны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и глагол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раза по теме синквейна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во – выв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знаково-символических средств представления информации для создания моделей изучаемых объектов и процессов.</w:t>
            </w:r>
          </w:p>
        </w:tc>
      </w:tr>
      <w:tr>
        <w:trPr>
          <w:trHeight w:val="369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Итоговое афиширован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Желающие могут зачитать вслух свою работу. </w:t>
            </w:r>
            <w:r>
              <w:rPr>
                <w:i/>
                <w:sz w:val="28"/>
                <w:szCs w:val="28"/>
              </w:rPr>
              <w:t>(Заслушивание детских работ)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речевых средств для решения коммуникативных и познавательных задач. 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1. Домашнее зад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желанию: написать сочинение об идеальном доме, используя материал урока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ысление личностных результатов урока. Приобретение детьми жизненного опыта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Результатом</w:t>
      </w:r>
      <w:r>
        <w:rPr>
          <w:sz w:val="28"/>
          <w:szCs w:val="28"/>
        </w:rPr>
        <w:t xml:space="preserve"> работы в мастерской становится не только реальное знание или умение, важен сам процесс постижения истины и создание творческого продукта. При этом важнейшим качеством процесса оказывается сотрудничество и сотворчество - явления самоценные. Одно из замечательных качеств мастерской - то ощущение свободы творчества и полноценной жизни, которое переживают и запоминают ее участники. </w:t>
      </w:r>
    </w:p>
    <w:p>
      <w:pPr>
        <w:pStyle w:val="Normal"/>
        <w:spacing w:lineRule="auto" w:line="360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стерские, независимо от типа, несут на себе печать индивидуального авторского стиля. Типология мастерских так же, как и другие признаки этой инновационной формы обучения, не сложилась окончательно и подлежит дальнейшей практической отработке и теоретическому осмыслению.</w:t>
      </w:r>
    </w:p>
    <w:p>
      <w:pPr>
        <w:pStyle w:val="Normal"/>
        <w:spacing w:lineRule="auto" w:line="360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педагогических мастерских позволяет осуществить саморазвитие ребёнка, способствует активному восприятию обучающихся учебного материала, его творческому осмыслению и постижению, повышает интерес к процессу обучения, способствует улучшению грамотности и развитию креативности, социальной компетенции, навыков аргументированного говорения и письма. Самый важный результат в мастерской – приобретение знаний о самом себе, самооценка и «восхождение» к себе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ГОС. Стандарты второго поколения. Фундаментальное ядро содержания общего образования. Под редакцией В.В. Козлова, А.М. Кондакова. Москва, «Просвещение», 2011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ГОС. Стандарты второго поколения. Концепция духовно-нравственного развития и воспитания личности гражданина России. А.Я. Данилюк, А.М. Кондаков, В.А Тишков. Москва, «Просвещение», 2009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ГОС. Стандарты второго поколения. Планируемые результаты начального общего образования. Под редакцией Г.С. Ковалёвой, О.Б. Логиновой. Москва, «Просвещение», 2009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ухина И.А. Что такое педагогическая мастерская? Мухина И.А., Ерёмина     Т.Я. Мастерские по литературе: интеграция инновационного и традиционного опыта: Книга для учителя. СПб.: СПб ГУПМ, 2002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едагогические мастерские. Из опыта работы учителей начальных классов. - СПб,1997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елевко Г.К. Современные образовательные технологии. - М,1998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едагогические мастерские. Из опыта работы учителей начальных классов. - СПб,1997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Style w:val="C0"/>
          <w:sz w:val="28"/>
          <w:szCs w:val="28"/>
        </w:rPr>
        <w:t>Белова Н.И., Мухина И.А. Педагогические мастерские: Теория и практика. - СПб,1998</w:t>
      </w:r>
    </w:p>
    <w:p>
      <w:pPr>
        <w:pStyle w:val="Heading1"/>
        <w:numPr>
          <w:ilvl w:val="0"/>
          <w:numId w:val="6"/>
        </w:numPr>
        <w:spacing w:lineRule="auto" w:line="360" w:before="0" w:after="280"/>
        <w:jc w:val="both"/>
        <w:rPr/>
      </w:pPr>
      <w:r>
        <w:rPr>
          <w:b w:val="false"/>
          <w:sz w:val="28"/>
          <w:szCs w:val="28"/>
        </w:rPr>
        <w:t>Белова И.С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Школа педагогического мастерства: семинары-практикумы, фестиваль педагогических идей. Волгоград, «Учитель», 2009.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икишина И.В. Инновационные педагогические  технологии. Волгоград, «Учитель», 2008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Style14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и для работы в группах</w:t>
      </w:r>
    </w:p>
    <w:p>
      <w:pPr>
        <w:pStyle w:val="Style14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 – это сложное и таинственное образование. Это стены его и особое месторасположение, и особые голоса, и неповторимые скрипы, и звуки. Это и родные люди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Существует несколько отрицательных типов домашнего устроения. И в каждом из них дом рушится через искажение внутреннего духовного строя домочадцев. Дом – пристанище, прибежище. Дом превращён в забегаловку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 как проходной двор, где беспорядочно ходят разные люди. Это не то чтобы друзья, а часто невесть кто – лишь бы не оставаться одному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 – вокзал. Люди, которые живут в доме, осознают себя как бы на вокзале и собираются туда на 10-12 часов поспать, перекусить и рассыпаться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 как салон. Салон – это «парадная гостиная или зал для приёма гостей», а салонный разговор или музыка – всё это синонимы лёгкого, пустого, поверхностного. Дом превращён в место сплетен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 как затвор. Закрытость дома от друзей и близких мотивирована бегством от мира в себя, в свою тьму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0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719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080" w:right="850" w:gutter="0" w:header="0" w:top="719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0:38:00Z</dcterms:created>
  <dc:creator>WORK</dc:creator>
  <dc:description/>
  <cp:keywords/>
  <dc:language>en-US</dc:language>
  <cp:lastModifiedBy>WORK</cp:lastModifiedBy>
  <dcterms:modified xsi:type="dcterms:W3CDTF">2013-03-03T13:26:00Z</dcterms:modified>
  <cp:revision>247</cp:revision>
  <dc:subject/>
  <dc:title/>
</cp:coreProperties>
</file>