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Моя любимая учительниц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каждого человека Родина начинается со своей семьи, школы и любимой учительниц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оя учительница – Ирина Ивановна – самая добрая, честная, справедливая. Она прощает все наши шалости, потому что любит нас. Но может быть и очень строгой. Так происходит, если мы поступаем нечестно или говорим неправд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не нравятся уроки Ирины Ивановны. Она даже самое сложное объясняет доступно, научила нас разбираться во всем в первую очередь самостоятель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какие интересные праздники, конкурсы проводит с нами Ирина Ивановна! И здесь мы узнаем много нового и интересн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 еще Ирина Ивановна учит нас быть честными и справедливыми, уметь держать данное слово, никогда не нарушать обещания, быть милосердными и верными. Я восхищаюсь ее терпением: мы все такие разные, а она может к каждому найти подход, успокоить, пожалеть, подбодрить. Она живет нами, она огорчается и радуется вместе с нами. Мы – счастливые вместе с ней!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о вот мы скоро пойдем в 4 класс и попрощаемся с Ириной Ивановной. Как нам будет не хватать ее внимания, заботы, помощи! Я думаю, что мы часто будет приходить к ней за советом, за помощью, за поддержкой, она же нас встретит как родных дет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хочу быть похожей на мою первую учительницу, Ирина Ивановна, добрую, любим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>
          <w:rFonts w:cs="Arial Narrow" w:ascii="Arial Narrow" w:hAnsi="Arial Narrow"/>
          <w:b/>
          <w:i/>
          <w:sz w:val="28"/>
          <w:szCs w:val="28"/>
        </w:rPr>
        <w:t>Работа ученицы 3  класса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 xml:space="preserve">МОУ Каньгушанская СОШ 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b/>
          <w:i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i/>
          <w:sz w:val="28"/>
          <w:szCs w:val="28"/>
        </w:rPr>
        <w:t xml:space="preserve">Шумкиной Наталии </w:t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Моя любимая учительниц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оя первая учитель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огда-то в первый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ли в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ительница н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ла точно так же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упило 1 сентября. Я со своей семьей пошла первый раз в школу.  И там нас встречала моя первая учительница, Ирина Ивановна. И открыла она нам дверь в большую сказочную «Страну зна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течение 1 класса, Ирина Ивановна была к нам по настоящему терпелива, добра, даже когда в наших тетрадях было много грязи, помарок, ошибок. Она нам открыла интересный мир цифр, букв. Ирина Ивановна научила нас читать, писать, счита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ней мы лучше узнали  природу окружающего нас мира. Ирина Ивановна учила  нас рисовать, лепить и делать разные поделки. Не жалея своего собственного времени, она занималась  с нами дополнительно, заботясь о том, чтобы все ученики класса хорошо поняли тему уро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оме учебы, она заботилась   о нашем досуге, проводила  с нами утренники, водила нас на экскурсию, устраивала  чаепитие с играми и конкурсами. Всех поздравляла  с днем рождения. Ирина Ивановна очень хорошая учительница, добрый, терпеливый, отзывчивый человек. Мне бы очень хотелось,  чтобы все учителя были похожи на Ирину Иванов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Я очень люблю свою первую учительниц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  <w:b/>
          <w:i/>
          <w:sz w:val="28"/>
          <w:szCs w:val="28"/>
        </w:rPr>
        <w:t>Работа ученицы 5  класса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 xml:space="preserve">МОУ Каньгушанская СОШ </w:t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b/>
          <w:i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i/>
          <w:sz w:val="28"/>
          <w:szCs w:val="28"/>
        </w:rPr>
        <w:t xml:space="preserve">Кабаевой Ангелин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7:58:00Z</dcterms:created>
  <dc:creator>Ирина</dc:creator>
  <dc:description/>
  <cp:keywords/>
  <dc:language>en-US</dc:language>
  <cp:lastModifiedBy>Ирина</cp:lastModifiedBy>
  <dcterms:modified xsi:type="dcterms:W3CDTF">2003-01-01T17:58:00Z</dcterms:modified>
  <cp:revision>2</cp:revision>
  <dc:subject/>
  <dc:title/>
</cp:coreProperties>
</file>