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ОШ №4</w:t>
      </w:r>
    </w:p>
    <w:p>
      <w:pPr>
        <w:pStyle w:val="Normal"/>
        <w:ind w:right="269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drawing>
          <wp:anchor behindDoc="0" distT="0" distB="0" distL="24130" distR="24130" simplePos="0" locked="0" layoutInCell="0" allowOverlap="1" relativeHeight="12">
            <wp:simplePos x="0" y="0"/>
            <wp:positionH relativeFrom="column">
              <wp:posOffset>1943100</wp:posOffset>
            </wp:positionH>
            <wp:positionV relativeFrom="paragraph">
              <wp:posOffset>80010</wp:posOffset>
            </wp:positionV>
            <wp:extent cx="1933575" cy="1390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69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69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69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69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69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69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69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69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69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69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69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69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69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69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" w:hanging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ind w:right="-5" w:hanging="0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olor w:val="008000"/>
          <w:sz w:val="36"/>
          <w:szCs w:val="36"/>
        </w:rPr>
        <w:t>Урок по биографии И.С.Тургенев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Урок разработан учителем литературы МБОУ </w:t>
      </w:r>
      <w:r>
        <w:rPr>
          <w:sz w:val="36"/>
          <w:szCs w:val="36"/>
        </w:rPr>
        <w:t>«Удомельская средняя общеобразовательная школа №4» Хакимовой В.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рок по биографии И.С.Тургене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ь урока: познакомить учащихся с биографией И.С.Турген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… </w:t>
      </w:r>
      <w:r>
        <w:rPr>
          <w:sz w:val="28"/>
          <w:szCs w:val="28"/>
        </w:rPr>
        <w:t xml:space="preserve">Ежели Пушкин имел полное основание сказать о себе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что он пробуждал «добрые чувства», то тоже самое 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с такою же справедливостью мог сказать о себе и Тургене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.Е. Салтыков – Щедр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935980" cy="35128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тво И.С. Тургенева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8 октября 1818 г., в понедельник, родился сын, Иван, ростом 12 вершков, в Орле, в своем доме, в 12 часов утра» - такую запись сделала в своей памятной книжке Варвара Петровна Тургенева.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>Иван Сергеевич был её вторым сыном. Первый – Николай – родился двумя годами раньше, а в 1821 году в семье Тургеневых появился ещё один мальчик – Сергей.</w:t>
      </w:r>
    </w:p>
    <w:p>
      <w:pPr>
        <w:pStyle w:val="Normal"/>
        <w:ind w:left="-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рудно представить себе более непохожих людей, чем родители будущего писателя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8020" cy="22885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29815" cy="23977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ь – Варвара Петровна, урожденная Лутовинова – женщина властная, умная и достаточно образованная, красотой не блистала. 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>Рано потеряв отца, Варвара Петровна воспитывалась в семье отчима, где чувствовала себя чужой и бесправной. Не выдержав притеснений, она вынуждена была бежать из дома и нашла приют у своего дяди, Ивана Ивановича Лутовинова, человека сурового и нелюдимого. На свою племянницу он мало обращал внимания, однако держал её в строгости и за малейшее ослушание грозил выгнать из дому. Внезапная смерть дяди неожиданно превратила забитую приживалку в одну из самых богатых невест в округе, владелицу огромных поместий и почти пяти тысяч крепостных крестьян.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>Варваре Петровне было уже тридцать лет, когда она познакомилась с молодым офицером Сергеем Николаевичем Тургеневым. Он происходил из старинного дворянского рода, который, однако, к тому времени уже оскудел. От былого богатства осталось лишь небольшое имение. Сергей Николаевич был красив, изящен, умен. И не удивительно, что на Варвару Петровну он произвел неотразимое впечатление, и она дала понять, что если Сергей Николаевич посватается, то отказа не последует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чале 1816 года состоялось бракосочетание, и молодые поселились в Орле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го мужа Варвара Петровна боготворила и побаивалась. Она предоставила ему полную свободу и ни в чем не ограничивала. Сергей Николаевич жил так, как ему хотелось, не обременяя себя заботами о семье и хозяйстве. В 1821 году он вышел в отставку и вместе с семьей переехал в имение жены Спасское – Лутовиново, в семидесяти верстах от Орла. 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В начале 1827 года семья Тургеневых переехала в Москву: пора было готовить детей к поступлению в учебные заведения. Сначала Николая и Ивана поместили в частный пансион Винтеркеллера, а затем в пансион Краузе, названный позднее Лазаревским институтом восточных языков. Здесь братья проучились недолго – всего несколько месяцев. Дальнейшее их образование было поручено домашним учителям. 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Тургеневу не было ещё и пятнадцати лет, когда он, успешно сдав вступительные экзамены, стал студентом словесного отделения Московского университета.        </w:t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оды учебы.</w:t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554855" cy="25203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85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овский университет в то время был основным центром передовой русской мысли. В его стенах почти одновременно учились такие замечательные деятели русской культуры, как А.И. Герцен, Н.П. Огарев, В.Г. Белинский, М.Ю. Лермонтов, И.А. Гончаров и другие.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В Московском университете Тургенев проучился всего один год. После того, как его старший брат Николай поступил в гвардейскую артиллерию, расквартированную в Петербурге, отец решил, что братьям не следует разлучаться, и поэтому летом 1834 года Тургенев подал прощение о переводе на филологическое отделение философского факультета Петербургского университета.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успела семья Тургеневых обосноваться в столице, как неожиданно умер Сергей Николаевич. Смерть отца глубоко потрясла Тургенева и заставила его впервые серьезно задуматься о жизни и смерти, о месте человека в вечном движении природы. 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>Первые литературные опыты Тургенева создавались под сильнейшим воздействием господствовавшего тогда в литературе романтизма, и, прежде всего, поэзии Байрона. Это особенно чувствуется в поэме «Стено». Позднее Тургенев весьма скептически отзывался об этой поэме, называя её «нелепым произведением, в котором с детской неумелостью выражалось рабское подражание байроновскому Манфреду»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Московского столичный университет показался Тургеневу бесцветным. Здесь все было по – другому: не было той атмосферы дружбы и товарищества, к которой он привык, не чувствовалось стремления к живому общению и спорам, Мао кто интересовался вопросами общественной жизни. Да и состав студентов был иной. Среди них было много юношей из аристократических семей, которые мало интересовались наукой.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>Преподавание в университете велось по довольно широкой программе. Но серьезных знаний студенты не получали. Интересных преподавателей не было. Ближе других оказался Тургеневу лишь П.А. Плетенев, о котором он позднее писал: «Как профессор русской литературы, он не отличался большими сведениями; зато он искренне любил «свой предмет», обладал несколько робким, но чистым и тонким вкусом и говорил просто, ясно, не без теплоты. Главное: он умел сообщать своим слушателям те симпатии, которыми сам был исполнен, - он умел сообщать своим слушателям те симпатии, которыми сам был исполнен, - умел заинтересовать их…».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>Тургенев стал бывать в доме Плетнева и познакомился там с известными литераторами – А.В. Кольцовым и В.Ф. Одоевским. А однажды лицом к лицу столкнулся с А.С. Пушкиным, которого он боготворил: «Пушкин был в ту пору для меня, как для многих моих сверстников, чем – то вроде полубога. Мы действительно поклонялись ему»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и три года Тургенев провел в университете и вышел из него летом 1837 года со степенью кандидата.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ив университет, Тургенев решил продолжить свое образование и в мае 1838 года отправился в Берлин. 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Время, проведенное в Берлинском университете, сыграло в формировании мировоззрения Тургенева очень важную роль. Особое значение имели для него знакомство и дружб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дним из замечательных людей того времени – Н.В. Станкевичем, который, по словам писателя, положил начало новому развитию его души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ещё одна встреча в Берлине оставила заметный след в жизни Тургенева. Вскоре после смерти Станкевича он познакомился и подружился с М.А. Бакуниным, ставшим позднее известным революционером и теоретиком анархизма. Пламенные речи Бакунина, его умение заражать своим энтузиазмом окружающих, способность увлечь всех, кто с ним общался, идеями служения высшим идеалам не прошли бесследно и для Тургенева. Свои впечатления от общения с Бакуниным и Станкевичем он позднее передал в романе «Рудин»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е 1841 года Тургенев вернулся в Россию. 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>В начале 1842 года Иван Сергеевич подал прошение на имя министра внутренних дел о зачислении его на службу и вскоре был принят чиновником особых поручений в канцелярию под начальство В.И. Даля, известного писателя и этнографа. Однако служил Тургенев не долго и в мае 1845 года вышел в отставку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литературной деятельности.</w:t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 произведение И.С. Тургенева появилось в печати в 1836 году. Это была небольшая рецензия на книгу А.Н. Муравьева «Путешествие по святым местам русским». Началом литературной деятельности Тургенева считается 1843 год, когда в печати появилась его поэма «Параша», открывшая собой ряд произведений, посвященных развенчанию романтического героя. Выход в свет поэмы совпал с личным знакомством Тургенева с В.Г. Белинским. </w:t>
      </w:r>
    </w:p>
    <w:p>
      <w:pPr>
        <w:pStyle w:val="Normal"/>
        <w:ind w:left="-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йдет немного времени, и между Белинским и Тургеневым установятся теплые дружеские отношения. Белинский укрепит в нем ненависть к крепостному праву, к самодержавно – феодальному строю. Именно Белинский убедит Тургенева в том, что литературное творчество в условиях самодержавной России является единственным родом деятельности, позволяющим ставить и решать злободневные социальные вопросы и что русский читатель видит в писателе своего защитника.</w:t>
      </w:r>
    </w:p>
    <w:p>
      <w:pPr>
        <w:pStyle w:val="Normal"/>
        <w:ind w:left="-360"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83560" cy="241363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В середине 1840 – ых г.г. Тургенев становится одним из активных деятелей «натуральной школы», объединявшей в своих рядах лучших литераторов того времени: А.И. Герцена, Н.А. Некрасова, И.А. Гончарова. Ф.М. Достоевского, И.И. Панаева, Д.В. Григоровича. Писатели «натуральной школы» стремились сблизить литературу с действительностью, придать ей демократический характер. Героями их произведений становились представители всех слоев русского общества, но в первую очередь их интересовала жизнь крепостных крестьян и городских тружеников. </w:t>
      </w:r>
    </w:p>
    <w:p>
      <w:pPr>
        <w:pStyle w:val="Normal"/>
        <w:ind w:left="-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 ещё одно очень важное событие произошло в это время в жизни писателя. Он познакомился с выдающейся французской  певицей Полиной Виардо. Полина Виардо была не только замечательной певицей, но и обаятельной женщиной, широко образованным человеком и интересным собеседником. Любовь к ней Тургенев пронес через всю жизнь. Дом семьи Виардо становится для писателя вторым домом. Он подолгу живет в их имении недалеко от Парижа, лишь изредка приезжая в Россию.</w:t>
      </w:r>
    </w:p>
    <w:p>
      <w:pPr>
        <w:pStyle w:val="Normal"/>
        <w:ind w:left="-360"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90670" cy="557339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557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Современник», «Записки охотника».</w:t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7420" cy="45942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459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инский и его единомышленники давно мечтали иметь свой печатный орган. Эта мечта осуществилась в 1846 году, когда Некрасову и Панаеву удалось приобрести в аренду журнал «Современник», основанный в свое время А.С. Пушкиным. В январе 1847 года первый номер журнала вышел в свет. Подлинным украшением первой книжки журнала явился очерк «Хорь и Калиныч», открывший цикл произведений под общим названием «Записки охотника». 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«Записки охотника» появлялись в печати в виде отдельных рассказов и очерков. В 1852 году они были объединены в книгу, ставшую крупным событием в русской общественной и литературной жизни. По словам М.Е. Салтыкова – Щедрина, «Записки охотника» «положили начало целой литературе, имеющей своим объектом народ и его нужды».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живые встают со страниц «Записок охотника» образы крестьян, отличающихся острым практическим умом, глубоким пониманием жизни, трезвым взглядом на окружающий мир, способные чувствовать и понимать прекрасное, откликаться на чужое горе и страдания. Таким народ в русской литературе до Тургенева никто не изображал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ст и ссылка.</w:t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февраля 1952 года умер Гоголь. Его смерть потрясла Тургенева. Он откликнулся на неё некрологом. В Петербурге некролог напечатать не удалось. Он был опубликован в газете «Московские новости». Правительство расценило это как ослушание. Никола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казал посадить Тургенева на месяц под арест и выслать на жительство на родину. Причиной ареста явился не столько напечатанный некролог, сколько общее направление его литературной деятельности, носившей явно антикрепостнический и антисамодержавный характер. Правительство не могло простить Тургеневу его «Записок охотника». Находясь под арестом, писатель продолжал напряженно работать. Выйдя на свободу, он прочитал своим друзьям рассказ «Муму».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том 1856 года Тургенев отправился отбывать ссылку в свое имение Спасское – Лутовиново. Во время вынужденного уединения писатель много читал, изучал русскую историю. Получив объявление свободы, Тургенев приехал в Петербург. Он печатает новые рассказы и роман «Рудин» (1856), открывающий ряд последующих его романов, каждый из которых был крупным событием русской литературной жизни («Дворянское гнездо» – 1859, «Накануне» - 1860, «Отцы и дети» - 1862, «Дым» - 1867, «Новь» - 1877)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Отцы и дети»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марта 1861 года был обнародован царский манифест от 19 февраля об освобождении крестьян. На первых порах Тургенев восторженно приветствовал это освобождение. Но к концу 1861 году его энтузиазм заметно остыл. Он не мог не видеть, что реформа так и не решила крестьянского вопроса. В этот сложный период Тургенев и создает роман «Отцы и дети». Это было произведение остро полемическое, отразившее борьбу двух противодействующих сил русского общества – либералов и революционных демократов. С необычайным сочувствием и исторически достоверно он создал образ Базарова – деятеля нового разночинно – демократического поколения. 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Едва роман появился в печати, вокруг него разгорелась ожесточенная полемика. Революционно – демократическая критика встретила роман неоднозначно. М.А. Антонович в статье «Асмодей нашего времени» истолковал роман «Отцы и дети» как «беспощадную и разрушительную критику молодого поколения. Писарев в своих статьях «Базаров» и «Реалисты» высоко оценил роман и образ Базарова.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растные споры и разноречивые суждения волновали и тревожили Тургенева. Время доказало его правоту. Роман по праву занял одно из центральных мест в русской литературе. Он открыл собой целый ряд произведений о «нигилистах» и «новых людях»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108450" cy="597090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597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ерой романа И.С.Тургенева «Отцы и дети» Базаров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9630" cy="747268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747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ние годы жизни.</w:t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В 1856 году Тургенев снова уехал за границу, где с начала 60 – ых г.г. и прожил всю остальную свою жизнь, почти ежегодно наезжая в Россию. Его обычный маршрут Спасское – Москва – Петербург. Писатель никогда не бывал ни на Кавказе, ни в Крыму, зато среднюю полосу России знал отлично.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е годы жизни Тургеневым было написано несколько небольших прозаических произведений и стихотворения в прозе.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юне 1880 года в Москве состоялось торжественное открытие памятнику Пушкина. Одним из организаторов и участников пушкинских торжеств был Тургенев.  В конце торжеств Тургенев и Достоевский, которые выступали с речью были увенчаны лавровыми венками.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й раз Тургенев побывал на родине в мае 1881 года. Друзьям он неоднократно высказывал свое желание «вернуться в Россию и там поселиться». Однако эта мечта не осуществилась.  В начале 1882 года Тургенев тяжело заболел, и о переезде уже не могло быть и речи. </w:t>
      </w:r>
    </w:p>
    <w:p>
      <w:pPr>
        <w:pStyle w:val="Normal"/>
        <w:ind w:left="-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мер Тургенев 03 сентября 1883 года во Франции. Незадолго до смерти он высказал пожелание быть похороненным в Петербурге, на Волковом кладбище, рядом с Белинским. Последняя воля писателя была выполнена.       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20740" cy="292227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sz w:val="28"/>
          <w:szCs w:val="28"/>
        </w:rPr>
        <w:t xml:space="preserve">Петербург  маршрут Спаское жизнь, почти ежегодно наезжая в РОссию.полемика.цу 1881 годуссказ "на чужое горе и страданиях 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по биографии писателя: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ем тайна поэтического мироощущения Тургенев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отличает тургеневских героев от героев Пушкина, Лермонтова, Гончаров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ем особенность общественных взглядов Тургенева, какой смысл имеют они для нашего времен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события детских и юношеских лет повлияли на формирование мировоззрения Тургенев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«Записки охотника» принесли Тургенева славу и известность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центральный конфликт романа «Накануне» имеет трагический характер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чего потребовались Тургеневу провинциально – городские, пародийные сцены романа «Накануне»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основные этапы работы Тургенева над романом «Отцы и дети»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оценила роман «Отцы и дети» русская критик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бщего в смерти Базарова с известными нам фактами смерти Тургенева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омашнее задание: перечитать роман Отцы и дети», подготовить материал о братьях Кирсановых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-571500</wp:posOffset>
            </wp:positionV>
            <wp:extent cx="1152525" cy="15240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8"/>
          <w:szCs w:val="28"/>
        </w:rPr>
        <w:t>Разработка урока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по роману М. Булгакова «Мастер и Маргарита»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 использованием ИКТ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Урок 4. Новозаветная история в книге М. Булгакова. Анализ эпизода «Допрос Иешуа» (глава 2 «Понтий Пилат»)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Цель урока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равнить канонические евангельские тексты с историей Иешуа Га – Ноцри, изложенные в романе М. Булгакова, провести анализ эпизода «Допрос Иешуа», сделать выводы по «ершалаимским» главам.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Слово учителя.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образным идейным центром романа М. Булгакова являются «евангельские главы». В них автор поднимает нравственные вопросы об ответственности человека за свои поступки. Говорит о том, что в каком бы обществе мы ни жили, вопросы жизни и смерти, добра и зла, веры и безверия всегда будут актуальны.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жде, чем мы перейдем к анализу глав романа, послушаем сообщения учащихся об истории земной жизни Иисуса Христа (для индивидуальных сообщений были предложены канонические евангельские тексты «Евангелие от Матфея» глава 27, «Евангелие от Марка» глава 15)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слушивания сообщений учитель напоминает о важности умения    анализировать эпизод художественного произведения. Глава «Понтий Пилат» - первый рассказ о евангельских событиях. Важное место в этой главе занимает сцена допроса, который проводит наместник римский в Иудее Понтий Пилат. Допрашивает он арестанта по имени Га – Ноцри. Этот эпизод является одним из центральных эпизодов в романе. 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360" w:firstLine="720"/>
        <w:jc w:val="both"/>
        <w:rPr/>
      </w:pPr>
      <w:r>
        <w:rPr>
          <w:b/>
          <w:color w:val="0000FF"/>
          <w:sz w:val="28"/>
          <w:szCs w:val="28"/>
        </w:rPr>
        <w:t xml:space="preserve">Просмотр эпизода фильма «Мастер и Маргарита» режиссера В. Бортко </w:t>
      </w:r>
      <w:r>
        <w:rPr>
          <w:sz w:val="28"/>
          <w:szCs w:val="28"/>
        </w:rPr>
        <w:t>(просмотр занимает 24 минуты)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360" w:firstLine="72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Беседа по анализу эпизода. 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1). На какие части можно разделить данный эпизод? Какими принципами Вы при этом руководствовались?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Охарактеризуйте время и место действия эпиз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. Назовите главных действующих лиц. Охарактеризуйте героев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Какой способ их характеристики выбрал автор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>4). Назовите героев второго плана. Чем они интересны читателю? Есть ли в эпизоде внесценические персонажи? Зачем они введены в повествование?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5). О чем Иешуа спорит с Понтием Пилатом в этой сцене? Как Вы понимаете слова Иешуа о том, что не прокуратор властен над его жизнью?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6). С какого момента Понтий Пилат почувствовал опасность? Почему он утвердил смертный приговор?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7). Какова проблематика данного эпизода? Почему он так важен? Как данный эпизод связан с предыдущими и последующими?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. Игра каких исполнителей произвела на вас особое впечатление? Какой актер сумел точно передать характер своего героя?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9). Сравните ваши впечатления после прочтения книги М. Булгакова с впечатлениями от просмотренного эпизода. Отличаются ли они?  В чем это отличие?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360" w:firstLine="72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одолжая разговор по «евангельским» главам, учитель задает учащимся следующие вопросы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. Как описаны страдания Левия Матвея в главе 16 романа? Как он хотел помочь Иешуа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.  О чем сожалеет Понтий Пилат? Какой сон снится ему в ночь после казни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.  Почему прокуратор хочет оказать помощь Левию Матвею? Отчего тот не принимает её? В какой момент он смягчается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.  Каков финал судьбы Понтия Пилата?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).  Почему в последних главах романа сходятся все сюжетные линии?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</w:t>
      </w:r>
      <w:r>
        <w:rPr>
          <w:b/>
          <w:color w:val="0000FF"/>
          <w:sz w:val="28"/>
          <w:szCs w:val="28"/>
        </w:rPr>
        <w:t xml:space="preserve">Итоги урока. </w:t>
      </w:r>
    </w:p>
    <w:p>
      <w:pPr>
        <w:pStyle w:val="Normal"/>
        <w:ind w:left="-36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ман М. Булгакова – произведение о нравственной ответственности человека за свои поступки. Жизненный опыт Понтия Пилата помогает ему понять Иешуа как человека. Мы видим и человеческое сочувствие к Иешуа, и жалость, и сострадание. Но выбор Понтия Пилата определяет страх. Он обвинитель и жертва. Отступившись от Иешуа, он губит и свою душу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ешуа воплощает добрые начала жизни. Он отвергает всякие компромиссы с властью, хотя понимает, что это грозит ему смертью. Духовные силы Иешуа давала ему вера, убежденность, что «настанет царство истины»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мысли М. Булгакова, добро и зло творится на земле людьми. Все решает человек, личность. Он несет ответственность за свой выбор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домашнего задания предлагается подумать над тематикой и идеей романа М. Булгакова. Подготовиться к выступлению по исследовательским работам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Темы исследовательских работ:</w:t>
      </w:r>
    </w:p>
    <w:p>
      <w:pPr>
        <w:pStyle w:val="Normal"/>
        <w:ind w:left="-36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иблейская лексика в романе М. Булгакова «Мастер и Маргарита»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Евангелия и роман «Мастер и Маргарита»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ерои-двойники в романе Булгаков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рические связи романа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Дьяволиада» в зарубежной литературе и романе Булгакова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5:58:00Z</dcterms:created>
  <dc:creator>James Bond</dc:creator>
  <dc:description/>
  <cp:keywords/>
  <dc:language>en-US</dc:language>
  <cp:lastModifiedBy>Антон</cp:lastModifiedBy>
  <dcterms:modified xsi:type="dcterms:W3CDTF">2013-03-03T11:56:00Z</dcterms:modified>
  <cp:revision>10</cp:revision>
  <dc:subject/>
  <dc:title>                               … Ежели Пушкин имел полное основание сказать о себе, </dc:title>
</cp:coreProperties>
</file>