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84" w:leader="none"/>
          <w:tab w:val="center" w:pos="4677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"Мы – друзья природ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В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в подготовительной группе</w:t>
      </w:r>
    </w:p>
    <w:p>
      <w:pPr>
        <w:pStyle w:val="Normal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различия и характерные особенности диких и домашних животных, птиц; систематизировать представления о сезонных изменениях в природе; развивать умение составлять загадки-описания; закрепить правила поведения в лесу; воспитывать бережное отношение к природе. Заботу о братьях мень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шествующая работа: </w:t>
      </w:r>
      <w:r>
        <w:rPr>
          <w:rFonts w:cs="Times New Roman" w:ascii="Times New Roman" w:hAnsi="Times New Roman"/>
          <w:sz w:val="28"/>
          <w:szCs w:val="28"/>
        </w:rPr>
        <w:t>дидактическая игра «Когда это бывает?», беседы о временах года; придумывание загадок-описаний о птицах, животных, насекомых, чтение рассказов о животных, птицах, рисование животных птиц, разучивание стихов о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ями диких и домашних животных, эмблемы и изображением медвежат и зайчат; «морковки» и «бочонки меда» для подсчета баллов, изображение птиц для оформления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рогие ребята и уважаемые го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обычное занятие. Сегодня состоится КВН между командами «Зайчата» и «Медвежата». Ребята хотят продемонстрировать свои знания о природе и доказать, что они являются настоящими друзьями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знаете. Что для проведения игры нам потребуется справедливое жюри: я предлагаю выбрать доктора Айболита, потому что он хорошо знает всех зверей и птиц, он их лечит, и поэтому очки никому просто так присуживать не станет. Но доктору Айболиту нужны помощ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команда «Зайчат» будет получать вкусную морковку. А команда «Медвежата» - бочок м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медвежата»:</w:t>
        <w:tab/>
        <w:tab/>
        <w:t>Летом я в дупле наш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Золотые соты п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вам на КВН приш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Вот подарок мой лес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ед янтарный и гу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Всем полезный он та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Зайчата»:</w:t>
        <w:tab/>
        <w:tab/>
        <w:t>Мы резвые зайча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какать умеем ловко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несли ребята,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чную морковку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ают зайки с хрустом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ковку и капусту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рковку грызть полюбит,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есь год здоровым бу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ы получают по одной морковке и бочонку ме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частники обеих команд показали свои знания и умения достойно, нужно им размя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Чей голос?» </w:t>
      </w:r>
      <w:r>
        <w:rPr>
          <w:rFonts w:cs="Times New Roman" w:ascii="Times New Roman" w:hAnsi="Times New Roman"/>
          <w:sz w:val="28"/>
          <w:szCs w:val="28"/>
        </w:rPr>
        <w:t>(голоса птиц в за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жду прочим, каркают не только вороны. Есть и слова каркающие. Знаете такие? Ну например слово (показ табли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8"/>
        <w:gridCol w:w="425"/>
        <w:gridCol w:w="448"/>
        <w:gridCol w:w="428"/>
        <w:gridCol w:w="448"/>
        <w:gridCol w:w="44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отгадайте, какие рыбы карк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ые рыбы: одна небольшая, а другие и того меньше? Догад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8"/>
        <w:gridCol w:w="425"/>
        <w:gridCol w:w="448"/>
        <w:gridCol w:w="428"/>
        <w:gridCol w:w="448"/>
        <w:gridCol w:w="448"/>
        <w:gridCol w:w="448"/>
        <w:gridCol w:w="448"/>
        <w:gridCol w:w="448"/>
        <w:gridCol w:w="449"/>
        <w:gridCol w:w="448"/>
        <w:gridCol w:w="448"/>
        <w:gridCol w:w="448"/>
        <w:gridCol w:w="448"/>
        <w:gridCol w:w="449"/>
        <w:gridCol w:w="448"/>
        <w:gridCol w:w="448"/>
        <w:gridCol w:w="44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рась)</w:t>
        <w:tab/>
        <w:tab/>
        <w:tab/>
        <w:tab/>
        <w:t>(пескарь)</w:t>
        <w:tab/>
        <w:tab/>
        <w:tab/>
        <w:t>(кар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овощ со съедобными клубнями тоже карк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8"/>
        <w:gridCol w:w="425"/>
        <w:gridCol w:w="448"/>
        <w:gridCol w:w="428"/>
        <w:gridCol w:w="448"/>
        <w:gridCol w:w="448"/>
        <w:gridCol w:w="448"/>
        <w:gridCol w:w="44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ртоф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я вижу, что команды размялись. Настроение у всех замечательное, и я думаю, что теперь можно приступить к выполнению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и загадк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зимуют в нашем краю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улетают из нашего края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не вьют гнезда и не выводят птенцов? (рассказ о кукушке, показ картинки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ивотные делают запас на зиму? (рассказ о белке, показ картинки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ен ли волк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юди вывешивают скворечники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тицы улетают в теплые края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городе можно увидеть снегир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загадаю вам загадку, какая из команд ответит правильно, та начинает первая загадывать свои загадки (можно загадки-описа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е ножки, как стебель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 и делает высокие прыж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он стрекоч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ойманным не хоч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узнеч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детей, какая из команд знает больше заг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слово жюри: как оно оценит этот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апит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удились наши команды, мы увидели, а теперь подошло время для конкурса капита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 выложи «цветочек» из «лепестков» животных; «Зайчата» - диких, «Медвежата» - домаш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апитаны трудятся, мы покажем каких животных з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д моею крыш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оею крыш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я м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ы, белки, лисы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ы? (дети хо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ы. (дети имитируют дви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жу на друг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несколько раз, называю разны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ны замечательно справились. Но на этом их испытания не кончились. Ведь вы знаете, что от капитана многое зависит, особенно если он со соей командой отправится в лес. Прежде всего, капитан должен знать правила поведения в лесу. Пусть капитаны назовут их. А команды будут ему помо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о нельзя делать в лесу? (ответ капитанов команд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ви красивых насекомы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и паутину и не уничтожай пауков, они полезн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бивай ногами несъедобные грибы, они нужны лесу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ги костр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 надписи на природных объектах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и цветы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би деревья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май ветк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счит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играли, отвечали на вопросы, отгадывали и загадывали загадки, и я думаю, нам теперь надо поиграть в игру «скачет зайка по дорожке» или «Медведь». Вы вспомните, какие вы знаете считалки о животных, птицах, насекомых, растениях. Какая команда победит в ту игру и будем 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-р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ы в поле поле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ужжали, загу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пчелы на цве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, водишь – т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баран по крутым гор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вал трав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л на лавк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е возьмет тот и вон пойд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тили – птички п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ились, к лесу поле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тички гнезда в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ьет, тому вод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, ежик, чудач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 колючий пиджач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в кружок, и ну счит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м водилку выбирать. И т.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знатоков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участники команд хотят почитать друг другу стихи о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 (по 2 из коман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ие вы сегодня были умницы, как много вы знаете о природе, и теперь настало время подвести итоги. Какая же из команд стала победителем нашего КВН (подсчет морковок, бочонков ме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заключение, споем все вместе песню «В траве сидел кузнечик»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07:00Z</dcterms:created>
  <dc:creator>Пронина Светлана Борисовна</dc:creator>
  <dc:description/>
  <cp:keywords/>
  <dc:language>en-US</dc:language>
  <cp:lastModifiedBy>1</cp:lastModifiedBy>
  <cp:lastPrinted>2013-02-28T14:59:00Z</cp:lastPrinted>
  <dcterms:modified xsi:type="dcterms:W3CDTF">2013-03-02T21:35:00Z</dcterms:modified>
  <cp:revision>7</cp:revision>
  <dc:subject/>
  <dc:title/>
</cp:coreProperties>
</file>