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Новинки в предметно-развивающей среде детского сада «Сказ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кой должна быть предметно-развивающая среда современного детского сада?  Такой, которая обеспечивает реализацию деятельности ребенка на уровне, актуальном на данный момент, и содержит потенциальную возможность дальнейшего развития деятельности, обеспечивая через механизм «зоны ближайшего развития» (Л.С.Выготский) его дальнейшую перспектив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держание и способы осуществления этой деятельности обуславливаются окружающей ребенка предметной средой, в которой он постоянно живет, действует, творит, и которая, прежде всего, должна обеспечивать комфортное самочувствие ребенка. Организация жизни и деятельности детей в этой среде учитывает потребности не только в признании и общении, но и в реализации ведущей деятельности, в познании, в движении, в проявлении активности и самостоятельности, творческой инициативы ребен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дной из значимых составляющих развивающей предметной среды детства являются развивающие игрушки и игровые пособия, которые появились в нашем детском саду «Сказка».</w:t>
      </w:r>
    </w:p>
    <w:p>
      <w:pPr>
        <w:pStyle w:val="Normal"/>
        <w:ind w:firstLine="708"/>
        <w:jc w:val="both"/>
        <w:rPr/>
      </w:pPr>
      <w:r>
        <w:rPr>
          <w:rFonts w:cs="Times New Roman" w:ascii="Times New Roman" w:hAnsi="Times New Roman"/>
          <w:sz w:val="28"/>
          <w:szCs w:val="28"/>
        </w:rPr>
        <w:t>Эти игровые пособия высококачественные, объективно создающие условия для творческой деятельности каждого ребенка, служащие целям актуального физического и психического развития и совершенствования, которые в настоящее время предъявляют современные требования ФГ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формирует у детей необходимые социальные качества, умение взаимодействовать с партнером, позволяет перейти от исследовательской деятельности к сюжетным играм.</w:t>
      </w:r>
    </w:p>
    <w:p>
      <w:pPr>
        <w:pStyle w:val="Normal"/>
        <w:jc w:val="both"/>
        <w:rPr/>
      </w:pPr>
      <w:r>
        <w:rPr>
          <w:rFonts w:cs="Times New Roman" w:ascii="Times New Roman" w:hAnsi="Times New Roman"/>
          <w:sz w:val="28"/>
          <w:szCs w:val="28"/>
        </w:rPr>
        <w:t>Для реализации образовательной области «Познание» для изучения веса в нашем детском саду используется игра "Уравновесим шары". Помещая шарики в лунки рычага и меняя их местами, дети приводят весы в равновесие. В процессе индивидуальной работы они исследуют, что легче - пробка или дерево; что тяжелее - камень или фарфор и т.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экспериментирования: изучения движения и свойств воды, используется кугельбан. ребенок запускает несколько шариков или по одному и наблюдает как они синхронно спрыгивают с "этажа" на "этаж", катятся с разной скоростью. Следя за плавными скольжениями шариков в кугельбане, ребенок тренирует глазные мышцы, предупреждая развитие близорукости.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30161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99" r="-4" b="18649"/>
                    <a:stretch>
                      <a:fillRect/>
                    </a:stretch>
                  </pic:blipFill>
                  <pic:spPr bwMode="auto">
                    <a:xfrm>
                      <a:off x="0" y="0"/>
                      <a:ext cx="5301615" cy="3114675"/>
                    </a:xfrm>
                    <a:prstGeom prst="rect">
                      <a:avLst/>
                    </a:prstGeom>
                  </pic:spPr>
                </pic:pic>
              </a:graphicData>
            </a:graphic>
          </wp:inline>
        </w:drawing>
      </w:r>
    </w:p>
    <w:p>
      <w:pPr>
        <w:pStyle w:val="Normal"/>
        <w:ind w:firstLine="708"/>
        <w:jc w:val="both"/>
        <w:rPr/>
      </w:pPr>
      <w:r>
        <w:rPr>
          <w:rFonts w:cs="Times New Roman" w:ascii="Times New Roman" w:hAnsi="Times New Roman"/>
          <w:sz w:val="28"/>
          <w:szCs w:val="28"/>
        </w:rPr>
        <w:t>В старшем дошкольном возрасте используем игровые тренажеры способствующие физическому развитию координации движения ребенка. Для этого мы используем деревянные панели-лабиринты "Рисуем ног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арик в лабиринте" способствует  осознанию схемы собственного тела, формируют  навык удержания равновесия. Они позволяют раскрепостить скованных детей, снять мышечное напряжение, снизить излишнюю возбужденность и даже агресс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уй на шарик» способствует тренировке умения управлять собственным дыханием, концентрировать внимание и терпение. Ребенок самостоятельно выстраивает различные лабиринты, по которым затем продвигает шарик разного размера и материала с помощью дыхания. </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02580" cy="404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02580" cy="4049395"/>
                    </a:xfrm>
                    <a:prstGeom prst="rect">
                      <a:avLst/>
                    </a:prstGeom>
                  </pic:spPr>
                </pic:pic>
              </a:graphicData>
            </a:graphic>
          </wp:inline>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нятия живописью на стекле - хороший способ творческого самовыражения детей, способствующий развитию у них творческих способностей. С одной стороны становится один из юных «натурщиков», с другой - «художник». Он смотрит через стекло на впереди стоящего и рисует на мольберте красками его портрет. В процессе такой игры устанавливается контакт между детьми, вырабатываются внимание, сосредоточенность. А как образовательный аспект здесь присутствует художественное творчество и социализац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осознании образных представлений большую роль играет работа руками и использование осязательных ощущений - и игры с песком помогают в развитии моторики и графических навыков – для этого мы используем песочную терапию. Когда дети начинают играть в песок, они чувствуют его притягательное, волшебное воздействие. Они скребают песок руками, делают из него узоры. В своих рисунках ребенок сам показывает нам, какие образы он уже открыл и как он выражает себя на языке рисов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59120" cy="424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659120" cy="4248785"/>
                    </a:xfrm>
                    <a:prstGeom prst="rect">
                      <a:avLst/>
                    </a:prstGeom>
                  </pic:spPr>
                </pic:pic>
              </a:graphicData>
            </a:graphic>
          </wp:inline>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помощью передвижного игрового стола – центра песка или воды, дети узнают о их свойствах, при контакте ощущают их на своих руках, получая приятные ощущения, положительные эмоции. Это еще и поднимает настроение. Также для малышей приобретены мячи-сферы, сделанные из необычного, приятного на ощупь, материала. Это позволяет легко бросать и ловить мяч, развивая моторику рук и тактильную чувствительно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индивидуальной работе с малышами пирамидки, деревянные бусы, семейка «Джубиду», где дети подбирают детали по цветам, размерам. Нанизывая на нить бусинки, соединяя детали каких-то сказочных героев, стараются сделать все красиво, правильно и при этом развивают мелкую моторик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15890" cy="3888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15890" cy="3888105"/>
                    </a:xfrm>
                    <a:prstGeom prst="rect">
                      <a:avLst/>
                    </a:prstGeom>
                  </pic:spPr>
                </pic:pic>
              </a:graphicData>
            </a:graphic>
          </wp:inline>
        </w:drawing>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робуждения детей после сна для профилактики плоскостопия во всех группах используется тактильная дорожка, которая  включает в себя семь различных панелей. Прогулка по такой дорожке босыми ногами обогащает тактильный опыт ощущениями, которые вызывает покрытие из искусственной травы, наждачной бумаги, металла, плюща, гальки, ворсистой ткани, оргстек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момента, когда ребёнок только переступает порог дошкольного учреждения, и до выпускного утренника, словно выстроена большая лестница. На каждой ступеньке – успех, достижение. И поднимаясь по такой лесенке, дети узнают много нового, развиваются. Комплекс игр, современное оборудование, передовые методики способствует тому, чтобы ребёнок вышел из дверей детского сада умным, способным, чтобы сел за школьную парту уверенным, раскрепощённым. И, главное, - здоровым!</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4:43:00Z</dcterms:created>
  <dc:creator>Оля</dc:creator>
  <dc:description/>
  <cp:keywords/>
  <dc:language>en-US</dc:language>
  <cp:lastModifiedBy>Оля</cp:lastModifiedBy>
  <cp:lastPrinted>2013-01-17T13:57:00Z</cp:lastPrinted>
  <dcterms:modified xsi:type="dcterms:W3CDTF">2013-03-03T14:46:00Z</dcterms:modified>
  <cp:revision>4</cp:revision>
  <dc:subject/>
  <dc:title/>
</cp:coreProperties>
</file>