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9594"/>
  <w:body>
    <w:p>
      <w:pPr>
        <w:pStyle w:val="Normal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2" w:right="-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ЗАЛЬТ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лово «базальт» образовалось от слова «базал», которое в буквальном переводе означает «кипячёный». Именно такое наименование камень получил потому, что он образуется в раскаленных жерлах вулканов, в которых температуры доходят до нескольких тысяч градусов.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емной шар весь-весь покрыт тонкой скорлупкой из  базальта  (толщиной всего около 10-20 км). Что под скорлупкой точно не знает никто. В некоторых местах на эту базальтовую скорлупку нашлепаны гранитные нашлепки - это континенты. Все донья океанов - поверхность базальтовой скорлупки! (Красная площадь в Москве вымощена базальтом ) Так устроен земной шар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Характерные цвета базальтовых камней</w:t>
      </w:r>
      <w:r>
        <w:rPr>
          <w:rFonts w:cs="Times New Roman" w:ascii="Times New Roman" w:hAnsi="Times New Roman"/>
          <w:sz w:val="32"/>
          <w:szCs w:val="32"/>
        </w:rPr>
        <w:t xml:space="preserve"> - в серо-черной гамме; оттенки: иногда зеленый, иногда красно - бурый. Главный минерал  базальта  - полевой шпат. Иногда вкраплен оливин (как зеленое бутылочное стекло выглядит). Базальт  - самая распространенная на Земле излившаяся магматическая горная порода. 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спространенность  базальта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зальты  - самые распространенные магматические породы на поверхности Земли, и на других планетах. Основная масса  базальтов  образуется в срединно-океанических хребтах и формирует океаническую кору. 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громные залежи базальта были найдены в виде лавовых потоков в Индии, в США, на Курильских островах и на Камчатке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исхождение  базальта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азальты  образуются при частичном плавлении типичных мантийных горных пород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нение  базальта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альт  используют как сырье для щебня, производства базальтового волокна (для производства теплозвукоизоляционных материалов), кроме того это основное сырье для производства каменного литья и кислотоупорного порошка, а также его используют в качестве наполнителя для бетона. Базальт  относится к изверженным породам, и потому часто используется для наружной отделки зданий и в качестве материала для скульптур, устанавливаемых на открытом воздухе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ЗАЛЬТ</w:t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33465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32:00Z</dcterms:created>
  <dc:creator>user</dc:creator>
  <dc:description/>
  <cp:keywords/>
  <dc:language>en-US</dc:language>
  <cp:lastModifiedBy>елена ХАБАРОВА</cp:lastModifiedBy>
  <dcterms:modified xsi:type="dcterms:W3CDTF">2013-03-03T12:18:00Z</dcterms:modified>
  <cp:revision>6</cp:revision>
  <dc:subject/>
  <dc:title/>
</cp:coreProperties>
</file>