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  в 9 классе (с углубленным изучением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«Обнаружение магнитного поля по его действию на электрический ток. Правило левой руки»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Провела: учитель физики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Макарова О.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аранск 2013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Цели урока: а) общеобразовательные: </w:t>
      </w:r>
      <w:r>
        <w:rPr>
          <w:sz w:val="28"/>
          <w:szCs w:val="28"/>
        </w:rPr>
        <w:t xml:space="preserve">продолжить знакомство учащихся с общенаучными методами познания. Повторить все основные понятия по теме магнитное поле и его графическое изображение, вспомнить  правила определения направлений линий магнитного поля, образованного вокруг проводников с ток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б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развивающие: </w:t>
      </w:r>
      <w:r>
        <w:rPr>
          <w:sz w:val="28"/>
          <w:szCs w:val="28"/>
        </w:rPr>
        <w:t>развитие у учащихся познавательных способностей, умение логически рассуждать (с помощь экспериментальной части урока), выделять главные причины и выводы, развитие обобщающих навыков, самостоятельного мышления и памяти, внимания и сообраз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в) воспитательные:  </w:t>
      </w:r>
      <w:r>
        <w:rPr>
          <w:sz w:val="28"/>
          <w:szCs w:val="28"/>
        </w:rPr>
        <w:t>изучение новой темы способствует формированию мировоззрения у учащихся путем усвоения принципа следственных связей между явлениями. Содействовать в ходе урока формированию трудолюбия, внимательност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ур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Организационный этап. (2 мин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Вводно – мотивационный этап (16 мин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Операционно-содержательный этап (20 мин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Рефлексивно – оценочный этап (5 мин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Домашнее задание (2 м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Основной материал: </w:t>
      </w:r>
      <w:r>
        <w:rPr>
          <w:sz w:val="28"/>
          <w:szCs w:val="28"/>
        </w:rPr>
        <w:t>Обнаружение магнитного поля по его действию на электрический ток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Методы обучения: </w:t>
      </w:r>
      <w:r>
        <w:rPr>
          <w:sz w:val="28"/>
          <w:szCs w:val="28"/>
        </w:rPr>
        <w:t>повторение домашнего материал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овая тема, беседа, экспериментальная часть, закрепление нов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Оборудование: </w:t>
      </w:r>
      <w:r>
        <w:rPr>
          <w:sz w:val="28"/>
          <w:szCs w:val="28"/>
        </w:rPr>
        <w:t>документ-камера</w:t>
      </w:r>
      <w:r>
        <w:rPr>
          <w:b/>
          <w:sz w:val="36"/>
          <w:szCs w:val="36"/>
        </w:rPr>
        <w:t xml:space="preserve">, </w:t>
      </w:r>
      <w:r>
        <w:rPr>
          <w:sz w:val="28"/>
          <w:szCs w:val="28"/>
        </w:rPr>
        <w:t xml:space="preserve">телевизор, ноутбук, источник питания, соединительные провода, соленоид с железными опилками, доска. На каждой парте у учеников: соединительные провода, дугообразный магнит, ключ, штатив с подвешенным к нему неизолированного медного проводника, инструкция для проведения эксперимента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Демонстрации: </w:t>
      </w:r>
      <w:r>
        <w:rPr>
          <w:sz w:val="28"/>
          <w:szCs w:val="28"/>
        </w:rPr>
        <w:t>компьютерная презентация(слайд с домашним заданием),видеоролики и мультимедийные пособ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левом и правом крыльях доски, а также у меня на дополнительной магнитной доске </w:t>
      </w:r>
      <w:r>
        <w:rPr>
          <w:sz w:val="28"/>
          <w:szCs w:val="28"/>
        </w:rPr>
        <w:t>подготовлены рисунки для повторения домашнего материала (см приложение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На обратной стороне доски </w:t>
      </w:r>
      <w:r>
        <w:rPr>
          <w:sz w:val="28"/>
          <w:szCs w:val="28"/>
        </w:rPr>
        <w:t>подготовлены рисунки для закрепления новой темы (см прилож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Здравствуйте ребята и уважаемые  гости. На прошлом занятии мы вспомнили  с вами, что магнитное поле порождается электрическим током. А также оно возникает и вокруг постоянных магнитов, а также движущихся электрических зарядов. Дайте, пожалуйста, определение магнитного поля. (Выслушивается ответ уче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ываю к доске 3 учеников для выполнения домашнего задания, а в это время с остальными проводится фронтальный опрос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лась гипотеза Ампер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магнитное поле? Что называют магнитными линиями магнитного пол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направление принимают за направление линий магнитного пол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считаем магнитное поле однородным, неоднородным? Как расположены линии таких пол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т ли направление магнитных линий  от направления электрического тока в проводник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авило буравч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направление магнитных линий соленоида с током? (работа с документ - камерой и соленоидо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были – жажда борьбы и корабельные сос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равеллами стали сосен ствол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отплывали, ведомы бессонн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вогой магнитной и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риентируется свободно установленная магнитная стрелка в  магнитном поле Зем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боты учеников у доски вместе с остальными ребятами. (текст заданий и рисунки см в приложении№1,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ясн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ыяснили, что вокруг проводника с током  существует магнитное поле. Как вы думаете будет ли магнитное поле каким то образом влиять на помещенный в него проводник с током? Мы сейчас это с вами проверим на опыте. У каждого на столе находится установка. (Инструктирую по ТБ и приложение№2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выполняют эксперимент по обнаружению силы Ампера. Делаем вывод и записываем тему урока: «Действие магнитного поля на проводник с то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м видеоролик «Действие магнитного поля на проводник с то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сняем, от чего зависит отклонение проводника с током  в магнитном поле. Ввожу понятие силы Ампера – сила, действующая на проводник с током со стороны магнитного поля. (Записываем определение в тетра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направление этой силы пользуемся правилом левой руки. (Находим правило в учебнике стр. 152, знакомимся с ним)</w:t>
      </w:r>
    </w:p>
    <w:p>
      <w:pPr>
        <w:pStyle w:val="Normal"/>
        <w:jc w:val="both"/>
        <w:rPr/>
      </w:pPr>
      <w:r>
        <w:rPr>
          <w:sz w:val="28"/>
          <w:szCs w:val="28"/>
        </w:rPr>
        <w:t>Уместны здесь слайд-шоу и анимационный рисунок (с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ные материалы и Интернет-ресурс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репляем материал выполнением заданий на доске (см приложение№4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ираем вопрос, если проводник расположен параллельно магнитным ли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им к тому, что с помощью правила левой руки можно определить направление силы, с которой магнитное поле действует на отдельно взятые движущиеся в нем частицы, как положительные, так и отрицательные. Знакомим детей с силой Лоренца – сила, с которой магнитное поле действует на движущиеся заряды.(находим в учебнике стр 153, знакомимся с правилом). </w:t>
      </w:r>
    </w:p>
    <w:p>
      <w:pPr>
        <w:pStyle w:val="Normal"/>
        <w:jc w:val="both"/>
        <w:rPr/>
      </w:pPr>
      <w:r>
        <w:rPr>
          <w:sz w:val="28"/>
          <w:szCs w:val="28"/>
        </w:rPr>
        <w:t>Видео – слайд «действие магнитного поля на поток электро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на формулировку правила левой руки для положительного  и отрицательного зарядов.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ляем материал выполнением заданий на доске (см приложение№5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осталось время, то можно рассмотреть принцип работы амперметра (слайд-ш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ируем общий вывод, выставляются отметки и проговаривается домашнее задание.(слайд д/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/>
      </w:pPr>
      <w:r>
        <w:rPr>
          <w:b/>
          <w:sz w:val="36"/>
          <w:szCs w:val="36"/>
        </w:rPr>
        <w:t xml:space="preserve">Приложение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исунке изображен проволочный прямоугольник, направление тока в нем показано стрелками. Пользуясь правилом буравчика, начертите вокруг каждой из его четырех сторон по одной магнитной линии, указав стрелкой ее напр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направление тока в катушке и полюсы у источника тока, если при прохождении тока в соленоиде возникают указанные на рисунке магнитные полю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ить полюсы источника тока, питающего соленоид, чтобы наблюдалось указанное на рисунке взаимодей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 в проводнике направлен от В к А. Как расположится магнитная стрелка, если замкнуть цеп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агнитной стрелки стерлась синяя и красная краска, которой были покрашены соответственно ее северный и южный полюсы. Чтобы определить полюсы, ее поместили в поле полосового магнита, и она расположилась так, как показано на рисунке. Определите и раскрасьте полюса у стрелки в соответствующие ц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направление тока в проволочном витке и  магнитные полюса этого ви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ложение№2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ой работы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те целостность соединения электрической цепи при последовательном подключении проводников и ключа (цепь разомкнута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стите неизолированный подвешенный проводник между полюсами магнита (северный полюс сверху). Замкните цепь (ключ), пронаблюдайте за проводником. В каком направлении он движется?(внутрь магнита или наружу).Запи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азомкнув цепь и не касаясь проводника, поменяйте полюса магнита, и повторите опы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кните цепь. Поменяйте полюса источника тока, и повторите опыт. Сначала с одним полюсом магнита сверху, затем с другим. Запишите ваши результаты и сделайте общий вы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№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                                                     №2                       </w:t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2206625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773555" cy="211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                                                                          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74340" cy="224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46888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                                          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33245" cy="244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2066290" cy="2404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№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7810" cy="403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риложение№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233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  <w:br/>
      </w:r>
    </w:p>
    <w:p>
      <w:pPr>
        <w:pStyle w:val="Normal"/>
        <w:numPr>
          <w:ilvl w:val="0"/>
          <w:numId w:val="3"/>
        </w:numPr>
        <w:spacing w:before="280" w:after="75"/>
        <w:outlineLvl w:val="2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ерышкин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 xml:space="preserve"> </w:t>
        </w:r>
      </w:hyperlink>
      <w:hyperlink r:id="rId11">
        <w:r>
          <w:rPr>
            <w:rStyle w:val="InternetLink"/>
            <w:sz w:val="28"/>
            <w:szCs w:val="28"/>
          </w:rPr>
          <w:t xml:space="preserve"> А.В., Гутник Е.М. Физика 9кл</w:t>
        </w:r>
      </w:hyperlink>
      <w:r>
        <w:rPr>
          <w:rStyle w:val="InternetLink"/>
          <w:bCs/>
          <w:iCs/>
          <w:color w:val="000000"/>
          <w:sz w:val="28"/>
          <w:szCs w:val="28"/>
          <w:u w:val="none"/>
        </w:rPr>
        <w:t xml:space="preserve">асс.  М.: </w:t>
      </w:r>
      <w:r>
        <w:rPr>
          <w:sz w:val="28"/>
          <w:szCs w:val="28"/>
        </w:rPr>
        <w:t>Дрофа, 2008.</w:t>
      </w:r>
    </w:p>
    <w:p>
      <w:pPr>
        <w:pStyle w:val="Normal"/>
        <w:numPr>
          <w:ilvl w:val="0"/>
          <w:numId w:val="3"/>
        </w:numPr>
        <w:spacing w:before="0" w:after="0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Гутник Е.М., Шаронина Е.В., Доронина Э.И. Физика 9 Тематическое и поурочное планирование к учебнику </w:t>
      </w:r>
      <w:hyperlink r:id="rId12">
        <w:r>
          <w:rPr>
            <w:rStyle w:val="InternetLink"/>
            <w:sz w:val="28"/>
            <w:szCs w:val="28"/>
          </w:rPr>
          <w:t>Перышкин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 xml:space="preserve"> </w:t>
        </w:r>
      </w:hyperlink>
      <w:hyperlink r:id="rId13">
        <w:r>
          <w:rPr>
            <w:rStyle w:val="InternetLink"/>
            <w:sz w:val="28"/>
            <w:szCs w:val="28"/>
          </w:rPr>
          <w:t xml:space="preserve"> А.В., Гутник Е.М. Физика 9кл</w:t>
        </w:r>
      </w:hyperlink>
      <w:r>
        <w:rPr>
          <w:rStyle w:val="InternetLink"/>
          <w:bCs/>
          <w:iCs/>
          <w:color w:val="000000"/>
          <w:sz w:val="28"/>
          <w:szCs w:val="28"/>
          <w:u w:val="none"/>
        </w:rPr>
        <w:t xml:space="preserve">асс. </w:t>
      </w:r>
      <w:r>
        <w:rPr>
          <w:sz w:val="28"/>
          <w:szCs w:val="28"/>
        </w:rPr>
        <w:t>Стр 49-50, М.: Дрофа, 2002.</w:t>
      </w:r>
    </w:p>
    <w:p>
      <w:pPr>
        <w:pStyle w:val="Normal"/>
        <w:numPr>
          <w:ilvl w:val="0"/>
          <w:numId w:val="3"/>
        </w:numPr>
        <w:spacing w:before="0" w:after="280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Тихомирова С.А. Физика в загадках, пословицах, сказках, поэзии, прозе и анекдотах. Стр. 95,134. М.: Мнемозина,200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http://class-fizika.narod.ru/  </w:t>
      </w:r>
    </w:p>
    <w:p>
      <w:pPr>
        <w:pStyle w:val="Normal"/>
        <w:numPr>
          <w:ilvl w:val="0"/>
          <w:numId w:val="5"/>
        </w:numPr>
        <w:rPr/>
      </w:pPr>
      <w:hyperlink r:id="rId14">
        <w:r>
          <w:rPr>
            <w:rStyle w:val="InternetLink"/>
          </w:rPr>
          <w:t>http://files.school-collection.edu.ru/dlrstore/e0e455d9-2138-49f2-bad5-e4c6566461fd/8_218.swf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hyperlink r:id="rId15">
        <w:r>
          <w:rPr>
            <w:rStyle w:val="InternetLink"/>
          </w:rPr>
          <w:t>http://files.school-collection.edu.ru/dlrstore/b8404d5d-268b-415e-9600-c08167866469/8_229.swf</w:t>
        </w:r>
      </w:hyperlink>
    </w:p>
    <w:p>
      <w:pPr>
        <w:pStyle w:val="Normal"/>
        <w:numPr>
          <w:ilvl w:val="0"/>
          <w:numId w:val="5"/>
        </w:numPr>
        <w:rPr/>
      </w:pPr>
      <w:hyperlink r:id="rId16">
        <w:r>
          <w:rPr>
            <w:rStyle w:val="InternetLink"/>
          </w:rPr>
          <w:t>http://files.school-collection.edu.ru/dlrstore/0bf98d99-8f60-4d5f-b5dd-97c1917d6e13/8_219.swf</w:t>
        </w:r>
      </w:hyperlink>
    </w:p>
    <w:p>
      <w:pPr>
        <w:pStyle w:val="Normal"/>
        <w:numPr>
          <w:ilvl w:val="0"/>
          <w:numId w:val="5"/>
        </w:numPr>
        <w:rPr/>
      </w:pPr>
      <w:hyperlink r:id="rId17">
        <w:r>
          <w:rPr>
            <w:rStyle w:val="InternetLink"/>
          </w:rPr>
          <w:t>http://files.school-collection.edu.ru/dlrstore/669ba07b-e921-11dc-95ff-0800200c9a66/4_5.swf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Corsiva" w:hAnsi="Monotype Corsiva" w:cs="Monotype Corsiv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Monotype Corsiva" w:hAnsi="Monotype Corsiva" w:cs="Monotype Corsiv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e-gorbunova.ru/" TargetMode="External"/><Relationship Id="rId11" Type="http://schemas.openxmlformats.org/officeDocument/2006/relationships/hyperlink" Target="http://www.e-gorbunova.ru/" TargetMode="External"/><Relationship Id="rId12" Type="http://schemas.openxmlformats.org/officeDocument/2006/relationships/hyperlink" Target="http://www.e-gorbunova.ru/" TargetMode="External"/><Relationship Id="rId13" Type="http://schemas.openxmlformats.org/officeDocument/2006/relationships/hyperlink" Target="http://www.e-gorbunova.ru/" TargetMode="External"/><Relationship Id="rId14" Type="http://schemas.openxmlformats.org/officeDocument/2006/relationships/hyperlink" Target="http://files.school-collection.edu.ru/dlrstore/e0e455d9-2138-49f2-bad5-e4c6566461fd/8_218.swf" TargetMode="External"/><Relationship Id="rId15" Type="http://schemas.openxmlformats.org/officeDocument/2006/relationships/hyperlink" Target="http://files.school-collection.edu.ru/dlrstore/b8404d5d-268b-415e-9600-c08167866469/8_229.swf" TargetMode="External"/><Relationship Id="rId16" Type="http://schemas.openxmlformats.org/officeDocument/2006/relationships/hyperlink" Target="http://files.school-collection.edu.ru/dlrstore/0bf98d99-8f60-4d5f-b5dd-97c1917d6e13/8_219.swf" TargetMode="External"/><Relationship Id="rId17" Type="http://schemas.openxmlformats.org/officeDocument/2006/relationships/hyperlink" Target="http://files.school-collection.edu.ru/dlrstore/669ba07b-e921-11dc-95ff-0800200c9a66/4_5.sw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14:00Z</dcterms:created>
  <dc:creator>User</dc:creator>
  <dc:description/>
  <cp:keywords/>
  <dc:language>en-US</dc:language>
  <cp:lastModifiedBy>Админ</cp:lastModifiedBy>
  <dcterms:modified xsi:type="dcterms:W3CDTF">2013-03-03T10:23:00Z</dcterms:modified>
  <cp:revision>12</cp:revision>
  <dc:subject/>
  <dc:title>Открытый урок на городской семинар</dc:title>
</cp:coreProperties>
</file>