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бщающий урок по теме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Строение и функции органоидов клетк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урок рассчитан на 2 час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урока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овторить, закрепить и обобщить знания 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+mn-ea" w:cs="Times New Roman" w:ascii="Times New Roman" w:hAnsi="Times New Roman"/>
          <w:iCs/>
          <w:sz w:val="28"/>
          <w:szCs w:val="28"/>
        </w:rPr>
        <w:t>строении и  функциях основных частей клетки; определить их взаимосвязь; рассмотреть особенности строения и функций эукариотических и прокариотических клеток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дачи урок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.Образовательны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повторить и закрепить понятия клетка, органоид, прокариотическая, эукариотическая клетк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обобщить и систематизировать знания основных положений клеточной теор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продолжить  формирование умений устанавливать связи между строением и функциями частей клетк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углубить знания о клетке из области медицинских аспектов (рак, старение и т.д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Развивающи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продолжить овладение основными способами мыслительной деятельности- сравнение,сопоставление, обобщени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развивать логическое мышление, творческие способ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развитие умений устанавливать логические связи и закономерности, ассоциативные связ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аргументировать изложение своих мысле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использование межпредметных связей (медицина,химия, физика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.Воспитательные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продолжить формирование навыков работы в группе (один за всех и все за одного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воспитание валеологического  созна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умение выслушать мнение собеседни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Тип урока</w:t>
      </w:r>
      <w:r>
        <w:rPr>
          <w:rFonts w:cs="Times New Roman" w:ascii="Times New Roman" w:hAnsi="Times New Roman"/>
          <w:iCs/>
          <w:sz w:val="28"/>
          <w:szCs w:val="28"/>
        </w:rPr>
        <w:t>: урок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обобщения и систематизации знан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Методы:</w:t>
      </w:r>
      <w:r>
        <w:rPr>
          <w:rFonts w:cs="Times New Roman" w:ascii="Times New Roman" w:hAnsi="Times New Roman"/>
          <w:iCs/>
          <w:sz w:val="28"/>
          <w:szCs w:val="28"/>
        </w:rPr>
        <w:t xml:space="preserve"> познавательный, частично-поисковый, практическ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Форма урока: </w:t>
      </w:r>
      <w:r>
        <w:rPr>
          <w:rFonts w:cs="Times New Roman" w:ascii="Times New Roman" w:hAnsi="Times New Roman"/>
          <w:iCs/>
          <w:sz w:val="28"/>
          <w:szCs w:val="28"/>
        </w:rPr>
        <w:t>комбинированны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iCs/>
          <w:sz w:val="28"/>
          <w:szCs w:val="28"/>
        </w:rPr>
        <w:t>таблицы «Строение растительной и животной клетки», мультимедиа, презентации, мультимедийное учебное пособие «Навигатор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План уро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+mn-ea" w:cs="Times New Roman" w:ascii="Times New Roman" w:hAnsi="Times New Roman"/>
          <w:sz w:val="28"/>
          <w:szCs w:val="28"/>
        </w:rPr>
        <w:t xml:space="preserve">.Разминка. (Блиц-опрос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  <w:lang w:val="en-US"/>
        </w:rPr>
        <w:t>II</w:t>
      </w:r>
      <w:r>
        <w:rPr>
          <w:rFonts w:eastAsia="+mn-ea"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+mn-ea" w:cs="Times New Roman" w:ascii="Times New Roman" w:hAnsi="Times New Roman"/>
          <w:sz w:val="28"/>
          <w:szCs w:val="28"/>
        </w:rPr>
        <w:t xml:space="preserve">Лабораторная работа. Строение органоидов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  <w:lang w:val="en-US"/>
        </w:rPr>
        <w:t>III</w:t>
      </w:r>
      <w:r>
        <w:rPr>
          <w:rFonts w:eastAsia="+mn-ea"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+mn-ea" w:cs="Times New Roman" w:ascii="Times New Roman" w:hAnsi="Times New Roman"/>
          <w:sz w:val="28"/>
          <w:szCs w:val="28"/>
        </w:rPr>
        <w:t>Защита проект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+mn-ea" w:cs="Times New Roman" w:ascii="Times New Roman" w:hAnsi="Times New Roman"/>
          <w:sz w:val="28"/>
          <w:szCs w:val="28"/>
        </w:rPr>
        <w:t xml:space="preserve">( Д/задание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  <w:lang w:val="en-US"/>
        </w:rPr>
        <w:t>IV</w:t>
      </w:r>
      <w:r>
        <w:rPr>
          <w:rFonts w:eastAsia="+mn-ea" w:cs="Times New Roman" w:ascii="Times New Roman" w:hAnsi="Times New Roman"/>
          <w:sz w:val="28"/>
          <w:szCs w:val="28"/>
        </w:rPr>
        <w:t xml:space="preserve">. «Мозговой штурм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+mn-ea"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+mn-ea" w:cs="Times New Roman" w:ascii="Times New Roman" w:hAnsi="Times New Roman"/>
          <w:sz w:val="28"/>
          <w:szCs w:val="28"/>
        </w:rPr>
        <w:t xml:space="preserve">Тест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  <w:lang w:val="en-US"/>
        </w:rPr>
        <w:t>VI</w:t>
      </w:r>
      <w:r>
        <w:rPr>
          <w:rFonts w:eastAsia="+mn-ea"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+mn-ea" w:cs="Times New Roman" w:ascii="Times New Roman" w:hAnsi="Times New Roman"/>
          <w:sz w:val="28"/>
          <w:szCs w:val="28"/>
        </w:rPr>
        <w:t>Заключение. Обобщение. Выв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Организационный момент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 протяжении нескольких уроков мы с вами изучали строение и функции органоидов клетки. Сегодня у нас обобщающий урок по данной тем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попробуйте сами сформулировать цель  сегодняшнего урок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так, цель урока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овторить, закрепить и обобщить знания 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троении и  функциях основных частей клетки; определить их взаимосвязь; рассмотреть особенности строения и функций эукариотических и прокариотических клеток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одня мы будем работать по группа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bookmarkStart w:id="0" w:name="_Hlk291518979"/>
            <w:bookmarkEnd w:id="0"/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Презентация.</w:t>
            </w:r>
          </w:p>
          <w:p>
            <w:pPr>
              <w:pStyle w:val="Normal"/>
              <w:spacing w:lineRule="auto" w:line="360" w:before="0" w:after="0"/>
              <w:rPr/>
            </w:pPr>
            <w:bookmarkStart w:id="1" w:name="_Hlk291518979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План урока  (на слайде, на партах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 урока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Разминка.( Блиц-опрос)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Лабораторная работа. Строение органоидов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Защита проектов.( Д/задание)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«Мозговой штурм»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Тест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Заключение. Обобщение. Вывод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.Разминка.( Блиц-опрос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инка рассчитана на проверку знаний о строении и функциях клетки. Вопросы задаю каждой групп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ак, начне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Не имеют мембранного строения, состоят из 2-х субъединиц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Зеленые пластид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В каких органоидах происходит синтез белка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Назовите неклеточные формы жизн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Органоиды, внутренние мембраны, которых называются кристам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Где хранится наследственная информация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Какой процесс лежит в основе бесполого размножения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«Липидный океан с белковыми айсбергами и углеводными деревьями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Одномембранные органоиды, содержащие пищеварительные фермент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Наука о клетке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Как называется хромосомный набор соматическо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тки? Как он обозначается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Какие организмы относятся к прокариотам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Система трубочек и полостей, пронизывающих цитоплазму клетк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Органоиды, в которых происходит внутриклеточное переваривание пищевых вещест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Какие организмы относятся к эукариотам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О чем свидетельствует клеточное строение всех живых организмов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Лабораторная работа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ы повторили с вами строение и функции клетк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йчас предстоит лабораторная работа. Каждый выполняет работу индивидуально. Проведем взаимопроверку. Работы отложите на край стол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Защита проекто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сейчас проверим выполнение  домашнего задания. Вы должны были приготовить презентации по данной теме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пасибо ребята. Молодцы! Все справились с задание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«Мозговой штурм»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тупаем к мозговому штурм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ждой группе по 2 вопроса. Даю 1-2 минуты на  обсуждение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становите сходство и отличия клеток грибов, растений и животных. О чем свидетельствует сходство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ниверсальная  энергетическая монета, валюта, которой оплачивается любая жизненная функция, идущая с потреблением энерги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На чем основывается  утверждение о том, что ядро и цитоплазма тесно взаимосвязаны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Чем отличается активный транспорт веществ от диффузии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В эволюционном плане, какая клетка  возникла в первую очередь? Почему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Что помогло Т.Шванну сформулировать клеточную теорию строения организмов? Почему эта теория сыграла огромную роль в развитии биологии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Как вы думаете, в клетках тренированных или нетренированных людей большего всего митохондрий? Почему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Какова взаимосвязь между  рибосомами и ЭПС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олодцы!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Тест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сейчас вам предстоит выполнить небольшой тест. Всего 10 вопросо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ый выполняет  работу индивидуально. Проведем взаимопроверк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Заключение. Обобщение. Вывод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какие выводы мы можем сделать по данной теме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у, а теперь пришло время подвести итоги урока. Оценки всем учащимся за лабораторную работу, тест и тем ребятам, которые активно работали в течение всего урок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! Всем спасибо за урок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уют цель урока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аживаются по группам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ают план урока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 отвечают по группам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яют в тетради лабораторную работу (10 класс, задания на диске- л/р. «Органоиды клетки»). Ребята обмениваются работами и проверяют друг друга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 выходят к доске и рассказывают о строении и функциях клетки, (презентации учащихся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ем анимацию  с диска (10 класс, тема 2.7,типы эукариотических клеток: анимация) «Строение растительной, животной и грибной клеток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ают вопросы в группе и дают ответ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с детьми, (кроме данного вопроса учитель задает дополнительные или наводящие вопросы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работу письменно (10 класс, тест на диске, тема 2.7.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ята обмениваются работами и проверяют друг друга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делают выводы, отвечают устно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учащихся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летка – структурная и функциональная единица всего живого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леткам присуще мембранное строение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ядро- главная составная часть клетки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летки размножаются только делением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леточное строение организма - свидетельствует об общности происхождения всех живых организмов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0:07:00Z</dcterms:created>
  <dc:creator>Я</dc:creator>
  <dc:description/>
  <cp:keywords/>
  <dc:language>en-US</dc:language>
  <cp:lastModifiedBy>Я</cp:lastModifiedBy>
  <cp:lastPrinted>2011-03-13T18:00:00Z</cp:lastPrinted>
  <dcterms:modified xsi:type="dcterms:W3CDTF">2013-03-03T09:53:00Z</dcterms:modified>
  <cp:revision>31</cp:revision>
  <dc:subject/>
  <dc:title/>
</cp:coreProperties>
</file>